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87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LiberationSerif;Times New Roman" w:hAnsi="LiberationSerif;Times New Roman"/>
          <w:b/>
          <w:bCs/>
          <w:color w:val="000000"/>
          <w:sz w:val="24"/>
          <w:szCs w:val="24"/>
        </w:rPr>
        <w:drawing>
          <wp:inline distT="0" distB="0" distL="0" distR="0">
            <wp:extent cx="6229985" cy="934466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934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3"/>
      <w:bookmarkEnd w:id="0"/>
      <w:r>
        <w:rPr>
          <w:rFonts w:eastAsia="Times New Roman"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0"/>
        <w:ind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ая программа по предмету «Математика» для обучающихся 3 класса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а также Примерной программы воспитания.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300"/>
        <w:ind w:left="0" w:right="160" w:first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чальной школе изучение математики имеет особое значение в развитии младшего школьника. Приобретённые им знания, опыт выполнения предметных и универсальных действий на математическом материале, первоначальное овладение математическим языком станут фундаментом обучения в основном звене школы, а также будут востребованы в жизни.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right="2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учение математики в начальной школе направлено на достижение следующих образовательных, развивающих целей, а также целей воспитания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0"/>
        <w:ind w:left="420" w:righ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своение начальных математических знаний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.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0"/>
        <w:ind w:left="420" w:right="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Формирование функциональной математической грамотности младшего школьника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«часть-целое», «больше-меньше», «равно-неравно», «порядок»), смысла арифметических действий, зависимостей (работа, движение, продолжительность события).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0"/>
        <w:ind w:left="420" w:right="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беспечение математического развития младшего школьника — формирование способности к интеллектуальной деятельности, пространственного воображения, математической речи; умение строить рассуждения, выбирать аргументацию, различать верные (истинные) и неверные (ложные) утверждения, вести поиск информации (примеров, оснований для упорядочения, вариантов и др.).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0"/>
        <w:ind w:left="420" w:right="2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тановление учебно-познавательных мотивов и интереса к изучению математики и умственному труду; важнейших качеств интеллектуальной деятельности: теоретического и пространственного мышления, воображения, математической речи, ориентировки в математических терминах и понятиях; прочных навыков использования математических знаний в повседневной жизни.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321"/>
        <w:ind w:left="0" w:right="800" w:first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е конструирования содержания и отбора планируемых результатов лежат следующие ценности математики, коррелирующие со становлением личности младшего школьника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онимание математических отношений выступает средством познания закономерностей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уществования  окружающего мира, фактов, процессов и явлений, происходящих в природе и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3" w:leader="none"/>
        </w:tabs>
        <w:spacing w:lineRule="auto" w:line="321"/>
        <w:ind w:left="420" w:right="640" w:first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ществе (хронология событий, протяжённость по времени, образование целого из частей, изменение формы, размера и т.д.)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left="420" w:right="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60" w:right="660" w:gutter="0" w:header="0" w:top="56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4"/>
        <w:ind w:left="420" w:righ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ладение математическим языком, элементами алгоритмического мышления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</w:t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bookmarkStart w:id="1" w:name="page4"/>
      <w:bookmarkEnd w:id="1"/>
      <w:r>
        <w:rPr>
          <w:rFonts w:eastAsia="Times New Roman" w:cs="Times New Roman" w:ascii="Times New Roman" w:hAnsi="Times New Roman"/>
          <w:sz w:val="24"/>
        </w:rPr>
        <w:t>предположения).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ладшие школьники проявляют интерес к математической сущности предметов и явлений окружающей жизни — возможности их измерить, определить величину, форму, выявить зависимости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9" w:leader="none"/>
        </w:tabs>
        <w:spacing w:lineRule="auto" w:line="290"/>
        <w:ind w:left="0" w:right="500" w:first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омерности их расположения во времени и в пространстве. Осознанию младшим школьником многих математических явлений помогает его тяга к моделированию, что облегчает освоение общего способа решения учебной задачи, а также работу с разными средствами информации, в том числе и графическими (таблица, диаграмма, схема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00" w:leader="none"/>
        </w:tabs>
        <w:spacing w:lineRule="auto" w:line="295"/>
        <w:ind w:left="0" w:right="100" w:first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чальной школе математические знания и умения применяются школьником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учеником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младшего школьника и предпосылкой успешного дальнейшего обучения в основном звене школы.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60" w:right="740" w:gutter="0" w:header="0" w:top="54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изучение математики в 3 классе отводится 4 часа в неделю, всего 136 часов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5"/>
      <w:bookmarkEnd w:id="2"/>
      <w:r>
        <w:rPr>
          <w:rFonts w:eastAsia="Times New Roman" w:cs="Times New Roman" w:ascii="Times New Roman" w:hAnsi="Times New Roman"/>
          <w:b/>
          <w:sz w:val="24"/>
        </w:rPr>
        <w:t>СОДЕРЖАНИЕ УЧЕБНОГО ПРЕДМЕТ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ое содержание обучения в программе представлено разделами: «Числа и величины»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Арифметические действия», «Текстовые задачи», «Пространственные отношения и геометрические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игуры», «Математическая информация»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исла и величины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исла в пределах 1000: чтение, запись, сравнение, представление в виде суммы разрядных слагаемых. Равенства и неравенства: чтение, составление. Увеличение/уменьшение числа в несколько раз. Кратное сравнение чисел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9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сса (единица массы — грамм); соотношение между килограммом и граммом; отношение «тяжелее/легче на/в»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оимость (единицы — рубль, копейка); установление отношения «дороже/дешевле на/в»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тношение «цена, количество, стоимость» в практической ситуации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ремя (единица времени — секунда); установление отношения «быстрее/медленнее на/в»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тношение «начало, окончание, продолжительность события» в практической ситуации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7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ина (единица длины — миллиметр, километр); соотношение между величинами в пределах тысяч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right="46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ощадь (единицы площади — квадратный метр, квадратный сантиметр, квадратный дециметр, квадратный метр)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рифметические действия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right="16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ные вычисления, сводимые к действиям в пределах 100 (табличное и внетабличное умножение, деление, действия с круглыми числами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исьменное сложение, вычитание чисел в пределах 1000. Действия с числами 0 и 1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2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исьменное умножение в столбик, письменное деление уголком. Письменное умножение, деление на однозначное число в пределах 100. Проверка результата вычисления (прикидка или оценка результата, обратное действие, применение алгоритма, использование калькулятора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местительное, сочетательное свойства сложения, умножения при вычислениях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хождение неизвестного компонента арифметического действия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14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рядок действий в числовом выражении, значение числового выражения, содержащего несколько действий (со скобками/без скобок), с вычислениями в пределах 1000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нородные величины: сложение и вычитание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кстовые задачи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right="28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 текстовой задачей: анализ данных и отношений, представление на модели, планирование хода решения задачи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1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шение арифметическим способом. Задачи на понимание смысла арифметических действий (в том числе деления с остатком), отношений (больше/меньше на/в), зависимостей (купля продажа, расчёт времени, количества), на сравнение (разностное, кратное). Запись решения задачи по действиям и с помощью числового выражения. Проверка решения и оценка полученного результа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right="4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ля величины: половина, треть, четверть, пятая, десятая часть в практической ситуации; сравнение долей одной величины. Задачи на нахождение доли величины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остранственные отношения и геометрические фигуры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right="74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струирование геометрических фигур (разбиение фигуры на части, составление фигуры из частей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60" w:right="680" w:gutter="0" w:header="0" w:top="564" w:footer="0" w:bottom="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иметр многоугольника: измерение, вычисление, запись равенства.</w:t>
      </w:r>
    </w:p>
    <w:p>
      <w:pPr>
        <w:pStyle w:val="Normal"/>
        <w:spacing w:lineRule="auto" w:line="300"/>
        <w:ind w:right="40" w:firstLine="180"/>
        <w:rPr>
          <w:rFonts w:ascii="Times New Roman" w:hAnsi="Times New Roman" w:eastAsia="Times New Roman" w:cs="Times New Roman"/>
          <w:sz w:val="24"/>
        </w:rPr>
      </w:pPr>
      <w:bookmarkStart w:id="3" w:name="page6"/>
      <w:bookmarkEnd w:id="3"/>
      <w:r>
        <w:rPr>
          <w:rFonts w:eastAsia="Times New Roman" w:cs="Times New Roman" w:ascii="Times New Roman" w:hAnsi="Times New Roman"/>
          <w:sz w:val="24"/>
        </w:rPr>
        <w:t>Измерение площади, запись результата измерения в квадратных сантиметрах. Вычисление площади прямоугольника (квадрата) с заданными сторонами, запись равенства. Изображение на клетчатой бумаге прямоугольника с заданным значением площади. Сравнение площадей фигур с помощью наложения.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атематическая информация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ификация объектов по двум признакам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46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ерные (истинные) и неверные (ложные) утверждения: конструирование, проверка. Логические рассуждения со связками «если …, то …», «поэтому», «значит»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34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влечение и использование для выполнения заданий информации, представленной в таблицах с данными о реальных процессах и явлениях окружающего мира (например, расписание уроков, движения автобусов, поездов); внесение данных в таблицу; дополнение чертежа данным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left="180" w:righ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ализованное описание последовательности действий (инструкция, план, схема, алгоритм). Столбчатая диаграмма: чтение, использование данных для решения учебных и практических задач. Алгоритмы изучения материала, выполнения обучающих и тестовых заданий на доступных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лектронных средствах обучения (интерактивной доске, компьютере, других устройствах)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НИВЕРСАЛЬНЫЕ УЧЕБНЫЕ ДЕЙСТВИЯ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Универсальные познавательные учебные действия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равнивать математические объекты (числа, величины, геометрические фигуры)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ыбирать приём вычисления, выполнения действия; конструировать геометрические фигуры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righ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классифицировать объекты (числа, величины, геометрические фигуры, текстовые задачи в одно действие) по выбранному признаку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икидывать размеры фигуры, её элементов; понимать смысл зависимостей и математических отношений, описанных в задаче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различать и использовать разные приёмы и алгоритмы вычисления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right="7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ыбирать метод решения (моделирование ситуации, перебор вариантов, использование алгоритма)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left="420" w:right="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оотносить начало, окончание, продолжительность события в практической ситуации; составлять ряд чисел (величин, геометрических фигур) по самостоятельно выбранному правилу; моделировать предложенную практическую ситуацию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устанавливать последовательность событий, действий сюжета текстовой задачи.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Работа с информацией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читать информацию, представленную в разных формах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извлекать и интерпретировать числовые данные, представленные в таблице, на диаграмме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right="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заполнять таблицы сложения и умножения, дополнять данными чертеж; устанавливать соответствие между различными записями решения задачи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righ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использовать дополнительную литературу (справочники, словари) для установления и проверки значения математического термина (понятия)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Универсальные коммуникативные учебные действия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sectPr>
          <w:type w:val="nextPage"/>
          <w:pgSz w:w="11906" w:h="16838"/>
          <w:pgMar w:left="660" w:right="720" w:gutter="0" w:header="0" w:top="558" w:footer="0" w:bottom="4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использовать математическую терминологию для описания отношений и зависимостей;</w:t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bookmarkStart w:id="4" w:name="page7"/>
      <w:bookmarkEnd w:id="4"/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троить речевые высказывания для решения задач; составлять текстовую задачу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бъяснять на примерах отношения «больше/меньше на … », «больше/меньше в … », «равно»; использовать математическую символику для составления числовых выражений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240" w:righ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ыбирать, осуществлять переход от одних единиц измерения величины к другим в соответствии с практической ситуацией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участвовать в обсуждении ошибок в ходе и результате выполнения вычисления.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Универсальные регулятивные учебные действия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оверять ход и результат выполнения действия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ести поиск ошибок, характеризовать их и исправлять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формулировать ответ (вывод), подтверждать его объяснением, расчётами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ыбирать и использовать различные приёмы прикидки и проверки правильности вычисления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оверять полноту и правильность заполнения таблиц сложения, умножения..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Совместная деятельность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304"/>
        <w:ind w:left="24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и работе в группе или в паре выполнять предложенные задания (находить разные решения; определять с помощью цифровых и аналоговых приборов, измерительных инструментов длину, массу, время)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240" w:right="10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договариваться о распределении обязанностей в совместном труде, выполнять роли руководителя, подчинённого, сдержанно принимать замечания к своей работе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840" w:right="800" w:gutter="0" w:header="0" w:top="6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ыполнять совместно прикидку и оценку результата выполнения общей работы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5" w:name="page8"/>
      <w:bookmarkEnd w:id="5"/>
      <w:r>
        <w:rPr>
          <w:rFonts w:eastAsia="Times New Roman" w:cs="Times New Roman" w:ascii="Times New Roman" w:hAnsi="Times New Roman"/>
          <w:b/>
          <w:sz w:val="24"/>
        </w:rPr>
        <w:t>ПЛАНИРУЕМЫЕ ОБРАЗОВАТЕЛЬНЫЕ РЕЗУЛЬТАТ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1"/>
        <w:ind w:right="104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учение математики в 3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ЛИЧНОСТНЫЕ РЕЗУЛЬТАТЫ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321"/>
        <w:ind w:left="0" w:right="100" w:first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е изучения предмета «Математика» у обучающегося будут сформированы следующие личностные результаты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сознавать необходимость изучения математики для адаптации к жизненным ситуациям, для развития общей культуры человека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right="4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развития способности мыслить, рассуждать, выдвигать предположения и доказывать или опровергать их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left="420" w:righ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сваивать навыки организации безопасного поведения в информационной среде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right="8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left="420" w:righ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своих силах при решении поставленных задач, умение преодолевать трудности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right="68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ценивать свои успехи в изучении математики, намечать пути устранения трудностей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left="420" w:righ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тремиться углублять свои математические знания и умения; пользоваться разнообразными информационными средства ми для решения предложенных и самостоятельно выбранных учебных проблем, задач.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ЕТАПРЕДМЕТНЫЕ РЕЗУЛЬТАТЫ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концу обучения у обучающегося формируются следующие универсальные учебные действия.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ниверсальные познавательные учебные действия: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0" w:leader="none"/>
        </w:tabs>
        <w:spacing w:lineRule="atLeast" w:line="0"/>
        <w:ind w:left="520" w:hanging="33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Базовые логические действия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321"/>
        <w:ind w:left="420" w:right="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устанавливать связи и зависимости между математическими объектами (часть-целое; причина-следствие; протяжённость)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321"/>
        <w:ind w:left="420" w:right="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321"/>
        <w:ind w:left="420" w:righ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321"/>
        <w:ind w:left="420" w:righ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sectPr>
          <w:type w:val="nextPage"/>
          <w:pgSz w:w="11906" w:h="16838"/>
          <w:pgMar w:left="660" w:right="880" w:gutter="0" w:header="0" w:top="564" w:footer="0" w:bottom="2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20" w:leader="none"/>
        </w:tabs>
        <w:spacing w:lineRule="atLeast" w:line="0"/>
        <w:ind w:left="520" w:hanging="334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  <w:t>Базовые исследовательские действия:</w:t>
      </w:r>
    </w:p>
    <w:p>
      <w:pPr>
        <w:sectPr>
          <w:type w:val="continuous"/>
          <w:pgSz w:w="11906" w:h="16838"/>
          <w:pgMar w:left="660" w:right="880" w:gutter="0" w:header="0" w:top="564" w:footer="0" w:bottom="21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21"/>
        <w:ind w:left="240" w:right="960" w:hanging="0"/>
        <w:rPr>
          <w:rFonts w:ascii="Times New Roman" w:hAnsi="Times New Roman" w:eastAsia="Times New Roman" w:cs="Times New Roman"/>
          <w:sz w:val="24"/>
        </w:rPr>
      </w:pPr>
      <w:bookmarkStart w:id="6" w:name="page9"/>
      <w:bookmarkEnd w:id="6"/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оявлять способность ориентироваться в учебном материале разных разделов курса математики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240" w:right="1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онимать и адекватно использовать математическую терминологию: различать, характеризовать, использовать для решения учебных и практических задач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именять изученные методы познания (измерение, моделирование, перебор вариантов)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0" w:leader="none"/>
        </w:tabs>
        <w:spacing w:lineRule="atLeast" w:line="0"/>
        <w:ind w:left="340" w:hanging="33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Работа с информацией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321"/>
        <w:ind w:left="240" w:right="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находить и использовать для решения учебных задач текстовую, графическую информацию в разных источниках информационной среды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321"/>
        <w:ind w:left="240" w:right="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читать, интерпретировать графически представленную информацию (схему, таблицу, диаграмму, другую модель)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321"/>
        <w:ind w:left="240" w:righ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321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ниверсальные коммуникативные учебные действия: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конструировать утверждения, проверять их истинность; строить логическое рассуждение;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формулировать ответ;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240" w:right="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комментировать процесс вычисления, построения, решения; объяснять полученный ответ с использованием изученной терминологии;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left="240" w:right="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 процессе диалогов по обсуждению изученного материала — 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left="240" w:righ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оздавать в соответствии с учебной задачей тексты разного вида -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оставлять по аналогии;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амостоятельно составлять тексты заданий, аналогичные типовым изученным.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ниверсальные регулятивные учебные действия: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0" w:leader="none"/>
        </w:tabs>
        <w:spacing w:lineRule="atLeast" w:line="0"/>
        <w:ind w:left="340" w:hanging="33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Самоорганизация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ланировать этапы предстоящей работы, определять последовательность учебных действий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321"/>
        <w:ind w:left="240" w:right="8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0" w:leader="none"/>
        </w:tabs>
        <w:spacing w:lineRule="atLeast" w:line="0"/>
        <w:ind w:left="340" w:hanging="33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Самоконтроль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существлять контроль процесса и результата своей деятельности, объективно оценивать их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sectPr>
          <w:type w:val="nextPage"/>
          <w:pgSz w:w="11906" w:h="16838"/>
          <w:pgMar w:left="840" w:right="740" w:gutter="0" w:header="0" w:top="678" w:footer="0" w:bottom="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ыбирать и при необходимости корректировать способы действий;</w:t>
      </w:r>
    </w:p>
    <w:p>
      <w:pPr>
        <w:pStyle w:val="Normal"/>
        <w:spacing w:lineRule="auto" w:line="321"/>
        <w:ind w:left="420" w:right="160" w:hanging="0"/>
        <w:rPr>
          <w:rFonts w:ascii="Times New Roman" w:hAnsi="Times New Roman" w:eastAsia="Times New Roman" w:cs="Times New Roman"/>
          <w:sz w:val="24"/>
        </w:rPr>
      </w:pPr>
      <w:bookmarkStart w:id="7" w:name="page10"/>
      <w:bookmarkEnd w:id="7"/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находить ошибки в своей работе, устанавливать их причины, вести поиск путей преодоления ошибок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20" w:leader="none"/>
        </w:tabs>
        <w:spacing w:lineRule="atLeast" w:line="0"/>
        <w:ind w:left="520" w:hanging="33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Самооценка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304"/>
        <w:ind w:left="420" w:righ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вместная деятельность: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участвовать в совместной деятельности: распределять работу между членами группы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right="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например, в случае решения задач, требующих перебора большого количества вариантов, приведения примеров и контрпримеров)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righ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огласовывать мнения в ходе поиска доказательств, выбора рационального способа, анализа информации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righ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ЕДМЕТНЫЕ РЕЗУЛЬТАТЫ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00" w:leader="none"/>
        </w:tabs>
        <w:spacing w:lineRule="atLeast" w:line="0"/>
        <w:ind w:left="400" w:hanging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цу обучения в 3 классе обучающийся научится: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читать, записывать, сравнивать, упорядочивать числа в пределах 1000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right="3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находить число большее/меньшее данного числа на заданное число, в заданное число раз (в пределах 1000)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left="420" w:right="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ыполнять арифметические действия: сложение и вычитание (в пределах 100 — устно, в пределах 1000 — письменно); умножение и деление на однозначное число (в пределах 100 — устно и письменно)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ыполнять действия умножение и деление с числами 0 и 1, деление с остатком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устанавливать и соблюдать порядок действий при вычислении значения числового выражения (со скобками/без скобок), содержащего арифметические действия сложения, вычитания, умножения и деления; использовать при вычислениях переместительное и сочетательное свойства сложения;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находить неизвестный компонент арифметического действия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использовать при выполнении практических заданий и решении задач единицы: длины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righ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миллиметр, сантиметр, дециметр, метр, километр), массы (грамм, килограмм), времени (минута, час, секунда), стоимости (копейка, рубль),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еобразовывать одни единицы данной величины в другие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right="6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пределять с помощью цифровых и аналоговых приборов, измерительных инструментов длину, массу, время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ыполнять прикидку и оценку результата измерений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60" w:right="720" w:gutter="0" w:header="0" w:top="702" w:footer="0" w:bottom="28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21"/>
        <w:ind w:left="420" w:righ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пределять продолжительность события; сравнивать величины длины, площади, массы, времени, стоимости, устанавливая между ними соотношение «больше/ меньше на/в»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8" w:name="page11"/>
      <w:bookmarkEnd w:id="8"/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называть, находить долю величины (половина, четверть)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равнивать величины, выраженные долями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righ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знать и использовать при решении задач и в практических ситуациях (покупка товара, определение времени, выполнение расчётов) соотношение между величинами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right="3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ыполнять сложение и вычитание однородных величин, умножение и деление величины на однозначное число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righ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решать задачи в одно, два действия: представлять текст задачи, планировать ход решения, записывать решение и ответ, анализировать решение (искать другой способ решения), оценивать ответ (устанавливать его реалистичность, проверять вычисления)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right="9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конструировать прямоугольник из данных фигур (квадратов), делить прямоугольник, многоугольник на заданные части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равнивать фигуры по площади (наложение, сопоставление числовых значений)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righ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находить периметр прямоугольника (квадрата), площадь прямоугольника (квадрата), используя правило/алгоритм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распознавать верные (истинные) и неверные (ложные) утверждения со словами: «все»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некоторые», «и», «каждый», «если…, то…»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формулировать утверждение (вывод), строить логические рассуждения (одно/двухшаговые), в том числе с использованием изученных связок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0"/>
        <w:ind w:righ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классифицировать объекты по одному, двум признакам; извлекать и использовать информацию, представленную в таблицах с данными о реальных процессах и явлениях окружающего мира (например, расписание, режим работы), в предметах повседневной жизни (например, ярлык, этикетка);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труктурировать информацию: заполнять простейшие таблицы по образцу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оставлять план выполнения учебного задания и следовать ему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ыполнять действия по алгоритму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равнивать математические объекты (находить общее, различное, уникальное)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80" w:right="740" w:gutter="0" w:header="0" w:top="6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ыбирать верное решение математической задачи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9"/>
        </w:rPr>
      </w:pPr>
      <w:bookmarkStart w:id="9" w:name="page12"/>
      <w:bookmarkEnd w:id="9"/>
      <w:r>
        <w:rPr>
          <w:rFonts w:eastAsia="Times New Roman" w:cs="Times New Roman" w:ascii="Times New Roman" w:hAnsi="Times New Roman"/>
          <w:b/>
          <w:sz w:val="19"/>
        </w:rPr>
        <w:t>ТЕМАТИЧЕСКОЕ ПЛАНИРОВАНИ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46990</wp:posOffset>
            </wp:positionV>
            <wp:extent cx="9850755" cy="76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07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300"/>
        <w:gridCol w:w="540"/>
        <w:gridCol w:w="1100"/>
        <w:gridCol w:w="1140"/>
        <w:gridCol w:w="860"/>
        <w:gridCol w:w="4460"/>
        <w:gridCol w:w="1240"/>
        <w:gridCol w:w="1400"/>
      </w:tblGrid>
      <w:tr>
        <w:trPr>
          <w:trHeight w:val="26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№</w:t>
            </w:r>
          </w:p>
        </w:tc>
        <w:tc>
          <w:tcPr>
            <w:tcW w:w="4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Наименование разделов и тем программы</w:t>
            </w:r>
          </w:p>
        </w:tc>
        <w:tc>
          <w:tcPr>
            <w:tcW w:w="16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оличество часов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Дата</w:t>
            </w:r>
          </w:p>
        </w:tc>
        <w:tc>
          <w:tcPr>
            <w:tcW w:w="4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иды деятельности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иды, формы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Электронные</w:t>
            </w:r>
          </w:p>
        </w:tc>
      </w:tr>
      <w:tr>
        <w:trPr>
          <w:trHeight w:val="87" w:hRule="atLeast"/>
        </w:trPr>
        <w:tc>
          <w:tcPr>
            <w:tcW w:w="5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/п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изучения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онтроля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(цифровые)</w:t>
            </w:r>
          </w:p>
        </w:tc>
      </w:tr>
      <w:tr>
        <w:trPr>
          <w:trHeight w:val="85" w:hRule="atLeast"/>
        </w:trPr>
        <w:tc>
          <w:tcPr>
            <w:tcW w:w="5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сего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онтрольные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рактические</w:t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9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образовательные</w:t>
            </w:r>
          </w:p>
        </w:tc>
      </w:tr>
      <w:tr>
        <w:trPr>
          <w:trHeight w:val="238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работ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работы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ресурсы</w:t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48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Числ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48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1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Числа в пределах 1000: чтение, запись, сравнение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ая и письменная работа с числами: составление и чтени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редставление в виде суммы разрядных слагаемых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равнение и упорядочение, представление в виде сумм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зрядных слагаемых и дополнение до заданного числа; выбор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чисел с заданными свойствами (число единиц разряда, чётнос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 т. д.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 работа: различение, называние и запис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атематических терминов, знаков; их использование на письм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 в речи при формулировании вывода, объяснении ответа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едении математических записе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/группах. Обнаружение и проверка обще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войства группы чисел, поиск уникальных свойств числа из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руппы чисе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Упражнения: использование латинских букв для записи свойст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арифметических действий, обозначения геометрических фигур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гры-соревнования, связанные с анализом математическ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кста, распределением чисел (других объектов) на группы п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одному-двум существенным основаниям, представлением числ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зными способами (в виде предметной модели, сумм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зрядных слагаемых, словесной или цифровой записи)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использованием числовых данных для построения утверждения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атематического текста с числовыми данными (например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кста объяснения) и проверки его истинност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4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300"/>
        <w:gridCol w:w="540"/>
        <w:gridCol w:w="1100"/>
        <w:gridCol w:w="1140"/>
        <w:gridCol w:w="860"/>
        <w:gridCol w:w="4460"/>
        <w:gridCol w:w="1240"/>
        <w:gridCol w:w="1400"/>
      </w:tblGrid>
      <w:tr>
        <w:trPr>
          <w:trHeight w:val="26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bookmarkStart w:id="10" w:name="page13"/>
            <w:bookmarkEnd w:id="10"/>
            <w:r>
              <w:rPr>
                <w:rFonts w:eastAsia="Times New Roman" w:cs="Times New Roman" w:ascii="Times New Roman" w:hAnsi="Times New Roman"/>
                <w:sz w:val="16"/>
              </w:rPr>
              <w:t>1.2.</w:t>
            </w:r>
          </w:p>
        </w:tc>
        <w:tc>
          <w:tcPr>
            <w:tcW w:w="4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Равенства и неравенства: чтение, составление,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ая и письменная работа с числами: составление и чтение,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установление истинности (верное/неверное)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равнение и упорядочение, представление в виде сумм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зрядных слагаемых и дополнение до заданного числа; выбор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чисел с заданными свойствами (число единиц разряда, чётнос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 т. д.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 работа: различение, называние и запис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атематических терминов, знаков; их использование на письм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 в речи при формулировании вывода, объяснении ответа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едении математических записе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/группах. Обнаружение и проверка обще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войства группы чисел, поиск уникальных свойств числа из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руппы чисе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Упражнения: использование латинских букв для записи свойст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арифметических действий, обозначения геометрических фигур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гры-соревнования, связанные с анализом математическ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кста, распределением чисел (других объектов) на группы п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одному-двум существенным основаниям, представлением числ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зными способами (в виде предметной модели, сумм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зрядных слагаемых, словесной или цифровой записи)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использованием числовых данных для построения утверждения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атематического текста с числовыми данными (например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кста объяснения) и проверки его истинност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3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Увеличение/уменьшение числа в несколько раз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ая и письменная работа с числами: составление и чтени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равнение и упорядочение, представление в виде сумм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зрядных слагаемых и дополнение до заданного числа; выбор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чисел с заданными свойствами (число единиц разряда, чётнос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 т. д.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 работа: различение, называние и запис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атематических терминов, знаков; их использование на письм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 в речи при формулировании вывода, объяснении ответа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едении математических записе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/группах. Обнаружение и проверка обще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войства группы чисел, поиск уникальных свойств числа из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руппы чисе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Упражнения: использование латинских букв для записи свойст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арифметических действий, обозначения геометрических фигур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гры-соревнования, связанные с анализом математическ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кста, распределением чисел (других объектов) на группы п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одному-двум существенным основаниям, представлением числ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зными способами (в виде предметной модели, сумм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зрядных слагаемых, словесной или цифровой записи)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использованием числовых данных для построения утверждения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атематического текста с числовыми данными (например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кста объяснения) и проверки его истинност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300"/>
        <w:gridCol w:w="540"/>
        <w:gridCol w:w="1100"/>
        <w:gridCol w:w="1140"/>
        <w:gridCol w:w="860"/>
        <w:gridCol w:w="4460"/>
        <w:gridCol w:w="1240"/>
        <w:gridCol w:w="1400"/>
      </w:tblGrid>
      <w:tr>
        <w:trPr>
          <w:trHeight w:val="26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bookmarkStart w:id="11" w:name="page14"/>
            <w:bookmarkEnd w:id="11"/>
            <w:r>
              <w:rPr>
                <w:rFonts w:eastAsia="Times New Roman" w:cs="Times New Roman" w:ascii="Times New Roman" w:hAnsi="Times New Roman"/>
                <w:sz w:val="16"/>
              </w:rPr>
              <w:t>1.4.</w:t>
            </w:r>
          </w:p>
        </w:tc>
        <w:tc>
          <w:tcPr>
            <w:tcW w:w="4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ратное сравнение чисел.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8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ая и письменная работа с числами: составление и чтение,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исьменный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равнение и упорядочение, представление в виде сумм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роль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зрядных слагаемых и дополнение до заданного числа; выбор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рольн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чисел с заданными свойствами (число единиц разряда, чётнос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 т. д.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 работа: различение, называние и запис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атематических терминов, знаков; их использование на письм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 в речи при формулировании вывода, объяснении ответа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едении математических записе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/группах. Обнаружение и проверка обще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войства группы чисел, поиск уникальных свойств числа из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руппы чисе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Упражнения: использование латинских букв для записи свойст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арифметических действий, обозначения геометрических фигур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гры-соревнования, связанные с анализом математическ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кста, распределением чисел (других объектов) на группы п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одному-двум существенным основаниям, представлением числ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зными способами (в виде предметной модели, сумм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зрядных слагаемых, словесной или цифровой записи)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использованием числовых данных для построения утверждения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атематического текста с числовыми данными (например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кста объяснения) и проверки его истинност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5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Свойства чисел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ая и письменная работа с числами: составление и чтени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равнение и упорядочение, представление в виде сумм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зрядных слагаемых и дополнение до заданного числа; выбор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чисел с заданными свойствами (число единиц разряда, чётнос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 т. д.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 работа: различение, называние и запис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атематических терминов, знаков; их использование на письм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 в речи при формулировании вывода, объяснении ответа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едении математических записе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/группах. Обнаружение и проверка обще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войства группы чисел, поиск уникальных свойств числа из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руппы чисе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Упражнения: использование латинских букв для записи свойст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арифметических действий, обозначения геометрических фигур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гры-соревнования, связанные с анализом математическ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кста, распределением чисел (других объектов) на группы п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одному-двум существенным основаниям, представлением числ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зными способами (в виде предметной модели, сумм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зрядных слагаемых, словесной или цифровой записи)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использованием числовых данных для построения утверждения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атематического текста с числовыми данными (например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кста объяснения) и проверки его истинност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2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4" w:hRule="atLeast"/>
        </w:trPr>
        <w:tc>
          <w:tcPr>
            <w:tcW w:w="48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того по разделу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48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48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Величин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300"/>
        <w:gridCol w:w="540"/>
        <w:gridCol w:w="1100"/>
        <w:gridCol w:w="1140"/>
        <w:gridCol w:w="860"/>
        <w:gridCol w:w="4460"/>
        <w:gridCol w:w="1240"/>
        <w:gridCol w:w="1400"/>
      </w:tblGrid>
      <w:tr>
        <w:trPr>
          <w:trHeight w:val="26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bookmarkStart w:id="12" w:name="page15"/>
            <w:bookmarkEnd w:id="12"/>
            <w:r>
              <w:rPr>
                <w:rFonts w:eastAsia="Times New Roman" w:cs="Times New Roman" w:ascii="Times New Roman" w:hAnsi="Times New Roman"/>
                <w:sz w:val="16"/>
              </w:rPr>
              <w:t>2.1.</w:t>
            </w:r>
          </w:p>
        </w:tc>
        <w:tc>
          <w:tcPr>
            <w:tcW w:w="4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Масса (единица массы — грамм); соотношение между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обсуждение практических ситуаций.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илограммом и граммом; отношение «тяжелее/легч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итуации необходимого перехода от одних единиц измер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на/в»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величины к другим. Установление отношения (больше, меньш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равно) между значениями величины, представленными в раз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единицах. Применение соотношений между величинами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итуациях купли-продажи, движения, работы. Прикидк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начения величины на глаз, проверка измерением, расчётам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оделирование: использование предметной модели дл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ллюстрации зависимости между величинами (больше/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еньше), хода выполнения арифметических действий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еличинами (сложение, вычитание, увеличение/ уменьшение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есколько раз) в случаях, сводимых к устным вычислениям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ие. Представление значения величины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данных единицах, комментирование перехода от одн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единиц к другим (однородным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педевтика исследовательской работы: определять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мощью цифровых и аналоговых приборов, измеритель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нструментов длину, массу, время; выполнять прикидку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ценку результата измерений; определять продолжительнос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бытия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2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Стоимость (единицы — рубль, копейка); установлени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обсуждение практических ситуаций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отношения «дороже/дешевле на/в»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итуации необходимого перехода от одних единиц измер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величины к другим. Установление отношения (больше, меньш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равно) между значениями величины, представленными в раз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единицах. Применение соотношений между величинами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итуациях купли-продажи, движения, работы. Прикидк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начения величины на глаз, проверка измерением, расчётам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оделирование: использование предметной модели дл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ллюстрации зависимости между величинами (больше/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еньше), хода выполнения арифметических действий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еличинами (сложение, вычитание, увеличение/ уменьшение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есколько раз) в случаях, сводимых к устным вычислениям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ие. Представление значения величины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данных единицах, комментирование перехода от одн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единиц к другим (однородным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педевтика исследовательской работы: определять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мощью цифровых и аналоговых приборов, измеритель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нструментов длину, массу, время; выполнять прикидку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ценку результата измерений; определять продолжительнос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бытия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300"/>
        <w:gridCol w:w="540"/>
        <w:gridCol w:w="1100"/>
        <w:gridCol w:w="1140"/>
        <w:gridCol w:w="860"/>
        <w:gridCol w:w="4460"/>
        <w:gridCol w:w="1240"/>
        <w:gridCol w:w="1400"/>
      </w:tblGrid>
      <w:tr>
        <w:trPr>
          <w:trHeight w:val="26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bookmarkStart w:id="13" w:name="page16"/>
            <w:bookmarkEnd w:id="13"/>
            <w:r>
              <w:rPr>
                <w:rFonts w:eastAsia="Times New Roman" w:cs="Times New Roman" w:ascii="Times New Roman" w:hAnsi="Times New Roman"/>
                <w:sz w:val="16"/>
              </w:rPr>
              <w:t>2.3.</w:t>
            </w:r>
          </w:p>
        </w:tc>
        <w:tc>
          <w:tcPr>
            <w:tcW w:w="4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Соотношение «цена, количество, стоимость» в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обсуждение практических ситуаций.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амооценка с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рактической ситуации</w:t>
            </w:r>
            <w:r>
              <w:rPr>
                <w:rFonts w:eastAsia="Times New Roman" w:cs="Times New Roman" w:ascii="Times New Roman" w:hAnsi="Times New Roman"/>
                <w:sz w:val="16"/>
              </w:rPr>
              <w:t>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итуации необходимого перехода от одних единиц измер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пользованием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величины к другим. Установление отношения (больше, меньш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«Оценочного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равно) между значениями величины, представленными в раз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листа»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единицах. Применение соотношений между величинами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итуациях купли-продажи, движения, работы. Прикидк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начения величины на глаз, проверка измерением, расчётам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оделирование: использование предметной модели дл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ллюстрации зависимости между величинами (больше/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еньше), хода выполнения арифметических действий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еличинами (сложение, вычитание, увеличение/ уменьшение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есколько раз) в случаях, сводимых к устным вычислениям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ие. Представление значения величины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данных единицах, комментирование перехода от одн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единиц к другим (однородным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педевтика исследовательской работы: определять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мощью цифровых и аналоговых приборов, измеритель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нструментов длину, массу, время; выполнять прикидку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ценку результата измерений; определять продолжительнос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бытия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4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ремя (единица времени — секунда); установлени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обсуждение практических ситуаций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отношения «быстрее/ медленнее на/в». Соотношени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итуации необходимого перехода от одних единиц измер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«начало, окончание, продолжительность события» в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величины к другим. Установление отношения (больше, меньш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рактической ситуации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равно) между значениями величины, представленными в раз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единицах. Применение соотношений между величинами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итуациях купли-продажи, движения, работы. Прикидк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начения величины на глаз, проверка измерением, расчётам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оделирование: использование предметной модели дл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ллюстрации зависимости между величинами (больше/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еньше), хода выполнения арифметических действий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еличинами (сложение, вычитание, увеличение/ уменьшение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есколько раз) в случаях, сводимых к устным вычислениям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ие. Представление значения величины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данных единицах, комментирование перехода от одн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единиц к другим (однородным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педевтика исследовательской работы: определять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мощью цифровых и аналоговых приборов, измеритель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нструментов длину, массу, время; выполнять прикидку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ценку результата измерений; определять продолжительнос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бытия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2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300"/>
        <w:gridCol w:w="540"/>
        <w:gridCol w:w="1100"/>
        <w:gridCol w:w="1140"/>
        <w:gridCol w:w="860"/>
        <w:gridCol w:w="4460"/>
        <w:gridCol w:w="1240"/>
        <w:gridCol w:w="1400"/>
      </w:tblGrid>
      <w:tr>
        <w:trPr>
          <w:trHeight w:val="26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bookmarkStart w:id="14" w:name="page17"/>
            <w:bookmarkEnd w:id="14"/>
            <w:r>
              <w:rPr>
                <w:rFonts w:eastAsia="Times New Roman" w:cs="Times New Roman" w:ascii="Times New Roman" w:hAnsi="Times New Roman"/>
                <w:sz w:val="16"/>
              </w:rPr>
              <w:t>2.5.</w:t>
            </w:r>
          </w:p>
        </w:tc>
        <w:tc>
          <w:tcPr>
            <w:tcW w:w="4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Длина (единица длины — миллиметр, километр);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обсуждение практических ситуаций.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соотношение между величинами в пределах тысячи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итуации необходимого перехода от одних единиц измер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величины к другим. Установление отношения (больше, меньш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равно) между значениями величины, представленными в раз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единицах. Применение соотношений между величинами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итуациях купли-продажи, движения, работы. Прикидк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начения величины на глаз, проверка измерением, расчётам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оделирование: использование предметной модели дл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ллюстрации зависимости между величинами (больше/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еньше), хода выполнения арифметических действий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еличинами (сложение, вычитание, увеличение/ уменьшение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есколько раз) в случаях, сводимых к устным вычислениям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ие. Представление значения величины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данных единицах, комментирование перехода от одн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единиц к другим (однородным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педевтика исследовательской работы: определять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мощью цифровых и аналоговых приборов, измеритель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нструментов длину, массу, время; выполнять прикидку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ценку результата измерений; определять продолжительнос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бытия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6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лощадь (единицы площади — квадратный метр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обсуждение практических ситуаций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амооценка с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вадратный сантиметр, квадратный дециметр)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итуации необходимого перехода от одних единиц измер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пользованием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величины к другим. Установление отношения (больше, меньш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«Оценочного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равно) между значениями величины, представленными в раз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листа»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единицах. Применение соотношений между величинами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итуациях купли-продажи, движения, работы. Прикидк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начения величины на глаз, проверка измерением, расчётам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оделирование: использование предметной модели дл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ллюстрации зависимости между величинами (больше/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еньше), хода выполнения арифметических действий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еличинами (сложение, вычитание, увеличение/ уменьшение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есколько раз) в случаях, сводимых к устным вычислениям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ие. Представление значения величины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данных единицах, комментирование перехода от одн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единиц к другим (однородным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педевтика исследовательской работы: определять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мощью цифровых и аналоговых приборов, измеритель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нструментов длину, массу, время; выполнять прикидку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ценку результата измерений; определять продолжительнос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бытия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300"/>
        <w:gridCol w:w="540"/>
        <w:gridCol w:w="1100"/>
        <w:gridCol w:w="1140"/>
        <w:gridCol w:w="860"/>
        <w:gridCol w:w="4460"/>
        <w:gridCol w:w="1240"/>
        <w:gridCol w:w="1400"/>
      </w:tblGrid>
      <w:tr>
        <w:trPr>
          <w:trHeight w:val="26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bookmarkStart w:id="15" w:name="page18"/>
            <w:bookmarkEnd w:id="15"/>
            <w:r>
              <w:rPr>
                <w:rFonts w:eastAsia="Times New Roman" w:cs="Times New Roman" w:ascii="Times New Roman" w:hAnsi="Times New Roman"/>
                <w:sz w:val="16"/>
              </w:rPr>
              <w:t>2.7.</w:t>
            </w:r>
          </w:p>
        </w:tc>
        <w:tc>
          <w:tcPr>
            <w:tcW w:w="4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Расчёт времени. Соотношение «начало, окончание,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обсуждение практических ситуаций.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родолжительность события» в практической ситуации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итуации необходимого перехода от одних единиц измер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величины к другим. Установление отношения (больше, меньш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стирование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равно) между значениями величины, представленными в раз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единицах. Применение соотношений между величинами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итуациях купли-продажи, движения, работы. Прикидк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начения величины на глаз, проверка измерением, расчётам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оделирование: использование предметной модели дл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ллюстрации зависимости между величинами (больше/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еньше), хода выполнения арифметических действий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еличинами (сложение, вычитание, увеличение/ уменьшение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есколько раз) в случаях, сводимых к устным вычислениям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ие. Представление значения величины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данных единицах, комментирование перехода от одн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единиц к другим (однородным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педевтика исследовательской работы: определять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мощью цифровых и аналоговых приборов, измеритель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нструментов длину, массу, время; выполнять прикидку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ценку результата измерений; определять продолжительнос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бытия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8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Соотношение «больше/ меньше на/в» в ситуации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обсуждение практических ситуаций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чет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сравнения предметов и объектов на основе измерения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итуации необходимого перехода от одних единиц измер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еличин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величины к другим. Установление отношения (больше, меньш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равно) между значениями величины, представленными в раз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единицах. Применение соотношений между величинами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итуациях купли-продажи, движения, работы. Прикидк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начения величины на глаз, проверка измерением, расчётам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оделирование: использование предметной модели дл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ллюстрации зависимости между величинами (больше/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еньше), хода выполнения арифметических действий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еличинами (сложение, вычитание, увеличение/ уменьшение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есколько раз) в случаях, сводимых к устным вычислениям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ие. Представление значения величины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данных единицах, комментирование перехода от одн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единиц к другим (однородным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педевтика исследовательской работы: определять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мощью цифровых и аналоговых приборов, измеритель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нструментов длину, массу, время; выполнять прикидку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ценку результата измерений; определять продолжительнос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бытия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48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того по разделу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48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48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Раздел 3.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Арифметические действ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300"/>
        <w:gridCol w:w="540"/>
        <w:gridCol w:w="1100"/>
        <w:gridCol w:w="1140"/>
        <w:gridCol w:w="860"/>
        <w:gridCol w:w="4460"/>
        <w:gridCol w:w="1240"/>
        <w:gridCol w:w="1400"/>
      </w:tblGrid>
      <w:tr>
        <w:trPr>
          <w:trHeight w:val="26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bookmarkStart w:id="16" w:name="page19"/>
            <w:bookmarkEnd w:id="16"/>
            <w:r>
              <w:rPr>
                <w:rFonts w:eastAsia="Times New Roman" w:cs="Times New Roman" w:ascii="Times New Roman" w:hAnsi="Times New Roman"/>
                <w:sz w:val="16"/>
              </w:rPr>
              <w:t>3.1.</w:t>
            </w:r>
          </w:p>
        </w:tc>
        <w:tc>
          <w:tcPr>
            <w:tcW w:w="4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Устные вычисления, сводимые к действиям в пределах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0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8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я: устные и письменные приёмы вычислений;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100 (табличное и внетабличное умножение, деление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ое вычисление в случаях, сводимых к действиям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действия с круглыми числами)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елах 100 (действия с десятками, сотнями, умножение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еление на 1, 10, 100). Действия с числами 0 и 1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кидка результата выполнения действи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ие хода вычислений с использование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атематической терминологи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менение правил порядка выполнения действий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ложенной ситуации и при конструирование числов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ражения с заданным порядком выполнения действий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равнение числовых выражений без вычисл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е на самоконтроль: обсуждение возможных ошибок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 вычислениях по алгоритму, при нахождении знач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ислового выражения. Оценка рациональности вычисления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верка хода и результата выполнения действи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2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исьменное сложение, вычитание чисел в пределах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8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я: устные и письменные приёмы вычисл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рольн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1000. Действия с числами 0 и 1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ое вычисление в случаях, сводимых к действиям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елах 100 (действия с десятками, сотнями, умножение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чет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деление на 1, 10, 100). Действия с числами 0 и 1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кидка результата выполнения действи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ие хода вычислений с использование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атематической терминологи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менение правил порядка выполнения действий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ложенной ситуации и при конструирование числов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ражения с заданным порядком выполнения действий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равнение числовых выражений без вычисл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е на самоконтроль: обсуждение возможных ошибок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 вычислениях по алгоритму, при нахождении знач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ислового выражения. Оценка рациональности вычисления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верка хода и результата выполнения действи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фференцированное задание: приведение примеров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ллюстрирующих смысл деления с остатком, интерпретацию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езультата деления в практической ситуаци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формление математической записи: составление и проверк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вильности математических утверждений относительн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бора математических объектов (чисел, величин, числов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ражений, геометрических фигур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3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заимосвязь умножения и деления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я: устные и письменные приёмы вычисл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ое вычисление в случаях, сводимых к действиям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елах 100 (действия с десятками, сотнями, умножение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еление на 1, 10, 100). Действия с числами 0 и 1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кидка результата выполнения действи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ие хода вычислений с использование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атематической терминологи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менение правил порядка выполнения действий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ложенной ситуации и при конструирование числов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ражения с заданным порядком выполнения действий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равнение числовых выражений без вычисл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е на самоконтроль: обсуждение возможных ошибок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 вычислениях по алгоритму, при нахождении знач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ислового выражения. Оценка рациональности вычисления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верка хода и результата выполнения действи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3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7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300"/>
        <w:gridCol w:w="540"/>
        <w:gridCol w:w="1100"/>
        <w:gridCol w:w="1140"/>
        <w:gridCol w:w="860"/>
        <w:gridCol w:w="4460"/>
        <w:gridCol w:w="1240"/>
        <w:gridCol w:w="1400"/>
      </w:tblGrid>
      <w:tr>
        <w:trPr>
          <w:trHeight w:val="26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bookmarkStart w:id="17" w:name="page20"/>
            <w:bookmarkEnd w:id="17"/>
            <w:r>
              <w:rPr>
                <w:rFonts w:eastAsia="Times New Roman" w:cs="Times New Roman" w:ascii="Times New Roman" w:hAnsi="Times New Roman"/>
                <w:sz w:val="16"/>
              </w:rPr>
              <w:t>3.4.</w:t>
            </w:r>
          </w:p>
        </w:tc>
        <w:tc>
          <w:tcPr>
            <w:tcW w:w="4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исьменное умножение в столбик, письменное деление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я: устные и письменные приёмы вычислений;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уголком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ое вычисление в случаях, сводимых к действиям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елах 100 (действия с десятками, сотнями, умножение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еление на 1, 10, 100). Действия с числами 0 и 1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кидка результата выполнения действи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ие хода вычислений с использование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атематической терминологи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менение правил порядка выполнения действий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ложенной ситуации и при конструирование числов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ражения с заданным порядком выполнения действий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равнение числовых выражений без вычисл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е на самоконтроль: обсуждение возможных ошибок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 вычислениях по алгоритму, при нахождении знач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ислового выражения. Оценка рациональности вычисления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верка хода и результата выполнения действи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фференцированное задание: приведение примеров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ллюстрирующих смысл деления с остатком, интерпретацию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езультата деления в практической ситуаци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формление математической записи: составление и проверк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вильности математических утверждений относительн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бора математических объектов (чисел, величин, числов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ражений, геометрических фигур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5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исьменное умножение, деление на однозначное число в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ие хода вычислений с использование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ределах 1000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атематической терминологи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менение правил порядка выполнения действий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ложенной ситуации и при конструирование числов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ражения с заданным порядком выполнения действий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равнение числовых выражений без вычисл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е на самоконтроль: обсуждение возможных ошибок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 вычислениях по алгоритму, при нахождении знач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ислового выражения. Оценка рациональности вычисления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верка хода и результата выполнения действи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фференцированное задание: приведение примеров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ллюстрирующих смысл деления с остатком, интерпретацию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езультата деления в практической ситуаци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формление математической записи: составление и проверк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вильности математических утверждений относительн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бора математических объектов (чисел, величин, числов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ражений, геометрических фигур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блюдение закономерностей, общего и различного в ход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полнения действий одной ступени (сложения-вычитания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множения-деления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6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роверка результата вычисления (прикидка или оценка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8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я: устные и письменные приёмы вычисл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исьменный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результата, обратное действие, применение алгоритма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ое вычисление в случаях, сводимых к действиям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роль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использование калькулятора)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елах 100 (действия с десятками, сотнями, умножение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рольн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еление на 1, 10, 100). Действия с числами 0 и 1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7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ереместительное, сочетательное свойства сложения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я: устные и письменные приёмы вычисл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умножения при вычислениях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ое вычисление в случаях, сводимых к действиям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елах 100 (действия с десятками, сотнями, умножение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еление на 1, 10, 100). Действия с числами 0 и 1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300"/>
        <w:gridCol w:w="540"/>
        <w:gridCol w:w="1100"/>
        <w:gridCol w:w="1140"/>
        <w:gridCol w:w="860"/>
        <w:gridCol w:w="4460"/>
        <w:gridCol w:w="1240"/>
        <w:gridCol w:w="1400"/>
      </w:tblGrid>
      <w:tr>
        <w:trPr>
          <w:trHeight w:val="26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bookmarkStart w:id="18" w:name="page21"/>
            <w:bookmarkEnd w:id="18"/>
            <w:r>
              <w:rPr>
                <w:rFonts w:eastAsia="Times New Roman" w:cs="Times New Roman" w:ascii="Times New Roman" w:hAnsi="Times New Roman"/>
                <w:sz w:val="16"/>
              </w:rPr>
              <w:t>3.8.</w:t>
            </w:r>
          </w:p>
        </w:tc>
        <w:tc>
          <w:tcPr>
            <w:tcW w:w="4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Нахождение неизвестного компонента арифметического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я: устные и письменные приёмы вычислений;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действия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ое вычисление в случаях, сводимых к действиям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елах 100 (действия с десятками, сотнями, умножение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еление на 1, 10, 100). Действия с числами 0 и 1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кидка результата выполнения действи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ие хода вычислений с использование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атематической терминологи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менение правил порядка выполнения действий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ложенной ситуации и при конструирование числов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ражения с заданным порядком выполнения действий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равнение числовых выражений без вычисл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9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орядок действий в числовом выражении, значени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8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менение правил порядка выполнения действий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числового выражения, содержащего несколько действий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ложенной ситуации и при конструирование числов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(со скобками/ без скобок), с вычислениями в пределах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ражения с заданным порядком выполнения действий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1000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равнение числовых выражений без вычисл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е на самоконтроль: обсуждение возможных ошибок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 вычислениях по алгоритму, при нахождении знач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ислового выражения. Оценка рациональности вычисления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верка хода и результата выполнения действи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фференцированное задание: приведение примеров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ллюстрирующих смысл деления с остатком, интерпретацию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езультата деления в практической ситуаци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формление математической записи: составление и проверк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вильности математических утверждений относительн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бора математических объектов (чисел, величин, числов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ражений, геометрических фигур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3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10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Однородные величины: сложение и вычитание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я: алгоритмы сложения и вычитания трёхзнач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исел, деления с остатком, установления порядка действий пр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хождении значения числового выражени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/группах. Составление инструкци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умножения/деления на круглое число, деления чисел подбором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11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Равенство с неизвестным числом, записанным буквой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я: устные и письменные приёмы вычисл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ое вычисление в случаях, сводимых к действиям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елах 100 (действия с десятками, сотнями, умножение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еление на 1, 10, 100). Действия с числами 0 и 1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кидка результата выполнения действи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ие хода вычислений с использование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атематической терминологи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12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Умножение и деление круглого числа на однозначно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менение правил порядка выполнения действий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число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ложенной ситуации и при конструирование числов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ражения с заданным порядком выполнения действий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равнение числовых выражений без вычисл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е на самоконтроль: обсуждение возможных ошибок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 вычислениях по алгоритму, при нахождении знач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ислового выражения. Оценка рациональности вычисления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верка хода и результата выполнения действи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фференцированное задание: приведение примеров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ллюстрирующих смысл деления с остатком, интерпретацию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езультата деления в практической ситуаци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5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300"/>
        <w:gridCol w:w="540"/>
        <w:gridCol w:w="1100"/>
        <w:gridCol w:w="1140"/>
        <w:gridCol w:w="860"/>
        <w:gridCol w:w="4460"/>
        <w:gridCol w:w="1240"/>
        <w:gridCol w:w="1400"/>
      </w:tblGrid>
      <w:tr>
        <w:trPr>
          <w:trHeight w:val="26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bookmarkStart w:id="19" w:name="page22"/>
            <w:bookmarkEnd w:id="19"/>
            <w:r>
              <w:rPr>
                <w:rFonts w:eastAsia="Times New Roman" w:cs="Times New Roman" w:ascii="Times New Roman" w:hAnsi="Times New Roman"/>
                <w:sz w:val="16"/>
              </w:rPr>
              <w:t>3.13.</w:t>
            </w:r>
          </w:p>
        </w:tc>
        <w:tc>
          <w:tcPr>
            <w:tcW w:w="4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  <w:t>Умножение суммы на число. Деление трёхзначного числа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формление математической записи: составление и проверка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на однозначное уголком. Деление суммы на число</w:t>
            </w:r>
            <w:r>
              <w:rPr>
                <w:rFonts w:eastAsia="Times New Roman" w:cs="Times New Roman" w:ascii="Times New Roman" w:hAnsi="Times New Roman"/>
                <w:sz w:val="16"/>
              </w:rPr>
              <w:t>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вильности математических утверждений относительн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бора математических объектов (чисел, величин, числов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ражений, геометрических фигур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блюдение закономерностей, общего и различного в ход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полнения действий одной ступени (сложения-вычитания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множения-деления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оделирование: использование предметных моделей дл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ъяснения способа (приёма) нахождения неизвестн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понента арифметического действи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я: алгоритмы сложения и вычитания трёхзнач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исел, деления с остатком, установления порядка действий пр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хождении значения числового выражени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48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того по разделу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48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48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Раздел 4.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Текстовые задач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48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1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Работа с текстовой задачей: анализ данных и отношений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8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нахождение одной из трёх взаимосвязан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редставление на модели, планирование хода решения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величин при решении задач («на движение», «на работу» и пр.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задач, решение арифметическим способом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/группах. Решение задач с косвенн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формулировкой условия, задач на деление с остатком, задач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ллюстрирующих смысл умножения суммы на число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формление разных способов решения задачи (например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ведение к единице, кратное сравнение); поиск все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еш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ие. Описание хода рассуждения для реш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дачи: по вопросам, с комментированием, составление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ражени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2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Задачи на понимание смысла арифметических действий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8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/группах. Решение задач с косвенн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рольн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(в том числе деления с остатком), отношений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формулировкой условия, задач на деление с остатком, задач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(больше/меньше на/в), зависимостей (купля-продажа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ллюстрирующих смысл умножения суммы на число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чет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расчёт времени, количества), на сравнение (разностное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формление разных способов решения задачи (например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ратное)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ведение к единице, кратное сравнение); поиск все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еш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ие. Описание хода рассуждения для реш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дачи: по вопросам, с комментированием, составление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ражени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я на контроль и самоконтроль при решении задач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нализ образцов записи решения задачи по действиям и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мощью числового выражени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оделирование: восстановление хода решения задачи п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исловому выражению или другой записи её решения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Сравнение задач. Формулирование полного и краткого ответа к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даче, анализ возможности другого ответа или друг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пособа его получени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300"/>
        <w:gridCol w:w="60"/>
        <w:gridCol w:w="480"/>
        <w:gridCol w:w="1100"/>
        <w:gridCol w:w="1140"/>
        <w:gridCol w:w="860"/>
        <w:gridCol w:w="4460"/>
        <w:gridCol w:w="1240"/>
        <w:gridCol w:w="1400"/>
      </w:tblGrid>
      <w:tr>
        <w:trPr>
          <w:trHeight w:val="26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bookmarkStart w:id="20" w:name="page23"/>
            <w:bookmarkEnd w:id="20"/>
            <w:r>
              <w:rPr>
                <w:rFonts w:eastAsia="Times New Roman" w:cs="Times New Roman" w:ascii="Times New Roman" w:hAnsi="Times New Roman"/>
                <w:sz w:val="16"/>
              </w:rPr>
              <w:t>4.3.</w:t>
            </w:r>
          </w:p>
        </w:tc>
        <w:tc>
          <w:tcPr>
            <w:tcW w:w="4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Запись решения задачи по действиям и с помощью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8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Моделирование: составление и использование модели (рисунок,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числового выражения. Проверка решения и оценка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хема, таблица, диаграмма, краткая запись) на разных этапа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олученного результата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ешения задач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нахождение одной из трёх взаимосвязан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величин при решении задач («на движение», «на работу» и пр.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/группах. Решение задач с косвенн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формулировкой условия, задач на деление с остатком, задач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ллюстрирующих смысл умножения суммы на число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формление разных способов решения задачи (например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ведение к единице, кратное сравнение); поиск все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еш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ие. Описание хода рассуждения для реш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дачи: по вопросам, с комментированием, составление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ражени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4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Доля величины: половина, четверть в практической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оделирование: восстановление хода решения задачи п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ситуации; сравнение долей одной величины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исловому выражению или другой записи её решения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Сравнение задач. Формулирование полного и краткого ответа к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даче, анализ возможности другого ответа или друг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пособа его получения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 работа: нахождение доли величины. Сравн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олей одной величины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48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того по разделу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48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48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 xml:space="preserve">Раздел 5. </w:t>
            </w:r>
            <w:r>
              <w:rPr>
                <w:rFonts w:eastAsia="Times New Roman" w:cs="Times New Roman" w:ascii="Times New Roman" w:hAnsi="Times New Roman"/>
                <w:b/>
                <w:w w:val="98"/>
                <w:sz w:val="16"/>
              </w:rPr>
              <w:t>Пространственные отношения и геометрические фигуры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.1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онструирование геометрических фигур (разбиение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8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Исследование объектов окружающего мира: сопоставление их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фигуры на части, составление фигуры из частей)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зученными геометрическими формам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ментирование хода и результата поиска информации 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лощади и способах её нахождения. Формулирование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проверка истинности утверждений о значениях геометрическ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еличин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е: графические и измерительные действия пр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строении прямоугольников, квадратов с заданным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войствами (длина стороны, значение периметра, площади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пределение размеров предметов на глаз с последующе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веркой — измерением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.2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ериметр многоугольника: измерение, вычисление,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е: графические и измерительные действия пр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запись равенства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строении прямоугольников, квадратов с заданным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войствами (длина стороны, значение периметра, площади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пределение размеров предметов на глаз с последующе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веркой — измерением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педевтика исследовательской работы: сравнение фигур п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лощади, периметру, сравнение однородных величин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хождение площади прямоугольника, квадрата, составл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числового равенства при вычислении площади прямоугольник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квадрата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Конструирование из бумаги геометрической фигуры с заданн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линой стороны (значением периметра, площади). Мысленно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ставление и экспериментальная проверка возможнос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струирования заданной геометрической фигуры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5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300"/>
        <w:gridCol w:w="540"/>
        <w:gridCol w:w="1100"/>
        <w:gridCol w:w="1140"/>
        <w:gridCol w:w="860"/>
        <w:gridCol w:w="4460"/>
        <w:gridCol w:w="1240"/>
        <w:gridCol w:w="1400"/>
      </w:tblGrid>
      <w:tr>
        <w:trPr>
          <w:trHeight w:val="26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bookmarkStart w:id="21" w:name="page24"/>
            <w:bookmarkEnd w:id="21"/>
            <w:r>
              <w:rPr>
                <w:rFonts w:eastAsia="Times New Roman" w:cs="Times New Roman" w:ascii="Times New Roman" w:hAnsi="Times New Roman"/>
                <w:sz w:val="16"/>
              </w:rPr>
              <w:t>5.3.</w:t>
            </w:r>
          </w:p>
        </w:tc>
        <w:tc>
          <w:tcPr>
            <w:tcW w:w="4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Измерение площади, запись результата измерения в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е: графические и измерительные действия при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вадратных сантиметрах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строении прямоугольников, квадратов с заданным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войствами (длина стороны, значение периметра, площади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пределение размеров предметов на глаз с последующе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веркой — измерением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педевтика исследовательской работы: сравнение фигур п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лощади, периметру, сравнение однородных величин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.4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ычисление площади прямоугольника (квадрата) с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хождение площади прямоугольника, квадрата, составл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заданными сторонами, запись равенства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числового равенства при вычислении площади прямоугольник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квадрата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Конструирование из бумаги геометрической фигуры с заданн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линой стороны (значением периметра, площади). Мысленно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ставление и экспериментальная проверка возможнос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струирования заданной геометрической фигуры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соотношение между единицами площади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следовательность действий при переходе от одной единиц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лощади к друго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4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.5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Изображение на клетчатой бумаге прямоугольника с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хождение площади прямоугольника, квадрата, составл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заданным значением площади. Сравнение площадей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числового равенства при вычислении площади прямоугольник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фигур с помощью наложения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квадрата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Конструирование из бумаги геометрической фигуры с заданн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линой стороны (значением периметра, площади). Мысленно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ставление и экспериментальная проверка возможнос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струирования заданной геометрической фигуры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соотношение между единицами площади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следовательность действий при переходе от одной единиц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лощади к друго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48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того по разделу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48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48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Раздел 6.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Математическая информац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2" w:hRule="atLeast"/>
        </w:trPr>
        <w:tc>
          <w:tcPr>
            <w:tcW w:w="48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.1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лассификация объектов по двум признакам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группах: подготовка суждения о взаимосвяз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зучаемых математических понятий и фактов окружающе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ействительности. Примеры ситуаций, которые целесообразн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формулировать на языке математики, объяснять и доказыва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атематическими средствам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формление математической записи. Дифференцированно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дание: составление утверждения на основе информации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ставленной в текстовой форме, использование связок «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если …, то …», «поэтому», «значит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формление результата вычисления по алгоритму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пользование математической терминологии для описа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южетной ситуации, отношений и зависимосте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ие работы по установлению последовательнос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бытий, действий, сюжета, выбору и проверке способ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ействия в предложенной ситуации для разрешения проблем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или ответа на вопрос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0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300"/>
        <w:gridCol w:w="540"/>
        <w:gridCol w:w="1100"/>
        <w:gridCol w:w="1140"/>
        <w:gridCol w:w="860"/>
        <w:gridCol w:w="4460"/>
        <w:gridCol w:w="1240"/>
        <w:gridCol w:w="1400"/>
      </w:tblGrid>
      <w:tr>
        <w:trPr>
          <w:trHeight w:val="26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bookmarkStart w:id="22" w:name="page25"/>
            <w:bookmarkEnd w:id="22"/>
            <w:r>
              <w:rPr>
                <w:rFonts w:eastAsia="Times New Roman" w:cs="Times New Roman" w:ascii="Times New Roman" w:hAnsi="Times New Roman"/>
                <w:sz w:val="16"/>
              </w:rPr>
              <w:t>6.2.</w:t>
            </w:r>
          </w:p>
        </w:tc>
        <w:tc>
          <w:tcPr>
            <w:tcW w:w="4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ерные (истинные) и неверные (ложные) утверждения: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группах: подготовка суждения о взаимосвязи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онструирование, проверка. Логические рассуждения со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зучаемых математических понятий и фактов окружающе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связками «если …, то …», «поэтому», «значит»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ействительности. Примеры ситуаций, которые целесообразн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формулировать на языке математики, объяснять и доказыва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атематическими средствам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формление математической записи. Дифференцированно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дание: составление утверждения на основе информации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ставленной в текстовой форме, использование связок «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если …, то …», «поэтому», «значит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формление результата вычисления по алгоритму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пользование математической терминологии для описа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южетной ситуации, отношений и зависимосте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.3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Работа с информацией: извлечение и использование для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ие работы по установлению последовательнос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ыполнения заданий информации, представленной в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бытий, действий, сюжета, выбору и проверке способ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таблицах с данными о реальных процессах и явлениях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ействия в предложенной ситуации для разрешения проблем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окружающего мира (например, расписание уроков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или ответа на вопрос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движения автобусов, поездов); внесение данных в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оделирование предложенной ситуации, нахождение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таблицу; дополнение чертежа данными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ставление в тексте или графически всех найден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еш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с алгоритмами: воспроизведение, восстановлени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использование в общих и частных случаях алгоритмов устных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исьменных вычислений (сложение, вычитание, умножени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деление), порядка действий в числовом выражении, нахожд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ериметра и площади прямоугольника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с информацией: чтение, сравнение, интерпретация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использование в решении данных, представленных в табличн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форме (на диаграмме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/группах. Работа по заданному алгоритму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ановление соответствия между разными способам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ставления информации (иллюстрация, текст, таблица)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ополнение таблиц сложения, умножения. Реш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стейших комбинаторных и логических задач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2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.4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Таблицы сложения и умножения: заполнение на основ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с алгоритмами: воспроизведение, восстановлени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результатов счёта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использование в общих и частных случаях алгоритмов устных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исьменных вычислений (сложение, вычитание, умножени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деление), порядка действий в числовом выражении, нахожд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ериметра и площади прямоугольника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с информацией: чтение, сравнение, интерпретация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использование в решении данных, представленных в табличн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форме (на диаграмме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/группах. Работа по заданному алгоритму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ановление соответствия между разными способам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ставления информации (иллюстрация, текст, таблица)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ополнение таблиц сложения, умножения. Реш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стейших комбинаторных и логических задач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300"/>
        <w:gridCol w:w="540"/>
        <w:gridCol w:w="1100"/>
        <w:gridCol w:w="1140"/>
        <w:gridCol w:w="860"/>
        <w:gridCol w:w="4460"/>
        <w:gridCol w:w="1240"/>
        <w:gridCol w:w="1400"/>
      </w:tblGrid>
      <w:tr>
        <w:trPr>
          <w:trHeight w:val="26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bookmarkStart w:id="23" w:name="page26"/>
            <w:bookmarkEnd w:id="23"/>
            <w:r>
              <w:rPr>
                <w:rFonts w:eastAsia="Times New Roman" w:cs="Times New Roman" w:ascii="Times New Roman" w:hAnsi="Times New Roman"/>
                <w:sz w:val="16"/>
              </w:rPr>
              <w:t>6.5.</w:t>
            </w:r>
          </w:p>
        </w:tc>
        <w:tc>
          <w:tcPr>
            <w:tcW w:w="4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6"/>
              </w:rPr>
              <w:t>Формализованное описание последовательности действий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оделирование предложенной ситуации, нахождение и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(инструкция, план, схема, алгоритм)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ставление в тексте или графически всех найден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еш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с алгоритмами: воспроизведение, восстановлени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использование в общих и частных случаях алгоритмов устных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исьменных вычислений (сложение, вычитание, умножени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деление), порядка действий в числовом выражении, нахожд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ериметра и площади прямоугольника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с информацией: чтение, сравнение, интерпретация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использование в решении данных, представленных в табличн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форме (на диаграмме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/группах. Работа по заданному алгоритму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ановление соответствия между разными способам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ставления информации (иллюстрация, текст, таблица)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ополнение таблиц сложения, умножения. Реш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стейших комбинаторных и логических задач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.6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Алгоритмы (правила) устных и письменных вычислений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формление результата вычисления по алгоритму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исьменный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(сложение, вычитание, умножение, деление), порядка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пользование математической терминологии для описа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роль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действий в числовом выражении, нахождения периметра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южетной ситуации, отношений и зависимосте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рольн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и площади, построения геометрических фигур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ие работы по установлению последовательнос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бытий, действий, сюжета, выбору и проверке способ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ействия в предложенной ситуации для разрешения проблем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или ответа на вопрос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оделирование предложенной ситуации, нахождение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ставление в тексте или графически всех найден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ешени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с алгоритмами: воспроизведение, восстановлени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использование в общих и частных случаях алгоритмов устных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исьменных вычислений (сложение, вычитание, умножени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деление), порядка действий в числовом выражении, нахожд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ериметра и площади прямоугольника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.7.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Столбчатая диаграмма: чтение, использование данных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/группах. Работа по заданному алгоритму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амооценка с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для решения учебных и практических задач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ановление соответствия между разными способам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пользованием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ставления информации (иллюстрация, текст, таблица)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«Оценочного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ополнение таблиц сложения, умножения. Реш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листа»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стейших комбинаторных и логических задач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символы, знаки, пиктограммы; 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пользование в повседневной жизни и в математике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ставление правил работы с известными электронным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редствами обучения (ЭФУ, тренажёры и др.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.8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Алгоритмы изучения материала, выполнения заданий на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формление результата вычисления по алгоритму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доступных электронных средствах обучения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пользование математической терминологии для описа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южетной ситуации, отношений и зависимосте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ие работы по установлению последовательнос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бытий, действий, сюжета, выбору и проверке способ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ействия в предложенной ситуации для разрешения проблем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или ответа на вопрос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48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того по разделу: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48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48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езервное время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48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48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ЩЕЕ КОЛИЧЕСТВО ЧАСОВ ПО ПРОГРАММ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7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24" w:name="page27"/>
      <w:bookmarkEnd w:id="24"/>
      <w:r>
        <w:rPr>
          <w:rFonts w:eastAsia="Times New Roman" w:cs="Times New Roman" w:ascii="Times New Roman" w:hAnsi="Times New Roman"/>
          <w:b/>
          <w:sz w:val="24"/>
          <w:szCs w:val="24"/>
        </w:rPr>
        <w:t>ПОУРОЧНОЕ ПЛАНИРОВАНИ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4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48"/>
        <w:gridCol w:w="7088"/>
        <w:gridCol w:w="720"/>
        <w:gridCol w:w="69"/>
        <w:gridCol w:w="1276"/>
        <w:gridCol w:w="61"/>
        <w:gridCol w:w="1356"/>
        <w:gridCol w:w="61"/>
        <w:gridCol w:w="1215"/>
        <w:gridCol w:w="25"/>
        <w:gridCol w:w="1818"/>
        <w:gridCol w:w="22"/>
      </w:tblGrid>
      <w:tr>
        <w:trPr>
          <w:trHeight w:val="396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13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, формы</w:t>
            </w:r>
          </w:p>
        </w:tc>
      </w:tr>
      <w:tr>
        <w:trPr>
          <w:trHeight w:val="96" w:hRule="atLeast"/>
        </w:trPr>
        <w:tc>
          <w:tcPr>
            <w:tcW w:w="6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1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учения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>
          <w:trHeight w:val="376" w:hRule="atLeast"/>
        </w:trPr>
        <w:tc>
          <w:tcPr>
            <w:tcW w:w="6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е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</w:t>
            </w:r>
          </w:p>
        </w:tc>
        <w:tc>
          <w:tcPr>
            <w:tcW w:w="12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6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443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исла</w:t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1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а в пределах 1000: чтение и запис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Числа. Числа в пределах 1000: сравнение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Числа. Числа в пределах 1000: представление в виде суммы разрядных слагаемы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Числа. Числа в пределах 1000: представление в виде суммы разрядных слагаемых. Определение общего числа единиц (десятков, сотен) в числ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Числа. Равенства и неравенства: чтение, составл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Числа. Равенства и неравенства: установление истинности (верное/неверно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Числа. Равенства и неравенства: установление истинности (верное/неверно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Числа. Увеличение числа в несколько ра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Числа. Уменьшение числа в несколько ра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величение/уменьшение числа в несколько раз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Числа. Кратное сравнение чис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Числа. Кратное сравнение чис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Числа. Кратное сравнение чисел. 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Числа. Свойства чис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Числа. Свойства чис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443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еличины</w:t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еличины. Масса (единица массы — грамм); соотношение между килограммом и граммом; отношение «тяжелее/легче на/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еличины. Масса (единица массы — грамм); соотношение между килограммом и граммом; отношение «тяжелее/легче на/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еличины. Стоимость (единицы — рубль, копейка); установление отношения «дороже/дешевле на/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еличины. Стоимость (единицы — рубль, копейка); установление отношения «дороже/дешевле на/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еличины. Соотношение «цена, количество, стоимость» в практической ситу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еличины. Соотношение «цена, количество, стоимость» в практической ситу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еличины. Время (единица времени — секунда); установление отношения «быстрее/медленнее на/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еличины. Соотношение «начало, окончание, продолжительность события» в практической ситу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еличины. Длина (единица длины — миллиметр, километр); соотношение между величинами в пределах тысяч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еличины. Длина (единица длины — миллиметр, километр); соотношение между величинами в пределах тысяч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еличины. Площадь (единицы площади — квадратный метр, квадратный сантиметр, квадратный децимет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еличины. Площадь (единицы площади — квадратный метр, квадратный сантиметр, квадратный децимет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еличины. Расчёт времени. Соотношение «начало, окончание, продолжительность события» в практической ситу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еличины. Расчёт времени. Соотношение «начало, окончание, продолжительность события» в практической ситу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7F5F5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Измерение длины. Единицы длины – миллиметр, километр; соотношения между миллиметром, метром, дециметром и сантиметром, между метром и километром. Перевод единиц на основе изученных соотнош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еличины. Соотношение «больше/меньше на/в» в ситуации сравнения предметов и объектов на основе измерения величи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еличины. Соотношение «больше/меньше на/в» в ситуации сравнения предметов и объектов на основе измерения величин. Доли величины (половина, четверть) и их использование при решении зада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443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дел 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 xml:space="preserve">Сложение и вычитание. Приёмы устных вычислений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Сложение и вычитание. Приёмы устных вычислений. Разные способы вычислений. Проверка вычисл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Умножение числа 2 и на 2. Деление на 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Умножение числа 3 и на 3. Деление на 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Умножение числа 4 и на 4. Деление на 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Умножение числа 6 и на 6. Деление на 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Умножение числа 7 и на 7. Деление на 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Умножение числа 8 и на 8. Деление на 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Умножение числа 9 и на 9. Деление на 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Сводная таблица умнож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Приёмы умножения и деления для случаев вида 30 ∙ 2, 2 ∙ 30, 60 : 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Приём деления для случаев вида 60 : 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Умножение суммы на числ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Приёмы умножения для случаев вида 23 ∙ 4, 4 ∙ 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Деление суммы на числ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Прием деления для случаев вида 87 : 29, 66 : 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Деление с остатко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Приемы нахождения частного и остат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Деление меньшего числа на больше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Проверка деления с остатко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7F5F5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Алгоритм письменного слож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Алгоритм письменного вычит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Действия с числами 0 и 1. Умножение на 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Действия с числами 0 и 1. Умножение на 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Действия с числами 0 и 1. Деление вида а : а, 0 : 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заимосвязь умножения и д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заимосвязь умножения и деления. Проверка умножения с помощью д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заимосвязь умножения и деления. Проверка умножения с помощью д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заимосвязь умножения и деления. Проверка деления с помощью умнож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заимосвязь умножения и деления. Проверка деления с помощью умнож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Письменное умножение в столбик, письменное деление уголком. Прием письменного умножения на однозначное числ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Письменное умножение в столбик, письменное деление уголком. Прием письменного деления на однозначное числ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Письменное умножения на однозначное число в пределах 1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Письменное деление на однозначное число в пределах 1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Письменное деление на однозначное число в пределах 1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Проверка результата вычисления (прикидка или оценка результа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Проверка результата вычисления (обратное действи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Проверка результата вычисления (применение алгоритм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Проверка результата вычисления (использование калькулятор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Переместительное свойство сложения, умножения при вычислен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Сочетательное свойство сложения, умножения при вычислен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Нахождение неизвестного компонента арифметического действ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Нахождение неизвестного компонента арифметического действ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Порядок действий в числовом выражении, значение числового выражения,содержащего несколько действий (со скобками/без скобок), с вычислениями в пределах 1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Порядок действий в числовом выражении, значение числового выражения,содержащего несколько действий (со скобками/без скобок), с вычислениями в пределах 1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вя рабо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Однородные величины: сложение и вычит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Однородные величины: сложение и вычит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Равенство с неизвестным числом, записанным буквой. Решение уравнений способом подбора неизвестного. Буквенные выраж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Равенство с неизвестным числом, записанным буквой. Решение уравнений с неизвестным слагаемы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Равенство с неизвестным числом, записанным буквой. Решение уравнений с неизвестным уменьшаемым, вычитаемы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Равенство с неизвестным числом, записанным буквой. Решение уравнений с неизвестным множител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Равенство с неизвестным числом, записанным буквой. Решение уравнений с неизвестным делимым, делител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Равенство с неизвестным числом, записанным буквой. Обобщение материал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Умножение и деление круглого числа на однозначное числ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Умножение и деление круглого числа на однозначное числ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>Умножение суммы на числ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Деление трёхзначного числа на однозначное уголко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ление суммы на чис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443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дел 4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кстовые задачи</w:t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Работа с текстовой задачей: анализ данных и отношений, представление на мод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Работа с текстовой задачей: планирование хода решения задач, решение арифметическим способо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Работа с текстовой задачей: анализ данных и отношений, представление на модели, планирование хода решения задач, решение арифметическим способом. Задачи в 3 действ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Работа с текстовой задачей: анализ данных и отношений, представление на модели, планирование хода решения задач, решение арифметическим способом. Решение и составление задач в 3 действ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Работа с текстовой задачей: анализ данных и отношений, представление на модели, планирование хода решения задач, решение арифметическим способом. Задачи на нахождение четвёртого пропорциональн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Работа с текстовой задачей: анализ данных и отношений, представление на модели, планирование хода решения задач, решение арифметическим способом. Задачи, связанные с повседневной жизнью. Задачи-расчёты. Оценка реалистичности ответа, проверка вычисл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Задачи на понимание смысла арифметических действий сложение и вычит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Задачи на понимание смысла арифметических действий умножение и дел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Задачи на понимание смысла арифметического действия деление с остатко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Задачи на понимание смысла арифметических действий. Задачи на нахождение неизвестного третьего слагаем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Задачи на понимание отношений (больше/меньше на/в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Задачи на понимание зависимостей (купля-продажа). Зависимости между величинами: цена, количество, стоим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Задачи на понимание зависимостей (расчёт времен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Задачи на понимание зависимостей (расчёт времени). Задачи на производи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Задачи на понимание зависимостей (количества). Зависимости между величинами: масса одного предмета, количество предме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Задачи на на разностное сравн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Задачи на на кратное сравн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пись решения задачи по действиям и с помощью числового выражения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пись решения задачи по действиям и с помощью числового выражения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Проверка решения и оценка полученного результа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Проверка решения и оценка полученного результа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Доля величины: половина, четверть в практической ситу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Доля величины: сравнение долей одной величи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Доля величины: половина, четверть в практической ситуации. Задачи на нахождение доли от цел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Доля величины: половина, четверть в практической ситуации. Задачи на нахождение целого по его дол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Доля величины: половина, четверть в практической ситуации. Обобщение материал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443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  <w:t xml:space="preserve">Раздел 5. </w:t>
            </w: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  <w:szCs w:val="24"/>
              </w:rPr>
              <w:t>Пространственные отношения и геометрические фигуры</w:t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Конструирование геометрических фигур (разбиение фигуры на ча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Конструирование геометрических фигур (составление фигуры из часте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Конструирование геометрических фигур (разбиение фигуры на части, составление фигуры из часте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Конструирование геометрических фигур (разбиение фигуры на части, составление фигуры из частей). Равносоставленные фиг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Конструирование геометрических фигур (разбиение фигуры на части, составление фигуры из частей). Повторение. Обобщ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Периметр многоугольника: измерение, вычисление, запись равен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Периметр многоугольника: измерение, вычисление, запись равенства. Решение геометрических зада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Периметр многоугольника: измерение, вычисление, запись равенства. Решение геометрических зада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Периметр многоугольника: измерение, вычисление, запись равенства. Повторение. Обобщ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Измерение площади, запись результата измерения в квадратных сантиметрах. Площадь. Способы сравнения фигур по площад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Измерение площади, запись результата измерения в квадратных сантиметрах. Единица площади — квадратный сантиметр Повторение. Обобщ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ычисление площади прямоугольника с заданными сторонами, запись равен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ычисление площади прямоугольника с заданными сторонами, запись равенства. Нахождение площади прямоугольника разными способ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ычисление площади квадрата с заданными сторонами, запись равен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ычисление площади прямоугольника (квадрата) с заданными сторонами, запись равенства. Решение задач на нахождение периметра и площад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ычисление площади прямоугольника (квадрата) с заданными сторонами, запись равенства. Нахождение площади фигур, состоящих из 2-3 прямоуголь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ычисление площади прямоугольника (квадрата) с заданными сторонами, запись равенства. Повторение. Обобщ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Изображение на клетчатой бумаге прямоугольника с заданным значением площад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Изображение на клетчатой бумаге прямоугольника с заданным значением площади. Решение геометрических зада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Сравнение площадей фигур с помощью налож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Сравнение площадей фигур с помощью наложения. Решение геометрических задач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443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дел 6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тематическая информация</w:t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Классификация объектов по двум признак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Классификация объектов по двум признак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ерные (истинные) и неверные (ложные) утверждения: конструирование, провер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Логические рассуждения со связками «если …, то …», «поэтому», «значи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Верные (истинные) и неверные (ложные) утверждения Повторение и обобщ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Работа с информацией: извлечение и использование для выполнения заданий информации, представленной в таблицах с данными о реальных процессах и явлениях окружающего мира (например, расписание уроков, движения автобусов, поездов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Работа с информацией: весение данных в таблиц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Работа с информацией: дополнение чертежа данны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Таблицы сложения и умножения: заполнение на основе результатов счё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Формализованное описание последовательности действий (инструкция, план, схема, алгоритм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Формализованное описание последовательности действий (инструкция, план, схема, алгоритм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Алгоритмы (правила) устных и письменных вычислений (сложение вычитание, умножение, деление)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Алгоритмы (правила) порядка действий в числовом выражен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Алгоритмы (правила) нахождения периметра и площад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Алгоритмы (правила) построения геометрических фигу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Столбчатая диаграмма: использование данных для решения учебных и практических зада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Алгоритмы изучения материала, выполнения заданий на доступных электронных средствах обуч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Числа. Числа от 1 до 1000. Повтор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Арифметические действия. Числа от 1 до 1000. Сложение. Вычитание Умножение ДелениеПовтор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Арифметические действия. Числовое выражение. Повтор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5F5" w:val="clear"/>
              </w:rPr>
              <w:t>Текстовые задачи. Задачи в 2-3 действия. Повтор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25" w:name="page46"/>
      <w:bookmarkStart w:id="26" w:name="page28"/>
      <w:bookmarkEnd w:id="25"/>
      <w:bookmarkEnd w:id="26"/>
      <w:r>
        <w:rPr>
          <w:rFonts w:eastAsia="Times New Roman" w:cs="Times New Roman" w:ascii="Times New Roman" w:hAnsi="Times New Roman"/>
          <w:b/>
          <w:sz w:val="24"/>
        </w:rPr>
        <w:t>УЧЕБНО-МЕТОДИЧЕСКОЕ ОБЕСПЕЧЕНИЕ ОБРАЗОВАТЕЛЬНОГО ПРОЦЕСС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БЯЗАТЕЛЬНЫЕ УЧЕБНЫЕ МАТЕРИАЛЫ ДЛЯ УЧЕНИКА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тематика (в 2 частях), 3 класс /Моро М.И., Бантова М.А., Бельтюкова Г.В. и другие, Акционерное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щество «Издательство «Просвещение»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ведите свой вариант: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10"/>
        <w:ind w:right="41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МЕТОДИЧЕСКИЕ МАТЕРИАЛЫ ДЛЯ УЧИТЕЛЯ </w:t>
      </w:r>
      <w:r>
        <w:rPr>
          <w:rFonts w:eastAsia="Times New Roman" w:cs="Times New Roman" w:ascii="Times New Roman" w:hAnsi="Times New Roman"/>
          <w:sz w:val="24"/>
        </w:rPr>
        <w:t>Моро М.И., Бантова М.А. и др. Методические рекомендации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60" w:right="860" w:gutter="0" w:header="0" w:top="5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10"/>
        <w:ind w:right="13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ЦИФРОВЫЕ ОБРАЗОВАТЕЛЬНЫЕ РЕСУРСЫ И РЕСУРСЫ СЕТИ ИНТЕРНЕТ </w:t>
      </w:r>
      <w:r>
        <w:rPr>
          <w:rFonts w:eastAsia="Times New Roman" w:cs="Times New Roman" w:ascii="Times New Roman" w:hAnsi="Times New Roman"/>
          <w:sz w:val="24"/>
        </w:rPr>
        <w:t>РЭШ; www.prosv.ru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7" w:name="page48"/>
      <w:bookmarkStart w:id="28" w:name="page47"/>
      <w:bookmarkStart w:id="29" w:name="page48"/>
      <w:bookmarkStart w:id="30" w:name="page47"/>
      <w:bookmarkEnd w:id="29"/>
      <w:bookmarkEnd w:id="30"/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07:31:00Z</dcterms:created>
  <dc:creator/>
  <dc:description/>
  <cp:keywords/>
  <dc:language>en-US</dc:language>
  <cp:lastModifiedBy>Пользователь</cp:lastModifiedBy>
  <dcterms:modified xsi:type="dcterms:W3CDTF">2022-09-23T06:59:00Z</dcterms:modified>
  <cp:revision>9</cp:revision>
  <dc:subject/>
  <dc:title/>
</cp:coreProperties>
</file>