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87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LiberationSerif;Times New Roman" w:hAnsi="LiberationSerif;Times New Roman"/>
          <w:b/>
          <w:bCs/>
          <w:color w:val="000000"/>
          <w:sz w:val="24"/>
          <w:szCs w:val="24"/>
        </w:rPr>
        <w:drawing>
          <wp:inline distT="0" distB="0" distL="0" distR="0">
            <wp:extent cx="6207760" cy="913447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3"/>
      <w:bookmarkEnd w:id="0"/>
      <w:r>
        <w:rPr>
          <w:rFonts w:eastAsia="Times New Roman"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2"/>
        <w:ind w:right="60" w:firstLine="18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абочая программа учебного предмета «Русский язык» для обучающихся 3 классов на уровне начального общего образования составлена на основе Требований к результатам освоения программ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28"/>
        <w:ind w:right="260" w:hanging="0"/>
        <w:rPr/>
      </w:pPr>
      <w:r>
        <w:rPr>
          <w:rFonts w:eastAsia="Times New Roman" w:cs="Times New Roman" w:ascii="Times New Roman" w:hAnsi="Times New Roman"/>
          <w:sz w:val="24"/>
        </w:rPr>
        <w:t>начального​ общего образования Федерального государственного образовательного​ стандарта начального общего образования (далее​ — ФГОС НОО), а также ориентирована на целевые приори</w:t>
      </w:r>
      <w:r>
        <w:rPr>
          <w:rFonts w:eastAsia="MS PGothic" w:cs="MS PGothic" w:ascii="MS PGothic" w:hAnsi="MS PGothic"/>
          <w:sz w:val="24"/>
        </w:rPr>
        <w:t>‐</w:t>
      </w:r>
      <w:r>
        <w:rPr>
          <w:rFonts w:eastAsia="Times New Roman" w:cs="Times New Roman" w:ascii="Times New Roman" w:hAnsi="Times New Roman"/>
          <w:sz w:val="24"/>
        </w:rPr>
        <w:t>​ теты, сформулированные в Примерной программе воспитания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ЩАЯ ХАРАКТЕРИСТИКА УЧЕБНОГО ПРЕДМЕТА "РУССКИЙ ЯЗЫК"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сский язык является основой всего процесса обучения в начальной​ школе, успехи в его изучении во многом определяют результаты обучающихся по другим предметам. Русский язык как средство познания действительности обеспечивает развитие интеллектуальных и творческих способностей младших школьников, формирует умения извлекать и анализировать информацию из различных текстов, навыки самостоятельной учебной деятельности. Предмет «Русский язык» обладает значительным потенциалом​ в развитии функциональной грамотности младших школьников​, особенно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ких её компонентов, как языковая, коммуникативная​, читательская, общекультурная и социальная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мотность​. 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​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ферах и ситуациях общения способствуют успешной социализации​ младшего школьника. Русский язык, выполняя свои базовые функции общения и выражения мысли, обеспечивает межличностное и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циальное взаимодействие, участвует в формировании​ самосознания и мировоззрения личности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вляется важнейшим средством хранения и передачи информации, культурных​ традиций, истории русского народа и других народов России. Свободное владение языком, умение выбирать нужные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зыковые средства во многом определяют возможность адекватного​ самовыражения взглядов, мыслей, чувств, проявления себя в различных жизненно важных для человека областях. Изучение русского языка обладает огромным потенциалом присвоения традиционных социокультурных и духовнонрав​​ственных ценностей, принятых в обществе правил и норм поведения​, в том числе речевого, что способствует формированию внутренней позиции личности. Личностные достижения младшего школьника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​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Достижение этих личностных​ результатов — длительный процесс, разворачивающийся на протяжении изучения содержания предмета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2"/>
        <w:ind w:right="280" w:firstLine="18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Центральной идеей конструирования содержания и планируемых​ результатов обучения является признание равной значимости работы по изучению системы языка и работы по совершенствованию​ речи младших школьников. Языковой материал призван сформировать первоначальные представления о структуре​ русского языка, способствовать усвоению норм русского литературного языка, орфографических и пунктуационных правил. Развитие устной и письменной речи младших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90"/>
        <w:ind w:righ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школьников​ направлено на решение практической задачи развития всех видов речевой деятельности, отработку навыков использования​ усвоенных норм русского литературного языка, речевых норм и правил речевого этикета в процессе устного и письменного​ общения. Ряд задач по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ершенствованию речевой деятельности​ решаются совместно с учебным предметом «Литературное​ чтение»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680" w:gutter="0" w:header="0" w:top="840" w:footer="0" w:bottom="1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24"/>
        <w:ind w:left="180" w:right="1820" w:hanging="0"/>
        <w:rPr/>
      </w:pPr>
      <w:r>
        <w:rPr>
          <w:rFonts w:eastAsia="Times New Roman" w:cs="Times New Roman" w:ascii="Times New Roman" w:hAnsi="Times New Roman"/>
          <w:sz w:val="24"/>
        </w:rPr>
        <w:t>Общее число часов, отведённых на изучение «Русского языка​», в 3 классе — 170 ч.</w:t>
      </w:r>
      <w:r>
        <w:rPr>
          <w:rFonts w:eastAsia="Times New Roman" w:cs="Times New Roman" w:ascii="Times New Roman" w:hAnsi="Times New Roman"/>
          <w:b/>
          <w:sz w:val="24"/>
        </w:rPr>
        <w:t xml:space="preserve"> ЦЕЛИ ИЗУЧЕНИЯ УЧЕБНОГО ПРЕДМЕТА "РУССКИЙ ЯЗЫК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uto" w:line="288"/>
        <w:ind w:left="-180" w:right="140" w:firstLine="186"/>
        <w:rPr>
          <w:rFonts w:ascii="Times New Roman" w:hAnsi="Times New Roman" w:eastAsia="Times New Roman" w:cs="Times New Roman"/>
          <w:sz w:val="24"/>
        </w:rPr>
      </w:pPr>
      <w:bookmarkStart w:id="1" w:name="page4"/>
      <w:bookmarkEnd w:id="1"/>
      <w:r>
        <w:rPr>
          <w:rFonts w:eastAsia="Times New Roman" w:cs="Times New Roman" w:ascii="Times New Roman" w:hAnsi="Times New Roman"/>
          <w:sz w:val="24"/>
        </w:rPr>
        <w:t>начальной школе изучение русского языка имеет особое значение в развитии младшего школьника. Приобретённые им знания, опыт выполнения предметных и универсальных действий​ на материале русского языка станут фундаментом обучения в основном звене школы, а также будут востребованы в жизни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зучение русского языка в начальной школе направлено на достижение следующих целей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3"/>
        <w:ind w:left="240" w:right="10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иобретение младшими школьниками первоначальных представлений о многообразии языков и культур на территории Российской Федерации, о языке как одной из главных духовно​</w:t>
      </w:r>
      <w:r>
        <w:rPr>
          <w:rFonts w:eastAsia="MS PGothic" w:cs="MS PGothic" w:ascii="MS PGothic" w:hAnsi="MS PGothic"/>
          <w:sz w:val="24"/>
        </w:rPr>
        <w:t>‐</w:t>
      </w:r>
      <w:r>
        <w:rPr>
          <w:rFonts w:eastAsia="Times New Roman" w:cs="Times New Roman" w:ascii="Times New Roman" w:hAnsi="Times New Roman"/>
          <w:sz w:val="24"/>
        </w:rPr>
        <w:t>​ нравственных ценностей народа; понимание роли языка как основного средства общения; осознание значения русского языка​ как государственного языка Российской Федерации; пони</w:t>
      </w:r>
      <w:r>
        <w:rPr>
          <w:rFonts w:eastAsia="MS PGothic" w:cs="MS PGothic" w:ascii="MS PGothic" w:hAnsi="MS PGothic"/>
          <w:sz w:val="24"/>
        </w:rPr>
        <w:t>‐</w:t>
      </w:r>
      <w:r>
        <w:rPr>
          <w:rFonts w:eastAsia="Times New Roman" w:cs="Times New Roman" w:ascii="Times New Roman" w:hAnsi="Times New Roman"/>
          <w:sz w:val="24"/>
        </w:rPr>
        <w:t>​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240" w:righ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ние роли русского языка как языка межнационального общения​; осознание правильной устной и письменной речи как показателя общей культуры человека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240" w:right="1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владение основными видами речевой деятельности на основе​ первоначальных представлений о нормах современного русского литературного языка: аудированием, говорением, чтением​, письмом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владение первоначальными научными представлениями о системе русского языка: фонетике, графике, лексике, морфемике​, морфологии и синтаксисе; об основных единицах языка, их признаках и особенностях употребления в речи; использование​ в речевой деятельности норм</w:t>
      </w:r>
    </w:p>
    <w:p>
      <w:pPr>
        <w:pStyle w:val="Normal"/>
        <w:spacing w:lineRule="auto" w:line="321"/>
        <w:ind w:left="240" w:right="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ременного русского литературного​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840" w:right="760" w:gutter="0" w:header="0" w:top="57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21"/>
        <w:ind w:left="240" w:right="10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5"/>
      <w:bookmarkEnd w:id="2"/>
      <w:r>
        <w:rPr>
          <w:rFonts w:eastAsia="Times New Roman" w:cs="Times New Roman" w:ascii="Times New Roman" w:hAnsi="Times New Roman"/>
          <w:b/>
          <w:sz w:val="24"/>
        </w:rPr>
        <w:t>СОДЕРЖАНИЕ УЧЕБНОГО ПРЕДМЕТ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ведения о русском языке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сский язык как государственный язык Российской Федерации​. Методы познания языка: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блюдение, анализ, лингвистический эксперимент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Фонетика и графика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8"/>
        <w:ind w:right="2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вуки русского языка: гласный/согласный, гласный ударный​/безударный, согласный твёрдый/мягкий, парный/непарный​, согласный глухой/звонкий, парный/непарный; функции разделительных мягкого и твёрдого знаков, условия использования​ на письме разделительных мягкого и твёрдого знаков (повторение изученного). Соотношение звукового и буквенного состава в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словах с разделительными​ </w:t>
      </w:r>
      <w:r>
        <w:rPr>
          <w:rFonts w:eastAsia="Times New Roman" w:cs="Times New Roman" w:ascii="Times New Roman" w:hAnsi="Times New Roman"/>
          <w:b/>
          <w:i/>
          <w:sz w:val="24"/>
        </w:rPr>
        <w:t>ь</w:t>
      </w:r>
      <w:r>
        <w:rPr>
          <w:rFonts w:eastAsia="Times New Roman" w:cs="Times New Roman" w:ascii="Times New Roman" w:hAnsi="Times New Roman"/>
          <w:sz w:val="24"/>
        </w:rPr>
        <w:t xml:space="preserve"> и </w:t>
      </w:r>
      <w:r>
        <w:rPr>
          <w:rFonts w:eastAsia="Times New Roman" w:cs="Times New Roman" w:ascii="Times New Roman" w:hAnsi="Times New Roman"/>
          <w:b/>
          <w:i/>
          <w:sz w:val="24"/>
        </w:rPr>
        <w:t>ъ</w:t>
      </w:r>
      <w:r>
        <w:rPr>
          <w:rFonts w:eastAsia="Times New Roman" w:cs="Times New Roman" w:ascii="Times New Roman" w:hAnsi="Times New Roman"/>
          <w:sz w:val="24"/>
        </w:rPr>
        <w:t>, в словах с непроизносимыми согласными. Использование алфавита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работе со словарями, справочниками​, каталогами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рфоэпия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4"/>
        <w:ind w:right="600" w:firstLine="1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​ в учебнике). Использование орфоэпического словаря для решения практических задач.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Лексика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вторение: лексическое значение слова. Прямое и переносное значение слова (ознакомление)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аревшие​ слова (ознакомление)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став слова (морфемика)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0"/>
        <w:ind w:right="2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 Однокоренные слова и формы одного и того же слова Корень, приставка, суффикс — значимые части слова Нулевое окончание (ознакомление)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рфология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и речи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8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мя существительное: общее значение, вопросы, употребление​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​ имён существительных по падежам и числам (склонение). Имен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360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существительные 1, 2, 3​-го склонения. Имена существительные​ одушевлённые и неодушевлённые. Имя прилагательное: общее значение, вопросы, употребление​ в речи. Зависимость формы имени прилагательного от формы​ имени существительного. Изменение имён прилагательных по родам, числам и падежам (кроме имён прилагательных на </w:t>
      </w:r>
      <w:r>
        <w:rPr>
          <w:rFonts w:eastAsia="Times New Roman" w:cs="Times New Roman" w:ascii="Times New Roman" w:hAnsi="Times New Roman"/>
          <w:b/>
          <w:i/>
          <w:sz w:val="24"/>
        </w:rPr>
        <w:t>-ий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i/>
          <w:sz w:val="24"/>
        </w:rPr>
        <w:t>-ов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i/>
          <w:sz w:val="24"/>
        </w:rPr>
        <w:t>-ин</w:t>
      </w:r>
      <w:r>
        <w:rPr>
          <w:rFonts w:eastAsia="Times New Roman" w:cs="Times New Roman" w:ascii="Times New Roman" w:hAnsi="Times New Roman"/>
          <w:sz w:val="24"/>
        </w:rPr>
        <w:t>). Склонение имён прилагательны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агол: общее значение, вопросы, употребление в речи. Неопределённая​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Частица </w:t>
      </w:r>
      <w:r>
        <w:rPr>
          <w:rFonts w:eastAsia="Times New Roman" w:cs="Times New Roman" w:ascii="Times New Roman" w:hAnsi="Times New Roman"/>
          <w:i/>
          <w:sz w:val="24"/>
        </w:rPr>
        <w:t>не</w:t>
      </w:r>
      <w:r>
        <w:rPr>
          <w:rFonts w:eastAsia="Times New Roman" w:cs="Times New Roman" w:ascii="Times New Roman" w:hAnsi="Times New Roman"/>
          <w:sz w:val="24"/>
        </w:rPr>
        <w:t>, её значение.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интаксис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660" w:right="680" w:gutter="0" w:header="0" w:top="564" w:footer="0" w:bottom="18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21"/>
        <w:ind w:right="2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ложение. Установление при помощи смысловых (синтаксических​) вопросов связи между словами в предложении. Главные члены предложения — подлежащее и сказуемое. Второстепенные​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3" w:name="page6"/>
      <w:bookmarkEnd w:id="3"/>
      <w:r>
        <w:rPr>
          <w:rFonts w:eastAsia="Times New Roman" w:cs="Times New Roman" w:ascii="Times New Roman" w:hAnsi="Times New Roman"/>
          <w:sz w:val="24"/>
        </w:rPr>
        <w:t>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Наблюдение за однородными членами предложения с союзами​ </w:t>
      </w:r>
      <w:r>
        <w:rPr>
          <w:rFonts w:eastAsia="Times New Roman" w:cs="Times New Roman" w:ascii="Times New Roman" w:hAnsi="Times New Roman"/>
          <w:i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</w:rPr>
        <w:t>а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</w:rPr>
        <w:t>но</w:t>
      </w:r>
      <w:r>
        <w:rPr>
          <w:rFonts w:eastAsia="Times New Roman" w:cs="Times New Roman" w:ascii="Times New Roman" w:hAnsi="Times New Roman"/>
          <w:sz w:val="24"/>
        </w:rPr>
        <w:t xml:space="preserve"> и без союзов.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рфография и пунктуация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фографическая зоркость как осознание места возможного возникновения орфографической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шибки, различные способы решения орфографической задачи в зависимости от места орфограммы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ила правописания и их применение: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разделительный твёрдый знак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непроизносимые согласные в корне слова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мягкий знак после шипящих на конце имён существительных​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безударные гласные в падежных окончаниях имён существительных​ (на уровне наблюдения)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безударные гласные в падежных окончаниях имён прилагательных​ (на уровне наблюдения)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раздельное написание предлогов с личными местоимениями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непроверяемые гласные и согласные (перечень слов в орфографическом​ словаре учебника)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раздельное написание частицы не с глаголами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звитие речи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2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рмы речевого этикета: устное и письменное приглашение, просьба, извинение, благодарность, отказ и др.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​ и дискуссии; договариваться и приходить к общему решению в совместной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ятельности; контролировать (устно координировать​) действия при проведении парной и групповой работы​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left="180" w:righ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бенности речевого этикета в условиях общения с людьми, плохо владеющими русским языком. Повторение и продолжение работы с текстом, начатой во 2 классе: признаки текста, тема текста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firstLine="180"/>
        <w:rPr/>
      </w:pPr>
      <w:r>
        <w:rPr>
          <w:rFonts w:eastAsia="Times New Roman" w:cs="Times New Roman" w:ascii="Times New Roman" w:hAnsi="Times New Roman"/>
          <w:sz w:val="24"/>
        </w:rPr>
        <w:t xml:space="preserve">План текста. Составление плана текста, написание текста по заданному плану. Связь предложений в тексте с помощью личных местоимений, синонимов, союзов </w:t>
      </w:r>
      <w:r>
        <w:rPr>
          <w:rFonts w:eastAsia="Times New Roman" w:cs="Times New Roman" w:ascii="Times New Roman" w:hAnsi="Times New Roman"/>
          <w:i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</w:rPr>
        <w:t>а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</w:rPr>
        <w:t>но.</w:t>
      </w:r>
      <w:r>
        <w:rPr>
          <w:rFonts w:eastAsia="Times New Roman" w:cs="Times New Roman" w:ascii="Times New Roman" w:hAnsi="Times New Roman"/>
          <w:sz w:val="24"/>
        </w:rPr>
        <w:t xml:space="preserve"> Ключевые слова в текст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7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ение типов текстов (повествование, описание, рассуждение​) и создание собственных текстов заданного тип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анр письма, объявления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ложение текста по коллективно или самостоятельно составленному​ плану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720" w:gutter="0" w:header="0" w:top="54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учающее, ознакомительное чтение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4" w:name="page7"/>
      <w:bookmarkEnd w:id="4"/>
      <w:r>
        <w:rPr>
          <w:rFonts w:eastAsia="Times New Roman" w:cs="Times New Roman" w:ascii="Times New Roman" w:hAnsi="Times New Roman"/>
          <w:b/>
          <w:sz w:val="24"/>
        </w:rPr>
        <w:t>ПЛАНИРУЕМЫЕ ОБРАЗОВАТЕЛЬНЫЕ РЕЗУЛЬТАТ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1"/>
        <w:ind w:right="9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учение русского языка в 3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ЛИЧНОСТНЫЕ РЕЗУЛЬТАТЫ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288"/>
        <w:ind w:left="0" w:right="980" w:first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е изучения предмета «Русский язык» в начальной школе у обучающегося будут сформированы следующие личностные новообразования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гражданско-патриотического воспитания: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48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тановление ценностного отношения к своей Родине — России, в том числе через изучение русского языка, отражающего историю и культуру страны;</w:t>
      </w:r>
    </w:p>
    <w:p>
      <w:pPr>
        <w:pStyle w:val="Normal"/>
        <w:spacing w:lineRule="auto" w:line="290"/>
        <w:ind w:right="4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сознание своей этнокультурной и российской гражданской​ идентичности, понимание роли русского языка как государственного языка Российской Федерации и языка межнационального​ общения народов России;</w:t>
      </w:r>
    </w:p>
    <w:p>
      <w:pPr>
        <w:pStyle w:val="Normal"/>
        <w:spacing w:lineRule="auto" w:line="290"/>
        <w:ind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опричастность к прошлому, настоящему и будущему своей​ страны и родного края, в том числе через обсуждение ситуаций при работе с художественными произведениями;</w:t>
      </w:r>
    </w:p>
    <w:p>
      <w:pPr>
        <w:pStyle w:val="Normal"/>
        <w:spacing w:lineRule="auto" w:line="290"/>
        <w:ind w:right="9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уважение к своему и другим народам, формируемое в том числе на основе примеров из художественных произведений;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первоначальные представления о человеке как члене общества​, о правах и ответственности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right="1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важении и достоинстве человека, о нравственноэтических​ нормах поведения и правилах​ межличностных отношений, в том числе отражённых в художественных произведениях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уховно-нравственного воспитания: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9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spacing w:lineRule="auto" w:line="290"/>
        <w:ind w:right="3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оявление сопереживания, уважения и доброжелатель​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spacing w:lineRule="auto" w:line="288"/>
        <w:ind w:right="2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эстетического воспитания: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4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стремление к самовыражению в разных видах художественной​ деятельности, в том числе в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кусстве слова; осознание​ важности русского языка как средства общения и самовыражения​;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8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облюдение правил здорового и безопасного (для себя и других людей) образа жизни в окружающей среде (в том числе информационной) при поиске дополнительной информации в процессе языкового образования;</w:t>
      </w:r>
    </w:p>
    <w:p>
      <w:pPr>
        <w:pStyle w:val="Normal"/>
        <w:spacing w:lineRule="auto" w:line="288"/>
        <w:ind w:right="760" w:firstLine="1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бережное отношение к физическому и психическому здоровью​, проявляющееся в выборе приемлемых способов речевого самовыражения и соблюдении норм речевого этикета и правил​ общения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рудового воспитания: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180" w:firstLine="1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сознание ценности труда в жизни человека и общества (в том числе благодаря примерам из художественных произведений), ответственное потребление и бережное отношение к результатам труда, навыки участия в различных видах трудовой​ деятельности, интерес к различным профессиям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зникающий​ при обсуждении примеров из художественных произведений​;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680" w:gutter="0" w:header="0" w:top="564" w:footer="0" w:bottom="2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экологического воспитания: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bookmarkStart w:id="5" w:name="page8"/>
      <w:bookmarkEnd w:id="5"/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бережное отношение к природе, формируемое в процессе работы с текстами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неприятие действий, приносящих ей вред;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ценности научного познания: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2"/>
        <w:ind w:right="760" w:firstLine="18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— </w:t>
      </w:r>
      <w:r>
        <w:rPr>
          <w:rFonts w:eastAsia="Times New Roman" w:cs="Times New Roman" w:ascii="Times New Roman" w:hAnsi="Times New Roman"/>
          <w:sz w:val="23"/>
        </w:rPr>
        <w:t>первоначальные представления о научной картине мира (в том числе первоначальные представления о системе языка как одной из составляющих целостной научной картины мира)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познавательные интересы, активность, инициативность, любознательность и самостоятельность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3" w:leader="none"/>
        </w:tabs>
        <w:spacing w:lineRule="auto" w:line="321"/>
        <w:ind w:left="0" w:right="1220" w:first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знании, в том числе познавательный интерес к изучению русского языка, активность​ и самостоятельность в его познании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ТАПРЕДМЕТНЫЕ РЕЗУЛЬТАТЫ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288"/>
        <w:ind w:left="0" w:right="980" w:firstLine="186"/>
        <w:rPr/>
      </w:pPr>
      <w:r>
        <w:rPr>
          <w:rFonts w:eastAsia="Times New Roman" w:cs="Times New Roman" w:ascii="Times New Roman" w:hAnsi="Times New Roman"/>
          <w:sz w:val="24"/>
        </w:rPr>
        <w:t xml:space="preserve">результате изучения предмета «Русский язык» в начальной школе 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sz w:val="24"/>
        </w:rPr>
        <w:t>познавательные</w:t>
      </w:r>
      <w:r>
        <w:rPr>
          <w:rFonts w:eastAsia="Times New Roman" w:cs="Times New Roman" w:ascii="Times New Roman" w:hAnsi="Times New Roman"/>
          <w:sz w:val="24"/>
        </w:rPr>
        <w:t xml:space="preserve"> универсальные учебные действ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Базовые логические действия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240" w:firstLine="1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​ признак, лексическое значение и др.); устанавливать аналогии языковых единиц;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объединять объекты (языковые единицы) по определённому​ признаку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2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spacing w:lineRule="auto" w:line="290"/>
        <w:ind w:right="5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находить в языковом материале закономерности и противоречия​ на основе предложенного учителем алгоритма наблюдения; анализировать алгоритм действий при работе с языковыми​ единицами, самостоятельно выделять учебные операции при анализе языковых единиц;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выявлять недостаток информации для решения учебной и практической задачи на основе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ложенного алгоритма, формулировать​ запрос на дополнительную информацию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right="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устанавливать причинноследственные​ связи в ситуациях наблюдения за языковым материалом, делать выводы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2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 помощью учителя формулировать цель, планировать изменения​ языкового объекта, речевой ситуации;</w:t>
      </w:r>
    </w:p>
    <w:p>
      <w:pPr>
        <w:pStyle w:val="Normal"/>
        <w:spacing w:lineRule="auto" w:line="290"/>
        <w:ind w:right="58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равнивать несколько вариантов выполнения задания, выбирать наиболее подходящий (на основе предложенных критериев);</w:t>
      </w:r>
    </w:p>
    <w:p>
      <w:pPr>
        <w:pStyle w:val="Normal"/>
        <w:spacing w:lineRule="auto" w:line="290"/>
        <w:ind w:right="108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оводить по предложенному плану несложное лингвистическое​ мини-​исследование, выполнять по предложенному плану проектное задание;</w:t>
      </w:r>
    </w:p>
    <w:p>
      <w:pPr>
        <w:pStyle w:val="Normal"/>
        <w:spacing w:lineRule="auto" w:line="290"/>
        <w:ind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формулировать выводы и подкреплять их доказательствами​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spacing w:lineRule="auto" w:line="288"/>
        <w:ind w:right="2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Работа с информацией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spacing w:lineRule="auto" w:line="290"/>
        <w:ind w:right="10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огласно заданному алгоритму находить представленную в явном виде информацию в предложенном источнике: в словарях​, справочниках;</w:t>
      </w:r>
    </w:p>
    <w:p>
      <w:pPr>
        <w:pStyle w:val="Normal"/>
        <w:spacing w:lineRule="auto" w:line="290"/>
        <w:ind w:right="3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sectPr>
          <w:type w:val="nextPage"/>
          <w:pgSz w:w="11906" w:h="16838"/>
          <w:pgMar w:left="660" w:right="680" w:gutter="0" w:header="0" w:top="570" w:footer="0" w:bottom="3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соблюдать с помощью взрослых (педагогических работников​, родителей, законных</w:t>
      </w:r>
    </w:p>
    <w:p>
      <w:pPr>
        <w:pStyle w:val="Normal"/>
        <w:spacing w:lineRule="auto" w:line="290"/>
        <w:ind w:right="760" w:hanging="0"/>
        <w:jc w:val="both"/>
        <w:rPr>
          <w:rFonts w:ascii="Times New Roman" w:hAnsi="Times New Roman" w:eastAsia="Times New Roman" w:cs="Times New Roman"/>
          <w:sz w:val="24"/>
        </w:rPr>
      </w:pPr>
      <w:bookmarkStart w:id="6" w:name="page9"/>
      <w:bookmarkEnd w:id="6"/>
      <w:r>
        <w:rPr>
          <w:rFonts w:eastAsia="Times New Roman" w:cs="Times New Roman" w:ascii="Times New Roman" w:hAnsi="Times New Roman"/>
          <w:sz w:val="24"/>
        </w:rPr>
        <w:t>представителей) правила информационной безопасности при поиске информации в Интернете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1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анализировать и создавать текстовую, видео,​графическую​, звуковую информацию в соответствии с учебной задачей​;</w:t>
      </w:r>
    </w:p>
    <w:p>
      <w:pPr>
        <w:pStyle w:val="Normal"/>
        <w:spacing w:lineRule="auto" w:line="348"/>
        <w:ind w:right="960" w:firstLine="18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— </w:t>
      </w:r>
      <w:r>
        <w:rPr>
          <w:rFonts w:eastAsia="Times New Roman" w:cs="Times New Roman" w:ascii="Times New Roman" w:hAnsi="Times New Roman"/>
          <w:sz w:val="23"/>
        </w:rPr>
        <w:t>понимать лингвистическую информацию, зафиксированную​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00" w:leader="none"/>
        </w:tabs>
        <w:spacing w:lineRule="auto" w:line="292"/>
        <w:ind w:left="0" w:right="1140" w:firstLine="186"/>
        <w:rPr/>
      </w:pPr>
      <w:r>
        <w:rPr>
          <w:rFonts w:eastAsia="Times New Roman" w:cs="Times New Roman" w:ascii="Times New Roman" w:hAnsi="Times New Roman"/>
          <w:sz w:val="24"/>
        </w:rPr>
        <w:t xml:space="preserve">концу обучения в начальной школе у обучающегося формируются​ </w:t>
      </w:r>
      <w:r>
        <w:rPr>
          <w:rFonts w:eastAsia="Times New Roman" w:cs="Times New Roman" w:ascii="Times New Roman" w:hAnsi="Times New Roman"/>
          <w:b/>
          <w:sz w:val="24"/>
        </w:rPr>
        <w:t>коммуникативные</w:t>
      </w:r>
      <w:r>
        <w:rPr>
          <w:rFonts w:eastAsia="Times New Roman" w:cs="Times New Roman" w:ascii="Times New Roman" w:hAnsi="Times New Roman"/>
          <w:sz w:val="24"/>
        </w:rPr>
        <w:t xml:space="preserve"> универсальные учебные действия</w:t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Общение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8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оспринимать и формулировать суждения, выражать эмоции​ в соответствии с целями и условиями общения в знакомой среде;</w:t>
      </w:r>
    </w:p>
    <w:p>
      <w:pPr>
        <w:pStyle w:val="Normal"/>
        <w:spacing w:lineRule="auto" w:line="290"/>
        <w:ind w:right="58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оявлять уважительное отношение к собеседнику, соблюдать​ правила ведения диалоги и дискуссии;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признавать возможность существования разных точек зрения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корректно и аргументированно высказывать своё мнение​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строить речевое высказывание в соответствии с поставленной​ задачей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создавать устные и письменные тексты (описание, рассуждение​, повествование) в соответствии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spacing w:lineRule="atLeast" w:line="0"/>
        <w:ind w:left="180" w:hanging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чевой ситуацией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готовить небольшие публичные выступления о результатах​ парной и групповой работы, о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ах наблюдения, выполненного мини-​исследования, проектного задания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0" w:leader="none"/>
        </w:tabs>
        <w:spacing w:lineRule="auto" w:line="292"/>
        <w:ind w:left="0" w:right="40" w:firstLine="186"/>
        <w:rPr/>
      </w:pPr>
      <w:r>
        <w:rPr>
          <w:rFonts w:eastAsia="Times New Roman" w:cs="Times New Roman" w:ascii="Times New Roman" w:hAnsi="Times New Roman"/>
          <w:sz w:val="24"/>
        </w:rPr>
        <w:t xml:space="preserve">концу обучения в начальной школе у обучающегося формируются​ </w:t>
      </w:r>
      <w:r>
        <w:rPr>
          <w:rFonts w:eastAsia="Times New Roman" w:cs="Times New Roman" w:ascii="Times New Roman" w:hAnsi="Times New Roman"/>
          <w:b/>
          <w:sz w:val="24"/>
        </w:rPr>
        <w:t>регулятивные</w:t>
      </w:r>
      <w:r>
        <w:rPr>
          <w:rFonts w:eastAsia="Times New Roman" w:cs="Times New Roman" w:ascii="Times New Roman" w:hAnsi="Times New Roman"/>
          <w:sz w:val="24"/>
        </w:rPr>
        <w:t xml:space="preserve"> универсальные учебные действия.</w:t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Самоорганизация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планировать действия по решению учебной задачи для получения​ результата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выстраивать последовательность выбранных действий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Самоконтроль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устанавливать причины успеха/неудач учебной деятельности​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2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оотносить результат деятельности с поставленной учебной​ задачей по выделению, характеристике, использованию языковых единиц;</w:t>
      </w:r>
    </w:p>
    <w:p>
      <w:pPr>
        <w:pStyle w:val="Normal"/>
        <w:spacing w:lineRule="auto" w:line="290"/>
        <w:ind w:right="18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spacing w:lineRule="auto" w:line="321"/>
        <w:ind w:right="8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равнивать результаты своей деятельности и деятельности​ одноклассников, объективно оценивать их по предложенным​ критериям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вместная деятельность: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58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формулировать краткосрочные и долгосрочные цели (индивидуальные​ с учётом участия в коллективных задачах) в стандартной (типовой) ситуации на основе предложенного учителем​ формата планирования, распределения промежуточных шагов и сроков;</w:t>
      </w:r>
    </w:p>
    <w:p>
      <w:pPr>
        <w:pStyle w:val="Normal"/>
        <w:spacing w:lineRule="auto" w:line="290"/>
        <w:ind w:right="3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90"/>
        <w:ind w:right="9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sectPr>
          <w:type w:val="nextPage"/>
          <w:pgSz w:w="11906" w:h="16838"/>
          <w:pgMar w:left="660" w:right="720" w:gutter="0" w:header="0" w:top="546" w:footer="0" w:bottom="1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ответственно выполнять свою часть работы;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bookmarkStart w:id="7" w:name="page10"/>
      <w:bookmarkEnd w:id="7"/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оценивать свой вклад в общий результат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выполнять совместные проектные задания с опорой на предложенные образцы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ЕДМЕТНЫЕ РЕЗУЛЬТАТЫ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sz w:val="24"/>
        </w:rPr>
        <w:t>третьем классе</w:t>
      </w:r>
      <w:r>
        <w:rPr>
          <w:rFonts w:eastAsia="Times New Roman" w:cs="Times New Roman" w:ascii="Times New Roman" w:hAnsi="Times New Roman"/>
          <w:sz w:val="24"/>
        </w:rPr>
        <w:t xml:space="preserve"> обучающийся научится: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9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производить звукобуквенный​ анализ слова (в словах с орфограммами​; без транскрибирования)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0" w:firstLine="180"/>
        <w:rPr/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 xml:space="preserve"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</w:t>
      </w:r>
      <w:r>
        <w:rPr>
          <w:rFonts w:eastAsia="Times New Roman" w:cs="Times New Roman" w:ascii="Times New Roman" w:hAnsi="Times New Roman"/>
          <w:b/>
          <w:i/>
          <w:sz w:val="24"/>
        </w:rPr>
        <w:t>е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i/>
          <w:sz w:val="24"/>
        </w:rPr>
        <w:t>ё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i/>
          <w:sz w:val="24"/>
        </w:rPr>
        <w:t>ю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i/>
          <w:sz w:val="24"/>
        </w:rPr>
        <w:t>я</w:t>
      </w:r>
      <w:r>
        <w:rPr>
          <w:rFonts w:eastAsia="Times New Roman" w:cs="Times New Roman" w:ascii="Times New Roman" w:hAnsi="Times New Roman"/>
          <w:sz w:val="24"/>
        </w:rPr>
        <w:t xml:space="preserve">, в словах с разделительными </w:t>
      </w:r>
      <w:r>
        <w:rPr>
          <w:rFonts w:eastAsia="Times New Roman" w:cs="Times New Roman" w:ascii="Times New Roman" w:hAnsi="Times New Roman"/>
          <w:b/>
          <w:i/>
          <w:sz w:val="24"/>
        </w:rPr>
        <w:t>ь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i/>
          <w:sz w:val="24"/>
        </w:rPr>
        <w:t>ъ</w:t>
      </w:r>
      <w:r>
        <w:rPr>
          <w:rFonts w:eastAsia="Times New Roman" w:cs="Times New Roman" w:ascii="Times New Roman" w:hAnsi="Times New Roman"/>
          <w:sz w:val="24"/>
        </w:rPr>
        <w:t>, в словах с непроизносимыми согласными;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различать однокоренные слова и формы одного и того же слова; различать однокоренные слова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9" w:leader="none"/>
        </w:tabs>
        <w:spacing w:lineRule="auto" w:line="290"/>
        <w:ind w:left="0" w:right="940" w:first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ова с омонимичными корнями (без называния термина); различать однокоренные слова и синонимы;</w:t>
      </w:r>
    </w:p>
    <w:p>
      <w:pPr>
        <w:pStyle w:val="Normal"/>
        <w:spacing w:lineRule="auto" w:line="290"/>
        <w:ind w:right="7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spacing w:lineRule="auto" w:line="290"/>
        <w:ind w:right="4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определять значение слова в тексте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7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распознавать имена существительные; определять грамматические​ признаки имён существительных: род, число, падеж​; склонять в единственном числе имена существительные с ударными окончаниями;</w:t>
      </w:r>
    </w:p>
    <w:p>
      <w:pPr>
        <w:pStyle w:val="Normal"/>
        <w:spacing w:lineRule="auto" w:line="290"/>
        <w:ind w:right="4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распознавать имена прилагательные; определять грамматические​ признаки имён прилагательных: род, число, падеж; 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spacing w:lineRule="auto" w:line="302"/>
        <w:ind w:right="160" w:firstLine="18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— </w:t>
      </w:r>
      <w:r>
        <w:rPr>
          <w:rFonts w:eastAsia="Times New Roman" w:cs="Times New Roman" w:ascii="Times New Roman" w:hAnsi="Times New Roman"/>
          <w:sz w:val="23"/>
        </w:rPr>
        <w:t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​ времени); изменять глагол по временам (простые случаи​), в прошедшем времени — по родам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распознавать личные местоимения (в начальной форме); использовать личные местоимения для устранения неоправданных повторов в тексте;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различать предлоги и приставки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определять вид предложения по цели высказывания и по эмоциональной окраске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находить главные и второстепенные (без деления на виды) члены предложения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1"/>
        <w:ind w:firstLine="180"/>
        <w:rPr/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распознавать распространённые и нераспространённые предложения; находить место орфограммы в слове и между словами на изученные правила; применять изученные правила правопи</w:t>
      </w:r>
      <w:r>
        <w:rPr>
          <w:rFonts w:eastAsia="MS PGothic" w:cs="MS PGothic" w:ascii="MS PGothic" w:hAnsi="MS PGothic"/>
          <w:sz w:val="24"/>
        </w:rPr>
        <w:t>‐</w:t>
      </w:r>
      <w:r>
        <w:rPr>
          <w:rFonts w:eastAsia="Times New Roman" w:cs="Times New Roman" w:ascii="Times New Roman" w:hAnsi="Times New Roman"/>
          <w:sz w:val="24"/>
        </w:rPr>
        <w:t>​ сания, в том числе непроверяемые гласные и согласные (перечень​ слов в орфографическом словаре учебника); непроизносимые согласные в корне слова; разделительный твёрдый знак; мягкий знак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ind w:right="10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после шипящих на конце имён существительных​; </w:t>
      </w:r>
      <w:r>
        <w:rPr>
          <w:rFonts w:eastAsia="Times New Roman" w:cs="Times New Roman" w:ascii="Times New Roman" w:hAnsi="Times New Roman"/>
          <w:i/>
          <w:sz w:val="24"/>
        </w:rPr>
        <w:t>не</w:t>
      </w:r>
      <w:r>
        <w:rPr>
          <w:rFonts w:eastAsia="Times New Roman" w:cs="Times New Roman" w:ascii="Times New Roman" w:hAnsi="Times New Roman"/>
          <w:sz w:val="24"/>
        </w:rPr>
        <w:t xml:space="preserve"> с глаголами; раздельное написание предлогов со словами;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правильно списывать слова, предложения, тексты объёмом​ не более 70 слов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4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находить и исправлять ошибки на изученные правила, описки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680" w:gutter="0" w:header="0" w:top="570" w:footer="0" w:bottom="3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понимать тексты разных типов, находить в тексте заданную​ информацию;</w:t>
      </w:r>
    </w:p>
    <w:p>
      <w:pPr>
        <w:pStyle w:val="Normal"/>
        <w:spacing w:lineRule="auto" w:line="290"/>
        <w:ind w:right="220" w:firstLine="180"/>
        <w:rPr>
          <w:rFonts w:ascii="Times New Roman" w:hAnsi="Times New Roman" w:eastAsia="Times New Roman" w:cs="Times New Roman"/>
          <w:sz w:val="24"/>
        </w:rPr>
      </w:pPr>
      <w:bookmarkStart w:id="8" w:name="page11"/>
      <w:bookmarkEnd w:id="8"/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формулировать простые выводы на основе прочитанной (услышанной) информации устно и письменно (1—2 предложения);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строить устное диалогическое и монологическое высказывание​ (3—5 предложений на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ённую тему, по наблюдениям) с соблюдением орфоэпических норм, правильной интонации​; создавать небольшие устные и письменные тексты (2—4 предложения), содержащие приглашение, просьбу, извинение​, благодарность, отказ, с использованием норм речевого этикета;</w:t>
      </w:r>
    </w:p>
    <w:p>
      <w:pPr>
        <w:pStyle w:val="Normal"/>
        <w:spacing w:lineRule="auto" w:line="290"/>
        <w:ind w:firstLine="180"/>
        <w:rPr/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пределять связь предложений в тексте (с помощью личных местоимений, синонимов, союзов</w:t>
      </w:r>
      <w:r>
        <w:rPr>
          <w:rFonts w:eastAsia="Times New Roman" w:cs="Times New Roman" w:ascii="Times New Roman" w:hAnsi="Times New Roman"/>
          <w:i/>
          <w:sz w:val="24"/>
        </w:rPr>
        <w:t xml:space="preserve"> и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</w:rPr>
        <w:t>а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</w:rPr>
        <w:t>но</w:t>
      </w:r>
      <w:r>
        <w:rPr>
          <w:rFonts w:eastAsia="Times New Roman" w:cs="Times New Roman" w:ascii="Times New Roman" w:hAnsi="Times New Roman"/>
          <w:sz w:val="24"/>
        </w:rPr>
        <w:t>);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определять ключевые слова в тексте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определять тему текста и основную мысль текста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3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составлять план текста, создавать по нему текст и корректировать​ текст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объяснять своими словами значение изученных понятий, использовать изученные понятия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860" w:gutter="0" w:header="0" w:top="57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</w:rPr>
        <w:t>уточнять значение слова с помощью толкового словаря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9"/>
        </w:rPr>
      </w:pPr>
      <w:bookmarkStart w:id="9" w:name="page12"/>
      <w:bookmarkEnd w:id="9"/>
      <w:r>
        <w:rPr>
          <w:rFonts w:eastAsia="Times New Roman" w:cs="Times New Roman" w:ascii="Times New Roman" w:hAnsi="Times New Roman"/>
          <w:b/>
          <w:sz w:val="19"/>
        </w:rPr>
        <w:t>ТЕМАТИЧЕСКОЕ ПЛАНИРОВА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46990</wp:posOffset>
            </wp:positionV>
            <wp:extent cx="9850755" cy="76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07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800"/>
        <w:gridCol w:w="520"/>
        <w:gridCol w:w="1120"/>
        <w:gridCol w:w="1140"/>
        <w:gridCol w:w="860"/>
        <w:gridCol w:w="860"/>
        <w:gridCol w:w="80"/>
        <w:gridCol w:w="160"/>
        <w:gridCol w:w="180"/>
        <w:gridCol w:w="920"/>
        <w:gridCol w:w="120"/>
        <w:gridCol w:w="520"/>
        <w:gridCol w:w="1100"/>
        <w:gridCol w:w="20"/>
        <w:gridCol w:w="1220"/>
        <w:gridCol w:w="20"/>
        <w:gridCol w:w="1380"/>
        <w:gridCol w:w="2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№</w:t>
            </w:r>
          </w:p>
        </w:tc>
        <w:tc>
          <w:tcPr>
            <w:tcW w:w="4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Наименование разделов и тем программы</w:t>
            </w:r>
          </w:p>
        </w:tc>
        <w:tc>
          <w:tcPr>
            <w:tcW w:w="16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оличество часов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Дата</w:t>
            </w:r>
          </w:p>
        </w:tc>
        <w:tc>
          <w:tcPr>
            <w:tcW w:w="220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иды деятельности</w:t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иды, формы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Электронные</w:t>
            </w:r>
          </w:p>
        </w:tc>
      </w:tr>
      <w:tr>
        <w:trPr>
          <w:trHeight w:val="87" w:hRule="atLeast"/>
        </w:trPr>
        <w:tc>
          <w:tcPr>
            <w:tcW w:w="5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/п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зучени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онтроля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(цифровые)</w:t>
            </w:r>
          </w:p>
        </w:tc>
      </w:tr>
      <w:tr>
        <w:trPr>
          <w:trHeight w:val="85" w:hRule="atLeast"/>
        </w:trPr>
        <w:tc>
          <w:tcPr>
            <w:tcW w:w="5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сего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онтрольные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рактические</w:t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образовательные</w:t>
            </w:r>
          </w:p>
        </w:tc>
      </w:tr>
      <w:tr>
        <w:trPr>
          <w:trHeight w:val="238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або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аботы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есурсы</w:t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53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Сведения о русском язык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53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1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усский язык как государственный язык Российской Федерации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.09.2022</w:t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ллективное прочтение статьи 68 Конституции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накомство с различными методами познания языка: наблюдение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оссийской Федерации: «1. Государственным языком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нализ, лингвистический эксперимент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оссийской Федерации на всей её территории является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русский язык как язык государствообразующего народа,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входящего в многонациональный​</w:t>
            </w:r>
          </w:p>
        </w:tc>
        <w:tc>
          <w:tcPr>
            <w:tcW w:w="1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2" w:hanging="0"/>
              <w:jc w:val="right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союз равноправных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6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6"/>
              </w:rPr>
              <w:t>народов Российской Федерации​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7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16"/>
              </w:rPr>
              <w:t>»;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16"/>
              </w:rPr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Рассказпояснение​</w:t>
            </w:r>
          </w:p>
        </w:tc>
        <w:tc>
          <w:tcPr>
            <w:tcW w:w="26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2" w:hanging="0"/>
              <w:jc w:val="right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учителя на тему «Русский язык как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осударственный язык Российской Федерации»;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​ диалог, в ходе которого формулируются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уждения о многообразии языкового пространства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оссии и о значении русского языка как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осударственного языка Российской Федерации;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5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того по разделу: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5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53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Фонетика и график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1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вторение: звуки русского языка: гласный/согласный, гласный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5.09.2022</w:t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е: определить существенный признак для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ударный/безударный, согласный твёрдый/мягкий, парный/непарный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6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6"/>
              </w:rPr>
              <w:t>классификации​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вуков;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гласный глухой/звонкий, парный/непарный; функци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классификация предложенного набора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зделительных мягкого и твёрдого знаков, условия использова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вуков с последующей коллективной проверкой;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 письме разделительных мягкого и твёрдого знако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ное выполнение задания, связанного с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6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6"/>
              </w:rPr>
              <w:t>объяснением​</w:t>
            </w:r>
          </w:p>
        </w:tc>
        <w:tc>
          <w:tcPr>
            <w:tcW w:w="1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различий в звукобуквенном​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" w:hanging="0"/>
              <w:jc w:val="right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составе слов с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зделительными ь и ъ, в словах с непроизносимыми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согласными​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70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10"/>
              </w:rPr>
              <w:t>;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0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Работа в группах: определение соотношения количества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вуков и букв в предложенном наборе слов, заполнение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аблицы с тремя колонками: количество звуков равно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личеству букв, количество звуков меньше количества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букв, количество звуков больше количества букв;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2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отношение звукового и буквенного состава в словах с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6.09.2022</w:t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амостоятельная работа по систематизации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разделительными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ь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ъ</w:t>
            </w:r>
            <w:r>
              <w:rPr>
                <w:rFonts w:eastAsia="Times New Roman" w:cs="Times New Roman" w:ascii="Times New Roman" w:hAnsi="Times New Roman"/>
                <w:sz w:val="16"/>
              </w:rPr>
              <w:t>, в словах с непроизносимыми согласным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нформации: записывать предложенный набор слов в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ользование алфавита при работе со словарями, справочниками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лфавитном порядке;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аталогам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фференцированное задание: нахождение ошибок при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полнении задания расставить фамилии в алфавитном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рядке;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расставить книги в библиотечном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голке класса в алфавитном порядке, ориентируясь на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фамилию автора;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2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связанная с применением знания алфавита при работе со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словарями, справочниками;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5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того по разделу: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41" w:footer="0" w:bottom="1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00" w:hanging="0"/>
        <w:rPr/>
      </w:pPr>
      <w:bookmarkStart w:id="10" w:name="page13"/>
      <w:bookmarkEnd w:id="10"/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422910</wp:posOffset>
            </wp:positionH>
            <wp:positionV relativeFrom="page">
              <wp:posOffset>361950</wp:posOffset>
            </wp:positionV>
            <wp:extent cx="9850755" cy="536765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0755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16"/>
        </w:rPr>
        <w:t xml:space="preserve">Раздел 3. </w:t>
      </w:r>
      <w:r>
        <w:rPr>
          <w:rFonts w:eastAsia="Times New Roman" w:cs="Times New Roman" w:ascii="Times New Roman" w:hAnsi="Times New Roman"/>
          <w:b/>
          <w:sz w:val="16"/>
        </w:rPr>
        <w:t>Лексика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tbl>
      <w:tblPr>
        <w:tblW w:w="15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800"/>
        <w:gridCol w:w="520"/>
        <w:gridCol w:w="1120"/>
        <w:gridCol w:w="1140"/>
        <w:gridCol w:w="860"/>
        <w:gridCol w:w="1020"/>
        <w:gridCol w:w="820"/>
        <w:gridCol w:w="2120"/>
        <w:gridCol w:w="1240"/>
        <w:gridCol w:w="1400"/>
      </w:tblGrid>
      <w:tr>
        <w:trPr>
          <w:trHeight w:val="263" w:hRule="atLeast"/>
        </w:trPr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1.</w:t>
            </w:r>
          </w:p>
        </w:tc>
        <w:tc>
          <w:tcPr>
            <w:tcW w:w="4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вторение: лексическое значение слова.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7.09.2022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 «Как можно узнать значение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езнакомого слова?»;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ссказ учителя «Способы толкования лексическ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начения​ слова»;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людение за структурой словарной стать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 с учебным толковым словарём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иск в словаре значений нескольких слов, цель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ы является освоение в процессе практическ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еятельности принципа построения толкового словар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Самостоятельная работа: выписывание значений слов из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олкового словаря в учебнике или из толкового словар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 бумажном или электронном носителе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2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ямое и переносное значение слова (ознакомление)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.09.2022</w:t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ворческое задание: составление словарных статей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.09.20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объясняющих​</w:t>
            </w:r>
          </w:p>
        </w:tc>
        <w:tc>
          <w:tcPr>
            <w:tcW w:w="29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2" w:hanging="0"/>
              <w:jc w:val="right"/>
              <w:rPr>
                <w:rFonts w:ascii="Times New Roman" w:hAnsi="Times New Roman" w:eastAsia="Times New Roman" w:cs="Times New Roman"/>
                <w:w w:val="96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6"/>
              </w:rPr>
              <w:t>слова, о значении которых удалос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огадаться по контексту, с последующим сравнение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составленного толкования​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2" w:hanging="0"/>
              <w:jc w:val="right"/>
              <w:rPr>
                <w:rFonts w:ascii="Times New Roman" w:hAnsi="Times New Roman" w:eastAsia="Times New Roman" w:cs="Times New Roman"/>
                <w:w w:val="96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6"/>
              </w:rPr>
              <w:t>со словарной статьёй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ом толковом словаре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ведение собственных толков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ловариков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людение за употреблением слов в переносно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начении с использованием юмористических рисунков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ное выполнение заданий, направлен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 развитие умения анализировать употребление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е слов в прямом и переносном значени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нахождение в тексте слов в переносно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начении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3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аревшие слова (ознакомление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8.09.2022</w:t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группах: нахождение в тексте устаревших сл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9.09.2022</w:t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 установление их значен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ектное задание: составление (в процесс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ллективной деятельности или самостоятельно)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ловаря устаревших слов по материалам работы с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казками на уроках «Литературного​ чтения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ворческое задание: придумать несколько ситуаций,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торых​ возникает необходимость использова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ополнительных​ источников для уточнения знач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лова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5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того по разделу: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5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Раздел 4.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Состав слова (морфемика)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63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800"/>
        <w:gridCol w:w="520"/>
        <w:gridCol w:w="1120"/>
        <w:gridCol w:w="1140"/>
        <w:gridCol w:w="860"/>
        <w:gridCol w:w="1200"/>
        <w:gridCol w:w="2760"/>
        <w:gridCol w:w="1240"/>
        <w:gridCol w:w="1400"/>
      </w:tblGrid>
      <w:tr>
        <w:trPr>
          <w:trHeight w:val="26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bookmarkStart w:id="11" w:name="page14"/>
            <w:bookmarkEnd w:id="11"/>
            <w:r>
              <w:rPr>
                <w:rFonts w:eastAsia="Times New Roman" w:cs="Times New Roman" w:ascii="Times New Roman" w:hAnsi="Times New Roman"/>
                <w:sz w:val="16"/>
              </w:rPr>
              <w:t>4.1.</w:t>
            </w:r>
          </w:p>
        </w:tc>
        <w:tc>
          <w:tcPr>
            <w:tcW w:w="4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вторение: корень как обязательная часть слова; однокоренные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.09.2022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;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исьменный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родственные) слова; признаки однокоренных (родственных) слов;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0.09.2022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 «Чем похожи родственные слова, че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роль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зличение однокоренных слов и синонимов, однокоренных слов 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ни различаются? Как найти корень слова?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роль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лов с омонимичными корнями; выделение в словах корня (простые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людение за группами родственных слов, поиск дл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лучаи); окончание как изменяемая часть слова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аждой группы слова, с помощью которого можн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ъяснить значение родственных слов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Упражнение: выделение корня в предложенных словах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порой на алгоритм выделения корн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ный анализ текста: поиск в нё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одственных слов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обнаружение среди родственных сл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лова с омонимичным корнем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амостоятельная работа: объединение в группы слов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дним и тем же корнем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2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днокоренные слова и формы одного и того же слова. Корень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1.09.2022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людение за словами с нулевым окончанием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ставка, суффикс — значимые части слова. Нулевое окончание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3.09.2022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вместное построение алгоритма разбора слова п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ознакомление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ставу;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ренинг в разборе слов по составу в соответствии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6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6"/>
              </w:rPr>
              <w:t>отрабатываемым​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алгоритмом, корректировка с помощь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ителя своих учебных действий для преодол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шибок при выделении в слове корня, окончания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ставки, суффикса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ное выполнение анализа заданных схе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става слова и подбор слов заданного состава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5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того по разделу: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5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53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Раздел 5.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Морфолог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53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.1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асти речи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6.09.2022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Учебный диалог «По каким признакам мы распределяе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мя существительное: общее значение, вопросы, употребление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8.09.2022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лова по частям речи?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 речи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ставление по результатам диалога таблицы «Ча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чи», по горизонтали в строках таблицы отражен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ледующие параметры: «Значение», «Вопросы», «Как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8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признаки не изменяются», «какие признаки изменя</w:t>
            </w:r>
            <w:r>
              <w:rPr>
                <w:rFonts w:eastAsia="MS PGothic" w:cs="MS PGothic" w:ascii="MS PGothic" w:hAnsi="MS PGothic"/>
                <w:sz w:val="16"/>
              </w:rPr>
              <w:t>‐</w:t>
            </w:r>
            <w:r>
              <w:rPr>
                <w:rFonts w:eastAsia="Times New Roman" w:cs="Times New Roman" w:ascii="Times New Roman" w:hAnsi="Times New Roman"/>
                <w:sz w:val="16"/>
              </w:rPr>
              <w:t>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ются»;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е: группировка предложенного набора сл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 основании того, какой частью речи они являютс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.2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мена существительные единственного и множественного числа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9.09.2022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нахождение у группы имён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уществительных грамматического признака, которы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ъединяет эти имена существительные в группу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Практическая работа: изменение имён существитель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 указанному признаку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Работа в группах: объединение имён существительных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уппы по определённому признаку (например, род ил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исло);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800"/>
        <w:gridCol w:w="520"/>
        <w:gridCol w:w="1120"/>
        <w:gridCol w:w="1140"/>
        <w:gridCol w:w="860"/>
        <w:gridCol w:w="3960"/>
        <w:gridCol w:w="1240"/>
        <w:gridCol w:w="1400"/>
      </w:tblGrid>
      <w:tr>
        <w:trPr>
          <w:trHeight w:val="26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bookmarkStart w:id="12" w:name="page15"/>
            <w:bookmarkEnd w:id="12"/>
            <w:r>
              <w:rPr>
                <w:rFonts w:eastAsia="Times New Roman" w:cs="Times New Roman" w:ascii="Times New Roman" w:hAnsi="Times New Roman"/>
                <w:sz w:val="16"/>
              </w:rPr>
              <w:t>5.3.</w:t>
            </w:r>
          </w:p>
        </w:tc>
        <w:tc>
          <w:tcPr>
            <w:tcW w:w="4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мена существительные мужского, женского и среднего рода.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0.09.2022</w:t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нахождение у группы имён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3.10.202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уществительных грамматического признака, которы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ъединяет эти имена существительные в группу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Практическая работа: изменение имён существитель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 указанному признаку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Работа в группах: объединение имён существительных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уппы по определённому признаку (например, род ил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исло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.4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адеж имён существительных. Определение падежа, в которо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4.10.202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Работа в группах: объединение имён существительных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амооценка с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отреблено имя существительное. Изменение имён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8.10.202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уппы по определённому признаку (например, род ил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ользование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уществительных по падежам и числам (склонение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исло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«Оценочного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фференцированное задание: нахождение в ряду имён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листа»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уществительных такого слова, которое по какому-​т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амматическому признаку отличается от осталь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лов в ряду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.5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мена существительные 1, 2, 3-го склонения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9.10.202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нахождение у группы имён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ктант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9.11.202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уществительных грамматического признака, которы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амооценка с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ъединяет эти имена существительные в группу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ользование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Практическая работа: изменение имён существитель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«Оценочного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 указанному признаку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листа»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Работа в группах: объединение имён существительных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уппы по определённому признаку (например, род ил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исло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фференцированное задание: нахождение в ряду имён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уществительных такого слова, которое по какому-​т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амматическому признаку отличается от осталь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лов в ряду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людение за соотнесением формы имен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лагательного с формой имени существительного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формулирование вывода по результатам наблюдения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отнесение собственных выводов с информацией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ике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ное выполнение задания на нахожд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амматических признаков имён прилагательных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800"/>
        <w:gridCol w:w="520"/>
        <w:gridCol w:w="1120"/>
        <w:gridCol w:w="1140"/>
        <w:gridCol w:w="860"/>
        <w:gridCol w:w="3960"/>
        <w:gridCol w:w="1240"/>
        <w:gridCol w:w="1400"/>
      </w:tblGrid>
      <w:tr>
        <w:trPr>
          <w:trHeight w:val="26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bookmarkStart w:id="13" w:name="page16"/>
            <w:bookmarkEnd w:id="13"/>
            <w:r>
              <w:rPr>
                <w:rFonts w:eastAsia="Times New Roman" w:cs="Times New Roman" w:ascii="Times New Roman" w:hAnsi="Times New Roman"/>
                <w:sz w:val="16"/>
              </w:rPr>
              <w:t>5.6.</w:t>
            </w:r>
          </w:p>
        </w:tc>
        <w:tc>
          <w:tcPr>
            <w:tcW w:w="4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мена существительные одушевлённые и неодушевлённые.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.11.2022</w:t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нахождение у группы имён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уществительных грамматического признака, которы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ъединяет эти имена существительные в группу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Практическая работа: изменение имён существитель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 указанному признаку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Работа в группах: объединение имён существительных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уппы по определённому признаку (например, род ил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исло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фференцированное задание: нахождение в ряду имён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уществительных такого слова, которое по какому-​т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амматическому признаку отличается от осталь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лов в ряду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людение за соотнесением формы имен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лагательного с формой имени существительного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формулирование вывода по результатам наблюдения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отнесение собственных выводов с информацией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ике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ное выполнение задания на нахожд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амматических признаков имён прилагательных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поиск ошибок на согласова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мён существительных и имён прилагательных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равление найденных ошибок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.7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Имя прилагательное: общее значение, вопросы, употребление в речи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1.11.202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людение за соотнесением формы имен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.11.202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лагательного с формой имени существительного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формулирование вывода по результатам наблюдения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отнесение собственных выводов с информацией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ике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ное выполнение задания на нахожд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амматических признаков имён прилагательных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.8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висимость формы имени прилагательного от формы имен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5.11.202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фференцированное задание: нахождение в ряду имён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0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уществительного. Изменение имён прилагательных по родам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6.11.202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уществительных такого слова, которое по какому-​т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числам и падежам (кроме имён прилагательных на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-ий, -ов, -ин</w:t>
            </w:r>
            <w:r>
              <w:rPr>
                <w:rFonts w:eastAsia="Times New Roman" w:cs="Times New Roman" w:ascii="Times New Roman" w:hAnsi="Times New Roman"/>
                <w:sz w:val="16"/>
              </w:rPr>
              <w:t>)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амматическому признаку отличается от осталь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лов в ряду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людение за соотнесением формы имен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лагательного с формой имени существительного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формулирование вывода по результатам наблюдения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отнесение собственных выводов с информацией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ике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ное выполнение задания на нахожд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амматических признаков имён прилагательных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поиск ошибок на согласова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мён существительных и имён прилагательных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равление найденных ошибок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720"/>
        <w:gridCol w:w="2080"/>
        <w:gridCol w:w="520"/>
        <w:gridCol w:w="1120"/>
        <w:gridCol w:w="1140"/>
        <w:gridCol w:w="860"/>
        <w:gridCol w:w="1160"/>
        <w:gridCol w:w="2800"/>
        <w:gridCol w:w="1240"/>
        <w:gridCol w:w="1400"/>
      </w:tblGrid>
      <w:tr>
        <w:trPr>
          <w:trHeight w:val="26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bookmarkStart w:id="14" w:name="page17"/>
            <w:bookmarkEnd w:id="14"/>
            <w:r>
              <w:rPr>
                <w:rFonts w:eastAsia="Times New Roman" w:cs="Times New Roman" w:ascii="Times New Roman" w:hAnsi="Times New Roman"/>
                <w:sz w:val="16"/>
              </w:rPr>
              <w:t>5.9.</w:t>
            </w:r>
          </w:p>
        </w:tc>
        <w:tc>
          <w:tcPr>
            <w:tcW w:w="2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клонение имён прилагательных.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7.11.2022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людение за соотнесением формы имени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1.11.2022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лагательного с формой имени существительного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формулирование вывода по результатам наблюдения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отнесение собственных выводов с информацией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ике;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ное выполнение задания на нахожд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амматических признаков имён прилагательных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поиск ошибок на согласова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мён существительных и имён прилагательных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равление найденных ошибок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.10.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естоимение (общее представление).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2.11.2022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людение за ролью местоимений в тексте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корректировка текста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ключающаяся​ в замене повторяющихся в тексте имён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уществительных соответствующими местоимениям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.11.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Личные местоимения, их употребление​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 речи. Использование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3.11.2022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Работа в группах: определение уместности употребл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личных местоимений для устранения неоправданных повторов 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естоимений в тексте, обнаружение речевых ошибок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е.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вязанных с неудачным употреблением местоим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верочная работа: проверка умения ориентироватьс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 изученных понятиях: часть речи, склонение, падеж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ремя, род; умения соотносить понятие с его кратк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характеристикой​, объяснять своими словами знач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зученных понятий​, определять изучен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амматические признак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.12.</w:t>
            </w:r>
          </w:p>
        </w:tc>
        <w:tc>
          <w:tcPr>
            <w:tcW w:w="4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лагол: общее значение, вопросы, употребление в речи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4.11.2022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людение за грамматическими признаками глагол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число, время, род в прошедшем времени)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формулирование выводов по результатам наблюдений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отнесение собственных​ выводов с информацией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ике;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анализ текста на наличие в нё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глаголов, грамматические характеристики которых дан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из числа изученных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ворческая работа: трансформировать текст, изменя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ремя глагола;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суждение правильности соотнесения глаголов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грамматических​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характеристик (из числа изученных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.13.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еопределённая форма глагола.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5.11.2022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людение за грамматическими признаками глагол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число, время, род в прошедшем времени)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формулирование выводов по результатам наблюдений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отнесение собственных​ выводов с информацией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ике;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анализ текста на наличие в нё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глаголов, грамматические характеристики которых дан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из числа изученных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800"/>
        <w:gridCol w:w="520"/>
        <w:gridCol w:w="1120"/>
        <w:gridCol w:w="1140"/>
        <w:gridCol w:w="860"/>
        <w:gridCol w:w="1000"/>
        <w:gridCol w:w="120"/>
        <w:gridCol w:w="40"/>
        <w:gridCol w:w="2800"/>
        <w:gridCol w:w="1240"/>
        <w:gridCol w:w="1400"/>
      </w:tblGrid>
      <w:tr>
        <w:trPr>
          <w:trHeight w:val="26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bookmarkStart w:id="15" w:name="page18"/>
            <w:bookmarkEnd w:id="15"/>
            <w:r>
              <w:rPr>
                <w:rFonts w:eastAsia="Times New Roman" w:cs="Times New Roman" w:ascii="Times New Roman" w:hAnsi="Times New Roman"/>
                <w:sz w:val="16"/>
              </w:rPr>
              <w:t>5.14.</w:t>
            </w:r>
          </w:p>
        </w:tc>
        <w:tc>
          <w:tcPr>
            <w:tcW w:w="4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стоящее, будущее, прошедшее время глаголов.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8.11.2022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людение за грамматическими признаками глаголов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0.11.2022</w:t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число, время, род в прошедшем времени)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формулирование выводов по результатам наблюдений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отнесение собственных​ выводов с информацией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ике;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анализ текста на наличие в нё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глаголов, грамматические характеристики которых дан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из числа изученных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.15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зменение глаголов по временам, числам. Род глаголов 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.12.2022</w:t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анализ текста на наличие в нё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шедшем времени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глаголов, грамматические характеристики которых дан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из числа изученных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ворческая работа: трансформировать текст, изменя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ремя глагола;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суждение правильности соотнесения глаголов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грамматических​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характеристик (из числа изученных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группировка глаголов на основани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зученных​ грамматических признаков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.16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Частица </w:t>
            </w:r>
            <w:r>
              <w:rPr>
                <w:rFonts w:eastAsia="Times New Roman" w:cs="Times New Roman" w:ascii="Times New Roman" w:hAnsi="Times New Roman"/>
                <w:i/>
                <w:sz w:val="16"/>
              </w:rPr>
              <w:t>не</w:t>
            </w:r>
            <w:r>
              <w:rPr>
                <w:rFonts w:eastAsia="Times New Roman" w:cs="Times New Roman" w:ascii="Times New Roman" w:hAnsi="Times New Roman"/>
                <w:sz w:val="16"/>
              </w:rPr>
              <w:t>, её значение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5.12.2022</w:t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верочная работа: проверка умения ориентироватьс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исьменный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 изученных понятиях: часть речи, склонение, падеж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роль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ремя, род; умения соотносить понятие с его кратк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характеристикой​, объяснять своими словами знач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зученных понятий​, определять изучен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амматические признак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5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того по разделу: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5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53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Раздел 6.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Синтаксис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53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.1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ложение. Установление при помощи смысловы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6.12.2022</w:t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ное выполнение задания: выписать из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синтаксических) вопросов связи между словами в предложении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9.12.2022</w:t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предложения пары слов, от одного из которых к другому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жно задать смысловой (синтаксический) вопрос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амостоятельная работа: установление при помощ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мысловых​ (синтаксических) вопросов связи между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ловами в предложени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Учебный диалог, направленный на актуализацию знани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 видах предложений по цели высказывания и п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эмоциональной​</w:t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краске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фференцированное задание: определение признак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лассификации предлож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е: нахождение в тексте предложений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нными​ характеристикам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.2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лавные члены предложения — подлежащее и сказуемое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.12.2022</w:t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Совместное составление алгоритма нахождения глав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.12.2022</w:t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ленов предложен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я на нахождение подлежащих и сказуемых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.3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торостепенные члены предложения (без деления на виды)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.12.2022</w:t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классификация предлож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6.12.20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.4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ложения распространённые и нераспространённые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9.12.2022</w:t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ъяснение выбора нужного союза в предложении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0.12.20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6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6"/>
              </w:rPr>
              <w:t>однородными​</w:t>
            </w:r>
          </w:p>
        </w:tc>
        <w:tc>
          <w:tcPr>
            <w:tcW w:w="2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ленам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ное выполнение задания на нахожд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 тексте предложений с однородными членам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2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800"/>
        <w:gridCol w:w="520"/>
        <w:gridCol w:w="1120"/>
        <w:gridCol w:w="1140"/>
        <w:gridCol w:w="860"/>
        <w:gridCol w:w="1220"/>
        <w:gridCol w:w="40"/>
        <w:gridCol w:w="640"/>
        <w:gridCol w:w="2060"/>
        <w:gridCol w:w="1240"/>
        <w:gridCol w:w="1400"/>
      </w:tblGrid>
      <w:tr>
        <w:trPr>
          <w:trHeight w:val="259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bookmarkStart w:id="16" w:name="page19"/>
            <w:bookmarkEnd w:id="16"/>
            <w:r>
              <w:rPr>
                <w:rFonts w:eastAsia="Times New Roman" w:cs="Times New Roman" w:ascii="Times New Roman" w:hAnsi="Times New Roman"/>
                <w:sz w:val="16"/>
              </w:rPr>
              <w:t>6.5.</w:t>
            </w:r>
          </w:p>
        </w:tc>
        <w:tc>
          <w:tcPr>
            <w:tcW w:w="4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Наблюдение за однородными членами предложения с союзами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и, а,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1.12.2022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продолжение ряда однородных членов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но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и без союзо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2.12.202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ложения;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ворческое задание: составление предложений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днородными​ членами;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верочная работа, направленная на проверку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риентации в изученных понятиях: подлежаще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сказуемое, второстепенные​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лены предложения, ум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относить понятие с его краткой характеристикой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объяснять своими словами значение изученных понят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5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того по разделу: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5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53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Раздел 7.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Орфография и пунктуац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53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.1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вторение правил правописания, изученных в 1 и 2 классах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3.12.2022</w:t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 «Как планировать свои действия п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9.12.2022</w:t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шению​ орфографической задачи?», по результата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алога актуализация последовательности действий п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стирование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верке изученных орфограмм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ктант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делирование алгоритмов применения изучаемых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анном классе орфографических правил, следова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составленным алгоритмам;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Работа в парах: группировка слов по месту орфограммы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группировка слов по типу орфограммы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Работа в группах: группировка слов, написание котор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жно объяснить изученными правилами, и слов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писание которых изученными правилами объясни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ельзя;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ное выполнение анализа текста н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личие в нём слов с определённой орфограммо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.2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Формирование орфографической зоркости: осознание мест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0.12.2022</w:t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группировка слов по типу орфограммы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озможного возникновения орфографической ошибки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3.01.2023</w:t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Работа в группах: группировка слов, написание котор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ользование различных способов решения орфографической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жно объяснить изученными правилами, и слов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стирование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чи в зависимости от места орфограммы в слове. 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писание которых изученными правилами объясни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ельзя;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ное выполнение анализа текста н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личие в нём слов с определённой орфограммо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делирование предложений, включая в них слова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непроверяемыми​</w:t>
            </w:r>
          </w:p>
        </w:tc>
        <w:tc>
          <w:tcPr>
            <w:tcW w:w="2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рфограммам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е на развитие контроля: нахожд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орфографических​</w:t>
            </w:r>
          </w:p>
        </w:tc>
        <w:tc>
          <w:tcPr>
            <w:tcW w:w="2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ошибок (с указанием на их количеств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 без такого указания);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ценивание собственного результата выполн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орфографической​</w:t>
            </w:r>
          </w:p>
        </w:tc>
        <w:tc>
          <w:tcPr>
            <w:tcW w:w="2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чи, корректировка с помощь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ителя своих действий для преодоления ошибок пр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писывании текстов и записи под диктовку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800"/>
        <w:gridCol w:w="520"/>
        <w:gridCol w:w="1120"/>
        <w:gridCol w:w="1140"/>
        <w:gridCol w:w="860"/>
        <w:gridCol w:w="1080"/>
        <w:gridCol w:w="120"/>
        <w:gridCol w:w="60"/>
        <w:gridCol w:w="2700"/>
        <w:gridCol w:w="1240"/>
        <w:gridCol w:w="1400"/>
      </w:tblGrid>
      <w:tr>
        <w:trPr>
          <w:trHeight w:val="26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bookmarkStart w:id="17" w:name="page20"/>
            <w:bookmarkEnd w:id="17"/>
            <w:r>
              <w:rPr>
                <w:rFonts w:eastAsia="Times New Roman" w:cs="Times New Roman" w:ascii="Times New Roman" w:hAnsi="Times New Roman"/>
                <w:sz w:val="16"/>
              </w:rPr>
              <w:t>7.3.</w:t>
            </w:r>
          </w:p>
        </w:tc>
        <w:tc>
          <w:tcPr>
            <w:tcW w:w="4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ользование орфографического словаря для определени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4.01.2023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е на развитие контроля: нахождение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уточнения) написания слова. Контроль и самоконтроль пр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6.01.202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орфографических​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ошибок (с указанием на их количеств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верке собственных и предложенных тексто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 без такого указания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ценивание собственного результата выполн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орфографической​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чи, корректировка с помощь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ителя своих действий для преодоления ошибок пр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писывании текстов и записи под диктовку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Проектное задание: составление собственного словарик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рудных слов (тех, написание которых не удаётся сразу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помнить, при написании которых регулярн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озникают сомнения и т. д.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здание ситуации выбора для оценки сво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озможностей при выборе упражнений на закрепл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рфографического материала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.4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знакомление с правилами правописания и их применение: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7.01.2023</w:t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 «Как планировать свои действия п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- разделительный твёрдый знак;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6.03.2023</w:t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шению​ орфографической задачи?», по результата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- непроизносимые согласные в корне слова;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алога актуализация последовательности действий п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стирование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- мягкий знак после шипящих на конце имён существительных;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верке изученных орфограмм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ктант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- безударные гласные в падежных окончаниях имён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делирование алгоритмов применения изучаемых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амооценка с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уществительных (на уровне наблюдения);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анном классе орфографических правил, следова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ользование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- раздельное написание предлогов с личными местоимениями;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ставленным алгоритмам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«Оценочного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- непроверяемые гласные и согласные (перечень слов 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Работа в парах: группировка слов по месту орфограммы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листа»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рфографическом словаре учебника);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группировка слов по типу орфограммы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- раздельное написание частицы не с глаголам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Работа в группах: группировка слов, написание котор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жно объяснить изученными правилами, и слов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писание которых изученными правилами объясни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ельзя;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ное выполнение анализа текста н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личие в нём слов с определённой орфограммо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делирование предложений, включая в них слова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непроверяемыми​</w:t>
            </w:r>
          </w:p>
        </w:tc>
        <w:tc>
          <w:tcPr>
            <w:tcW w:w="2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рфограммам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е на развитие контроля: нахожд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орфографических​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ошибок (с указанием на их количеств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 без такого указания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ценивание собственного результата выполн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орфографической​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чи, корректировка с помощь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ителя своих действий для преодоления ошибок пр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писывании текстов и записи под диктовку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Проектное задание: составление собственного словарик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рудных слов (тех, написание которых не удаётся сразу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помнить, при написании которых регулярн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озникают сомнения и т. д.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здание ситуации выбора для оценки сво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озможностей при выборе упражнений на закрепл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рфографического материала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блемная ситуация, требующая использова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дополнительных​</w:t>
            </w:r>
          </w:p>
        </w:tc>
        <w:tc>
          <w:tcPr>
            <w:tcW w:w="2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точников информации: уточн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писания слов по орфографическому словарю (в то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исле на электронном​ носителе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ектное задание: создание собственных текстов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максимальным​</w:t>
            </w:r>
          </w:p>
        </w:tc>
        <w:tc>
          <w:tcPr>
            <w:tcW w:w="2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личеством включённых в н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словарных слов;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9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4" w:hRule="atLeast"/>
        </w:trPr>
        <w:tc>
          <w:tcPr>
            <w:tcW w:w="5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того по разделу: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00" w:hanging="0"/>
        <w:rPr/>
      </w:pPr>
      <w:bookmarkStart w:id="18" w:name="page21"/>
      <w:bookmarkEnd w:id="18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422910</wp:posOffset>
            </wp:positionH>
            <wp:positionV relativeFrom="page">
              <wp:posOffset>361950</wp:posOffset>
            </wp:positionV>
            <wp:extent cx="9850755" cy="589343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0755" cy="589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16"/>
        </w:rPr>
        <w:t xml:space="preserve">Раздел 8. </w:t>
      </w:r>
      <w:r>
        <w:rPr>
          <w:rFonts w:eastAsia="Times New Roman" w:cs="Times New Roman" w:ascii="Times New Roman" w:hAnsi="Times New Roman"/>
          <w:b/>
          <w:sz w:val="16"/>
        </w:rPr>
        <w:t>Развитие речи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tbl>
      <w:tblPr>
        <w:tblW w:w="15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800"/>
        <w:gridCol w:w="520"/>
        <w:gridCol w:w="1120"/>
        <w:gridCol w:w="1140"/>
        <w:gridCol w:w="860"/>
        <w:gridCol w:w="2400"/>
        <w:gridCol w:w="1560"/>
        <w:gridCol w:w="1240"/>
        <w:gridCol w:w="1400"/>
      </w:tblGrid>
      <w:tr>
        <w:trPr>
          <w:trHeight w:val="263" w:hRule="atLeast"/>
        </w:trPr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.1.</w:t>
            </w:r>
          </w:p>
        </w:tc>
        <w:tc>
          <w:tcPr>
            <w:tcW w:w="4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ормы речевого этикета: устное и письменное приглашение,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7.03.2023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 «Чем различаются тема текста и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сьба, извинение, благодарность, отказ и др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0.03.2023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сновная мысль текста? Как определить тему текста?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ак определить основную мысль текста?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Комментированное выполнение задания на определ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мы и основной мысли предложенных текстов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.2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блюдение норм речевого этикета и орфоэпических норм 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1.03.2023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фференцированное задание: нахождение ошибок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итуациях учебного и бытового общения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пределении темы и основной мысли текста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анализ и корректировка текстов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рушенным порядком предлож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6" w:hRule="atLeast"/>
        </w:trPr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.3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собенности речевого этикета в условиях общения с людьми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2.03.2023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анализ и корректировка текстов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лохо владеющими русским языком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3.03.2023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рушенным порядком предлож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нахождение в тексте смыслов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пусков;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.4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Формулировка и аргументирование собственного мнения в диалоге 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4.03.2023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Комментированное выполнение задания на определ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скуссии. Умение договариваться и приходить к общему решению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3.04.2023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мы и основной мысли предложенных текстов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 совместной деятельности. Умение контролировать (устн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фференцированное задание: нахождение ошибок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ординировать) действия при проведении парной и групповой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пределении темы и основной мысли текста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ы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анализ и корректировка текстов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рушенным порядком предлож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нахождение в тексте смыслов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пусков;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.5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вторение и продолжение работы с текстом, начатой во 2 классе: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4.04.2023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людение за тремя текстами разного тип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знаки текста, тема текста, основная мысль текста, заголовок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.04.2023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повествование, описание, рассуждение) на одну тему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рректирование текстов с нарушенным порядком предложений 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формулирование выводов об особенностях каждого из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бзацев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рёх типов текстов;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общение результатов проведённого наблюдения пр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ставлении таблицы «Три типа текстов», в строка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аблицы отражены следующие параметры сравн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ов: «Цель создания текста», «Особен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построения текста», «Особенности​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языковых средств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группах: выбор наиболее подходящего дл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аждой из предложенных ситуаций типа текста (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порой на таблицу «Три типа текстов»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ворческие задания: создавать устные и письмен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ы разных типов (описание, рассуждени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вествование);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построение речев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сказывания в соответствии с поставленн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уникативной задачей;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с текстами шуточных стихотворений 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есоблюдении норм речевого этикета, культур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щения;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63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800"/>
        <w:gridCol w:w="520"/>
        <w:gridCol w:w="1120"/>
        <w:gridCol w:w="1140"/>
        <w:gridCol w:w="860"/>
        <w:gridCol w:w="2400"/>
        <w:gridCol w:w="1560"/>
        <w:gridCol w:w="1240"/>
        <w:gridCol w:w="1400"/>
      </w:tblGrid>
      <w:tr>
        <w:trPr>
          <w:trHeight w:val="26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bookmarkStart w:id="19" w:name="page22"/>
            <w:bookmarkEnd w:id="19"/>
            <w:r>
              <w:rPr>
                <w:rFonts w:eastAsia="Times New Roman" w:cs="Times New Roman" w:ascii="Times New Roman" w:hAnsi="Times New Roman"/>
                <w:sz w:val="16"/>
              </w:rPr>
              <w:t>8.6.</w:t>
            </w:r>
          </w:p>
        </w:tc>
        <w:tc>
          <w:tcPr>
            <w:tcW w:w="4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лан текста. Составление плана текста, написание текста по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.04.2023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вместное составление плана текста;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0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нному плану. Связь предложений в тексте с помощью личны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1.04.2023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составление плана предложенн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местоимений, синонимов, союзов </w:t>
            </w:r>
            <w:r>
              <w:rPr>
                <w:rFonts w:eastAsia="Times New Roman" w:cs="Times New Roman" w:ascii="Times New Roman" w:hAnsi="Times New Roman"/>
                <w:i/>
                <w:sz w:val="16"/>
              </w:rPr>
              <w:t>и, а, но</w:t>
            </w:r>
            <w:r>
              <w:rPr>
                <w:rFonts w:eastAsia="Times New Roman" w:cs="Times New Roman" w:ascii="Times New Roman" w:hAnsi="Times New Roman"/>
                <w:sz w:val="16"/>
              </w:rPr>
              <w:t>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а;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группах: соотнесение текста и нескольк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ариантов​ плана этого текста, обоснование выбор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177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иболее удачного​ плана;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8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Практическая работа: воспроизведение текста в соответ</w:t>
            </w:r>
            <w:r>
              <w:rPr>
                <w:rFonts w:eastAsia="MS PGothic" w:cs="MS PGothic" w:ascii="MS PGothic" w:hAnsi="MS PGothic"/>
                <w:w w:val="98"/>
                <w:sz w:val="16"/>
              </w:rPr>
              <w:t>‐</w:t>
            </w: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твии с заданием: подробно, выборочно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людение за тремя текстами разного тип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повествование, описание, рассуждение) на одну тему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формулирование выводов об особенностях каждого из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рёх типов текстов;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общение результатов проведённого наблюдения пр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ставлении таблицы «Три типа текстов», в строка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аблицы отражены следующие параметры сравн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ов: «Цель создания текста», «Особен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построения текста», «Особенности​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языковых средств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группах: выбор наиболее подходящего дл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аждой из предложенных ситуаций типа текста (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порой на таблицу «Три типа текстов»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.7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лючевые слова в тексте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.04.2023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Практическая работа: воспроизведение текста в соответ</w:t>
            </w:r>
            <w:r>
              <w:rPr>
                <w:rFonts w:eastAsia="MS PGothic" w:cs="MS PGothic" w:ascii="MS PGothic" w:hAnsi="MS PGothic"/>
                <w:w w:val="98"/>
                <w:sz w:val="16"/>
              </w:rPr>
              <w:t>‐</w:t>
            </w: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амооценка с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Определение типов текстов (повествование, описание, рассуждение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твии с заданием: подробно, выборочно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ользование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 создание собственных текстов заданного типа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людение за тремя текстами разного тип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«Оценочного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повествование, описание, рассуждение) на одну тему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листа»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формулирование выводов об особенностях каждого из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рёх типов текстов;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общение результатов проведённого наблюдения пр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ставлении таблицы «Три типа текстов», в строка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аблицы отражены следующие параметры сравн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ов: «Цель создания текста», «Особен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построения текста», «Особенности​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языковых средств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.8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накомство с жанром письма, поздравительной открытки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4.04.2023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с аудиозаписями диалогов: анализ соблюд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ъявления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7.04.2023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орм речевого этикета;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амооценка собственной речевой культуры во врем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щения​;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ворческие работы: создание с использованием нор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чевого этикета небольших устных и письмен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ов, содержащих​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глашение/просьбу/извинение/благодарность/отказ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.9.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зложение текста по коллективно или самостоятельн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8.04.2023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нахождение в тексте смыслов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исьменный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ставленному плану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4.05.2023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пусков;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роль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вместное составление плана текста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роль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составление плана предложенн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а;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группах: соотнесение текста и нескольк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ариантов​ плана этого текста, обоснование выбор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иболее удачного​ плана;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02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3700"/>
        <w:gridCol w:w="1110"/>
        <w:gridCol w:w="502"/>
        <w:gridCol w:w="1134"/>
        <w:gridCol w:w="1134"/>
        <w:gridCol w:w="1134"/>
        <w:gridCol w:w="520"/>
        <w:gridCol w:w="1320"/>
        <w:gridCol w:w="1640"/>
        <w:gridCol w:w="1470"/>
        <w:gridCol w:w="15"/>
        <w:gridCol w:w="15"/>
        <w:gridCol w:w="1115"/>
        <w:gridCol w:w="10"/>
        <w:gridCol w:w="20"/>
        <w:gridCol w:w="10"/>
      </w:tblGrid>
      <w:tr>
        <w:trPr>
          <w:trHeight w:val="263" w:hRule="atLeast"/>
        </w:trPr>
        <w:tc>
          <w:tcPr>
            <w:tcW w:w="5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bookmarkStart w:id="20" w:name="page23"/>
            <w:bookmarkEnd w:id="20"/>
            <w:r>
              <w:rPr>
                <w:rFonts w:eastAsia="Times New Roman" w:cs="Times New Roman" w:ascii="Times New Roman" w:hAnsi="Times New Roman"/>
                <w:sz w:val="16"/>
              </w:rPr>
              <w:t>8.10</w:t>
            </w:r>
          </w:p>
        </w:tc>
        <w:tc>
          <w:tcPr>
            <w:tcW w:w="3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зучающее, ознакомительное чтение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5.05.2023</w:t>
            </w:r>
          </w:p>
        </w:tc>
        <w:tc>
          <w:tcPr>
            <w:tcW w:w="3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Речевой тренинг: подготовка небольшого выступления о</w:t>
            </w:r>
          </w:p>
        </w:tc>
        <w:tc>
          <w:tcPr>
            <w:tcW w:w="150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ый опрос;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8.05.2023</w:t>
            </w:r>
          </w:p>
        </w:tc>
        <w:tc>
          <w:tcPr>
            <w:tcW w:w="34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зультатах групповой работы, наблюдения,</w:t>
            </w:r>
          </w:p>
        </w:tc>
        <w:tc>
          <w:tcPr>
            <w:tcW w:w="15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6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6"/>
              </w:rPr>
              <w:t>выполненного миниисследования​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, проектного задания;</w:t>
            </w:r>
          </w:p>
        </w:tc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пись собственного выступления с последующим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самоанализом​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;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олевая игра «Наблюдатели», цель игры — оценка</w:t>
            </w:r>
          </w:p>
        </w:tc>
        <w:tc>
          <w:tcPr>
            <w:tcW w:w="14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правильности​</w:t>
            </w:r>
          </w:p>
        </w:tc>
        <w:tc>
          <w:tcPr>
            <w:tcW w:w="2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бора языковых и неязыковых средств</w:t>
            </w:r>
          </w:p>
        </w:tc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ого общения на уроке и на переменах, в конце</w:t>
            </w:r>
          </w:p>
        </w:tc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ого дня подведение итогов игры;</w:t>
            </w:r>
          </w:p>
        </w:tc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42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того по разделу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420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1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42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зервное время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ОБЩЕЕ КОЛИЧЕСТВО ЧАСОВ ПО ПРОГРАММЕ</w:t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14"/>
        </w:rPr>
      </w:pPr>
      <w:r>
        <w:br w:type="column"/>
      </w: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tabs>
          <w:tab w:val="clear" w:pos="720"/>
          <w:tab w:val="left" w:pos="500" w:leader="none"/>
        </w:tabs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17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6"/>
        </w:rPr>
        <w:t>17</w:t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sz w:val="16"/>
        </w:rPr>
      </w:r>
    </w:p>
    <w:p>
      <w:pPr>
        <w:sectPr>
          <w:type w:val="continuous"/>
          <w:pgSz w:orient="landscape" w:w="16838" w:h="11906"/>
          <w:pgMar w:left="660" w:right="660" w:gutter="0" w:header="0" w:top="550" w:footer="0" w:bottom="1440"/>
          <w:cols w:num="3" w:equalWidth="false" w:sep="false">
            <w:col w:w="4640" w:space="720"/>
            <w:col w:w="920" w:space="720"/>
            <w:col w:w="8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3"/>
        </w:rPr>
      </w:pPr>
      <w:bookmarkStart w:id="21" w:name="page24"/>
      <w:bookmarkEnd w:id="21"/>
      <w:r>
        <w:rPr>
          <w:rFonts w:eastAsia="Times New Roman" w:cs="Times New Roman" w:ascii="Times New Roman" w:hAnsi="Times New Roman"/>
          <w:b/>
          <w:sz w:val="23"/>
        </w:rPr>
        <w:t>ПОУРОЧНОЕ ПЛАНИРОВА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35</wp:posOffset>
            </wp:positionH>
            <wp:positionV relativeFrom="paragraph">
              <wp:posOffset>81280</wp:posOffset>
            </wp:positionV>
            <wp:extent cx="6713855" cy="698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400"/>
        <w:gridCol w:w="700"/>
        <w:gridCol w:w="1520"/>
        <w:gridCol w:w="1600"/>
        <w:gridCol w:w="1160"/>
        <w:gridCol w:w="1760"/>
      </w:tblGrid>
      <w:tr>
        <w:trPr>
          <w:trHeight w:val="3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№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Тема урока</w:t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Количество часов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Дата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Виды, формы</w:t>
            </w:r>
          </w:p>
        </w:tc>
      </w:tr>
      <w:tr>
        <w:trPr>
          <w:trHeight w:val="91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п/п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изучения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контроля</w:t>
            </w:r>
          </w:p>
        </w:tc>
      </w:tr>
      <w:tr>
        <w:trPr>
          <w:trHeight w:val="35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всего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контрольные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практически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работы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работы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усский язык как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государственный язык РФ. Язык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речь. Виды речи и и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значение. Знакомство с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зличными методами позна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языка: наблюдение, анализ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нгвистический эксперимент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вторение: звуки русско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языка: гласный — согласный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гласный ударный —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ударный, согласный тверды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3"/>
              </w:rPr>
              <w:t>мягкий, парный — непарный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гласный глухой — звонкий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арный — непарный (в объем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зученного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3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отношение звуково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буквенного состава в словах с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зделительными ь и ъ, в слова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 непроизносимыми согласными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 алфавита пр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е со словарями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правочниками, каталогам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4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вторение: лексическо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чение слов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5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лово в тексте: синонимы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нтонимы, омонимы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старевшие слов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(ознакомление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6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старевшие слова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стный опрос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7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лово в тексте: прямое 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ереносное значение слов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(ознакомление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8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лово в тексте: прямое 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оценка с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ереносное значение слова 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м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ценочного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ста»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w="11906" w:h="16838"/>
          <w:pgMar w:left="660" w:right="580" w:gutter="0" w:header="0" w:top="56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400"/>
        <w:gridCol w:w="700"/>
        <w:gridCol w:w="1520"/>
        <w:gridCol w:w="1600"/>
        <w:gridCol w:w="1160"/>
        <w:gridCol w:w="1760"/>
      </w:tblGrid>
      <w:tr>
        <w:trPr>
          <w:trHeight w:val="3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bookmarkStart w:id="22" w:name="page25"/>
            <w:bookmarkEnd w:id="22"/>
            <w:r>
              <w:rPr>
                <w:rFonts w:eastAsia="Times New Roman" w:cs="Times New Roman" w:ascii="Times New Roman" w:hAnsi="Times New Roman"/>
                <w:sz w:val="23"/>
              </w:rPr>
              <w:t>9.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вторение: корень как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язательная часть слова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деление в словах корн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(простые случаи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0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рень, приставка, суффикс –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чимые части слова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деление в словах корн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(простые случаи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1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разование слов с помощью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6.09.2022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ставок и суффиксо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2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чимся разбирать слово п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9.09.2022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оценка с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ставу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м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ценочного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ста»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3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збор слова по составу 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трольн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ловообразов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4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днокоренные (родственные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лова. Признаки родствен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ло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5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днокоренные слова и формы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дного и того же слова. Нулево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ончание (ознакомление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6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днокоренные слова 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инонимы. Однокоренные слов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слова с омонимичным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рням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7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Части речи. Распознав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частей речи по изученным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знакам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8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стоятельные части реч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оценка с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м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ценочного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ста»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9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лужебные части реч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стирование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0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мя существительное: обще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чение, вопросы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потребление в реч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1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мена существительны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ужского, женского и средне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д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sectPr>
          <w:type w:val="nextPage"/>
          <w:pgSz w:w="11906" w:h="16838"/>
          <w:pgMar w:left="660" w:right="580" w:gutter="0" w:header="0" w:top="550" w:footer="0" w:bottom="93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400"/>
        <w:gridCol w:w="700"/>
        <w:gridCol w:w="1520"/>
        <w:gridCol w:w="1600"/>
        <w:gridCol w:w="1160"/>
        <w:gridCol w:w="1760"/>
      </w:tblGrid>
      <w:tr>
        <w:trPr>
          <w:trHeight w:val="3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bookmarkStart w:id="23" w:name="page26"/>
            <w:bookmarkEnd w:id="23"/>
            <w:r>
              <w:rPr>
                <w:rFonts w:eastAsia="Times New Roman" w:cs="Times New Roman" w:ascii="Times New Roman" w:hAnsi="Times New Roman"/>
                <w:sz w:val="23"/>
              </w:rPr>
              <w:t>22.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д неизменяемых имён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оценка с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м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ценочного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ста»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3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мена существительны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единственного 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ножественного числ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4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ило написания мягко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ка после шипящих на конц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мён существитель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5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репление правописа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оценка с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ммы "Мягкий знак посл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м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шипящих на конце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ценочного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ых"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ста»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6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мена существительные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стирование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торые употребляются только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орме единственного числа ил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ножественного числ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7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адеж имён существительных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пределение падежа, в котором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потреблено им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ое: именительны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винительный падеж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8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ункция предлогов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разование падежных форм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мён существитель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9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ормирование орфографическо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оркости, осознание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озможного возникнов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фической ошибки: учим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лова с удвоенными согласным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 корн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30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пределение падежа, в котором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оценка с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потреблено им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м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ое: родительны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ценочного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адеж имён существитель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ста»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w="11906" w:h="16838"/>
          <w:pgMar w:left="660" w:right="58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400"/>
        <w:gridCol w:w="700"/>
        <w:gridCol w:w="1520"/>
        <w:gridCol w:w="1600"/>
        <w:gridCol w:w="1160"/>
        <w:gridCol w:w="1760"/>
      </w:tblGrid>
      <w:tr>
        <w:trPr>
          <w:trHeight w:val="3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bookmarkStart w:id="24" w:name="page27"/>
            <w:bookmarkEnd w:id="24"/>
            <w:r>
              <w:rPr>
                <w:rFonts w:eastAsia="Times New Roman" w:cs="Times New Roman" w:ascii="Times New Roman" w:hAnsi="Times New Roman"/>
                <w:sz w:val="23"/>
              </w:rPr>
              <w:t>31.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ормирование орфографической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оркости, осознание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озможного возникнов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фической ошибки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 различ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пособов реш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фической задач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висимости от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ммы в слове: учимс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исать суффикс -ок- в имена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32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пределение падежа, в котором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потреблено им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ое: дательны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адеж имён существитель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33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пределение падежа, в котором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трольн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потреблено им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ое: предложны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адеж имён существитель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34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зменение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ых по падежам 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числам. Склонение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ых: 1, 2 и 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клонения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35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чимся определять склоне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мён существитель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36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ило написания безудар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оценка с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ончаний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м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ых 1-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ценочного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клон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ста»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37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исание безудар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ончаний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ых 1-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клон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38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исание безудар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оценка с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ончаний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м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ых 2-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ценочного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клон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ста»;</w:t>
            </w:r>
          </w:p>
        </w:tc>
      </w:tr>
      <w:tr>
        <w:trPr>
          <w:trHeight w:val="217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39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чимся писать безударны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ончания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ых 2-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клон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w="11906" w:h="16838"/>
          <w:pgMar w:left="660" w:right="580" w:gutter="0" w:header="0" w:top="550" w:footer="0" w:bottom="85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400"/>
        <w:gridCol w:w="700"/>
        <w:gridCol w:w="1520"/>
        <w:gridCol w:w="1600"/>
        <w:gridCol w:w="1160"/>
        <w:gridCol w:w="1760"/>
      </w:tblGrid>
      <w:tr>
        <w:trPr>
          <w:trHeight w:val="3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bookmarkStart w:id="25" w:name="page28"/>
            <w:bookmarkEnd w:id="25"/>
            <w:r>
              <w:rPr>
                <w:rFonts w:eastAsia="Times New Roman" w:cs="Times New Roman" w:ascii="Times New Roman" w:hAnsi="Times New Roman"/>
                <w:sz w:val="23"/>
              </w:rPr>
              <w:t>40.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ударные окончания имён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исьменный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ых 3-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троль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клон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41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ударные окончания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ых 3-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клон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42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исание безудар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ончаний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ых 1, 2 и 3-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клон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43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вторяем правопис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ударных окончаний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ых 1, 2 и 3-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клон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44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мена существительны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душевлённые 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одушевлённы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45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стоятельные части речи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оценка с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мя прилагательное: обще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м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чение, вопросы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ценочного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потребление в реч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ста»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46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вторяем правопис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ударных окончаний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47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зличение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иктант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лагательных женского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ужского, среднего род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48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зменение прилагательного п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дам и числам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49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висимость формы имен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лагательного от формы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мени существительно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50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исание окончаний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оценка с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лагательных на -ий, -ия, 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м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е.Изменение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ценочного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лагательных по родам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ста»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числам и падежам (кроме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лагательных на -ий, -ов, -ин)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51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ило правописа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ударных гласных в падеж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ончаниях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лагательных (на уровн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блюдений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w="11906" w:h="16838"/>
          <w:pgMar w:left="660" w:right="580" w:gutter="0" w:header="0" w:top="550" w:footer="0" w:bottom="1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400"/>
        <w:gridCol w:w="700"/>
        <w:gridCol w:w="1520"/>
        <w:gridCol w:w="1600"/>
        <w:gridCol w:w="1160"/>
        <w:gridCol w:w="1760"/>
      </w:tblGrid>
      <w:tr>
        <w:trPr>
          <w:trHeight w:val="3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bookmarkStart w:id="26" w:name="page29"/>
            <w:bookmarkEnd w:id="26"/>
            <w:r>
              <w:rPr>
                <w:rFonts w:eastAsia="Times New Roman" w:cs="Times New Roman" w:ascii="Times New Roman" w:hAnsi="Times New Roman"/>
                <w:sz w:val="23"/>
              </w:rPr>
              <w:t>52.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стоятельные части речи.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оценка с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естоимение (обще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м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дставление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ценочного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ста»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53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чные местоимения, и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>употребление в речи. Лицо 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>число личных местоимений. Род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естоимений 3-го лиц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единственного числ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54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стоятельные части речи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стирование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Глагол: общее значение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опросы, употребление в реч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55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определённая форма глагол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56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ремена глаголов. Настояще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ремя глагола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57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шедшее время глагола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удущее время глагол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58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зменение глаголов п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ременам, числам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59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Частица не, её значение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исьменный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здельное написание частицы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троль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 с глаголам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60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дложение и его смысл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становление при помощ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мысловых (синтаксических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опросов связи между словам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дложени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61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иды предложений по цел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стный опрос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сказывания и интонаци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62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вторение и продолже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ы с текстом, начатой во 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лассе: корректирование тексто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 нарушенным порядком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дложений и абзаце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63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ление текста на абзацы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ормулирование 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ргументирование собственно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нения в диалоге и дискусси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64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Главные члены предложения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Грамматическая основ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w="11906" w:h="16838"/>
          <w:pgMar w:left="660" w:right="580" w:gutter="0" w:header="0" w:top="550" w:footer="0" w:bottom="6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400"/>
        <w:gridCol w:w="700"/>
        <w:gridCol w:w="1520"/>
        <w:gridCol w:w="1600"/>
        <w:gridCol w:w="1160"/>
        <w:gridCol w:w="1760"/>
      </w:tblGrid>
      <w:tr>
        <w:trPr>
          <w:trHeight w:val="3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bookmarkStart w:id="27" w:name="page30"/>
            <w:bookmarkEnd w:id="27"/>
            <w:r>
              <w:rPr>
                <w:rFonts w:eastAsia="Times New Roman" w:cs="Times New Roman" w:ascii="Times New Roman" w:hAnsi="Times New Roman"/>
                <w:sz w:val="23"/>
              </w:rPr>
              <w:t>65.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чимся находить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оценка с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грамматическую основу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м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длож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ценочного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ста»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66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торостепенные члены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дложения (без деления н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иды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67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торостепенные члены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дложения. Обстоятельств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68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торостепенные члены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дложения. Определе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69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дложения распространённы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оценка с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нераспространённы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м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ценочного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ста»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70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блюдение за однородным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стирование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членами предлож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71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дложения с однородным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членами с союзами и, а, но и без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юзо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72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дложения с однородным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исьменный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членами с союзами и, а, но и без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троль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юзо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73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вторение правил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иктант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исание, изученных в 1 и 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лассх: правописании слов с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зученными орфограммам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рн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74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вторение правил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исание, изученных в 1 и 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лассх: правописании слов с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зученными орфограммам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рн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75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вторение правил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оценка с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исание, изученных в 1 и 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м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лассх: правописании слов с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ценочного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зученными орфограммам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ста»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рн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76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вторение правил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иктант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исание, изученных в 1 и 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лассх: правописании слов с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зученными орфограммам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рн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w="11906" w:h="16838"/>
          <w:pgMar w:left="660" w:right="580" w:gutter="0" w:header="0" w:top="550" w:footer="0" w:bottom="21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400"/>
        <w:gridCol w:w="700"/>
        <w:gridCol w:w="1520"/>
        <w:gridCol w:w="1600"/>
        <w:gridCol w:w="1160"/>
        <w:gridCol w:w="1760"/>
      </w:tblGrid>
      <w:tr>
        <w:trPr>
          <w:trHeight w:val="3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bookmarkStart w:id="28" w:name="page31"/>
            <w:bookmarkEnd w:id="28"/>
            <w:r>
              <w:rPr>
                <w:rFonts w:eastAsia="Times New Roman" w:cs="Times New Roman" w:ascii="Times New Roman" w:hAnsi="Times New Roman"/>
                <w:sz w:val="23"/>
              </w:rPr>
              <w:t>77.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вторение правил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исание, изученных в 1 и 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лассх: правописании слов с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зученными орфограммам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рн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78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ормирование орфографическо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оркости: осознание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озможно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озникновения орфографическо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шибки, использов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зличных способов реш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фической задач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висимости от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ммы в слове. 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79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ормирование орфографическо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оркости: осознание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озникновения орфографическо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шибки, использов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зличных способов реш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фрфографической задач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висимости от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ммы в слове: учимс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исать слова с двумя корням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80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ормирование орфографическо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оценка с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оркости: осознание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м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озникновения орфографическо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ценочного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шибки, использов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ста»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зличных способов реш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фрфографической задач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висимости от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ммы в слове: учимс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исать слова с двумя корням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81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ормирование орфографическо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иктант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оркости: осознание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озникновения орфографическо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шибки, использов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зличных способов реш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фрфографической задач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висимости от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ммы в слове: учимс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исать буквы о, ё посл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шипящих в корне слов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w="11906" w:h="16838"/>
          <w:pgMar w:left="660" w:right="58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400"/>
        <w:gridCol w:w="700"/>
        <w:gridCol w:w="1520"/>
        <w:gridCol w:w="1600"/>
        <w:gridCol w:w="1160"/>
        <w:gridCol w:w="1760"/>
      </w:tblGrid>
      <w:tr>
        <w:trPr>
          <w:trHeight w:val="3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bookmarkStart w:id="29" w:name="page32"/>
            <w:bookmarkEnd w:id="29"/>
            <w:r>
              <w:rPr>
                <w:rFonts w:eastAsia="Times New Roman" w:cs="Times New Roman" w:ascii="Times New Roman" w:hAnsi="Times New Roman"/>
                <w:sz w:val="23"/>
              </w:rPr>
              <w:t>82.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ормирование орфографической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оркости: осознание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озникновения орфографическо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шибки, использов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зличных способов реш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фрфографической задач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висимости от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ммы в слове: учимс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исать буквы о, ё посл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шипящих в корне слов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83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ормиров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фической зоркости: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ознание места возникнов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фической ошибки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 различ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пособов реш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фрфографической задач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висимости от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ммы в слове: учимс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исать буквы о, ё посл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шипящих в корне слов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84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ормирование орфографическо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оркости, осознание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озможного возникнов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фической ошибки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 различ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пособов реш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фической задач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висимости от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ммы в слове: правил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писания суффикса -ок-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менах существитель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85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ормирование орфографическо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стный опрос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оркости, осознание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озможного возникнов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фической ошибки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 различ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пособов реш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фической задач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висимости от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ммы в слове: правил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писания суффикса -ок-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менах существитель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w="11906" w:h="16838"/>
          <w:pgMar w:left="660" w:right="58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400"/>
        <w:gridCol w:w="700"/>
        <w:gridCol w:w="1520"/>
        <w:gridCol w:w="1600"/>
        <w:gridCol w:w="1160"/>
        <w:gridCol w:w="1760"/>
      </w:tblGrid>
      <w:tr>
        <w:trPr>
          <w:trHeight w:val="3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bookmarkStart w:id="30" w:name="page33"/>
            <w:bookmarkEnd w:id="30"/>
            <w:r>
              <w:rPr>
                <w:rFonts w:eastAsia="Times New Roman" w:cs="Times New Roman" w:ascii="Times New Roman" w:hAnsi="Times New Roman"/>
                <w:sz w:val="23"/>
              </w:rPr>
              <w:t>86.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ормирование орфографической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оркости, осознание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озможного возникнов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фической ошибки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 различ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пособов реш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фической задач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висимости от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ммы в слове: правил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писания суффикса -ок-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менах существитель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87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ормирование орфографическо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оркости, осознание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озможного возникнов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фической ошибки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 различ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пособов реш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фической задач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висимости от ме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ммы в слове: правил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писания суффикса -ок-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менах существитель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88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фического словаря дл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пределения (уточнения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писания слова. Контроль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самоконтроль при проверк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бственных и предложен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ксто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89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ем со словарём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ставляем орфоэпически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ловарик. Использов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эпического словаря дл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шения практических задач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90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ем со словарём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чет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ставляем орфографически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ловарик. Использов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фического словаря дл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пределения (уточнения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писания слов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91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здельное написание предлого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стирование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 личными местоимениям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w="11906" w:h="16838"/>
          <w:pgMar w:left="660" w:right="58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400"/>
        <w:gridCol w:w="700"/>
        <w:gridCol w:w="1520"/>
        <w:gridCol w:w="1600"/>
        <w:gridCol w:w="1160"/>
        <w:gridCol w:w="1760"/>
      </w:tblGrid>
      <w:tr>
        <w:trPr>
          <w:trHeight w:val="3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bookmarkStart w:id="31" w:name="page34"/>
            <w:bookmarkEnd w:id="31"/>
            <w:r>
              <w:rPr>
                <w:rFonts w:eastAsia="Times New Roman" w:cs="Times New Roman" w:ascii="Times New Roman" w:hAnsi="Times New Roman"/>
                <w:sz w:val="23"/>
              </w:rPr>
              <w:t>92.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здельное написание предлогов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оценка с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 личными местоимениям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м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ценочного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ста»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93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писание окончаний -ишь, 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ешь глаголов (на уровн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блюдений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94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писание окончаний -ишь, 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стирование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ешь глаголов (на уровн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блюдений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95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исание окончаний -ишь, 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ешь глаголо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96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исание окончаний -ишь, 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оценка с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ешь глаголо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м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ценочного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ста»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97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ило правописа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ударных гласных в падеж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ончаниях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лагательных (на уровн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блюдений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98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ило правописа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ударных гласных в падеж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ончаниях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лагательных (на уровн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блюдений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99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ило правописа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оценка с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ударных гласных в падеж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м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ончаниях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ценочного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лагательных (на уровн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ста»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блюдений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00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вторяем правопис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ударных окончаний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01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исание безудар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оценка с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ончаний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м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ых 1-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ценочного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клон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ста»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02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исание безудар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стирование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ончаний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ых 2-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клон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w="11906" w:h="16838"/>
          <w:pgMar w:left="660" w:right="580" w:gutter="0" w:header="0" w:top="550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400"/>
        <w:gridCol w:w="700"/>
        <w:gridCol w:w="1520"/>
        <w:gridCol w:w="1600"/>
        <w:gridCol w:w="1160"/>
        <w:gridCol w:w="1760"/>
      </w:tblGrid>
      <w:tr>
        <w:trPr>
          <w:trHeight w:val="3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bookmarkStart w:id="32" w:name="page35"/>
            <w:bookmarkEnd w:id="32"/>
            <w:r>
              <w:rPr>
                <w:rFonts w:eastAsia="Times New Roman" w:cs="Times New Roman" w:ascii="Times New Roman" w:hAnsi="Times New Roman"/>
                <w:sz w:val="23"/>
              </w:rPr>
              <w:t>103.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чимся писать безударные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стный опрос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ончания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ых 2-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клон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04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исание окончаний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ножественного числ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05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исание окончаний имё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стирование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ществитель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ножественного числ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06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троль и самоконтроль пр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трольн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верке собственных 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дложенных тексто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07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споминаем правопис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ягкого знака после шипящих н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це существитель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08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споминаем правопис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ягкого знака после шипящих н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це существитель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09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споминаем правопис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ягкого знака после шипящих н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це существитель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10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исание слов с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оценка с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произносимыми согласным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м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рне слов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ценочного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ста»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11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исание слов с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произносимыми согласным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рне слов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12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исание слов с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произносимыми согласным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рне слов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13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чимся писать слова с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стирование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произносимыми согласным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лов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14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чимся писать слова с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стирование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произносимыми согласным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лов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15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чимся писать слова с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произносимыми согласным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лов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w="11906" w:h="16838"/>
          <w:pgMar w:left="660" w:right="580" w:gutter="0" w:header="0" w:top="550" w:footer="0" w:bottom="5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400"/>
        <w:gridCol w:w="700"/>
        <w:gridCol w:w="1520"/>
        <w:gridCol w:w="1600"/>
        <w:gridCol w:w="1160"/>
        <w:gridCol w:w="1760"/>
      </w:tblGrid>
      <w:tr>
        <w:trPr>
          <w:trHeight w:val="3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bookmarkStart w:id="33" w:name="page36"/>
            <w:bookmarkEnd w:id="33"/>
            <w:r>
              <w:rPr>
                <w:rFonts w:eastAsia="Times New Roman" w:cs="Times New Roman" w:ascii="Times New Roman" w:hAnsi="Times New Roman"/>
                <w:sz w:val="23"/>
              </w:rPr>
              <w:t>116.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репляем правописание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ммы "Непроизносимы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гласные в корне слова"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17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репляем правопис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иктант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фограммы "Непроизносимы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гласные в корне слова"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18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Частица не, её значе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19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Частица не, её значе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стирование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20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здельное написание частицы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 с глаголам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21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здельное написание частицы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 с глаголам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22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троль и самоконтроль пр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трольн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верке собственных 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дложенных тексто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23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ормы речевого этикета: устно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письменное приглашение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сьба, извинение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лагодарность, отказ и др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24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здание собственных тексто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данного тип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25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блюдение норм речево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стирование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этикета и орфоэпических норм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итуациях учебного и бытово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щ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26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здание с использованием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орм речевого этике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больших устных 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исьменных текстов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27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здание созданно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бственных текстов заданно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ипа (повествование, описание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суждение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28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левая игра "Наблюдатели":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стный опрос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ценка выбора языковых 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языковых средств устно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щ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29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ворческая работа: созд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бственного текста с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 норм речево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этике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w="11906" w:h="16838"/>
          <w:pgMar w:left="660" w:right="580" w:gutter="0" w:header="0" w:top="550" w:footer="0" w:bottom="20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400"/>
        <w:gridCol w:w="700"/>
        <w:gridCol w:w="1520"/>
        <w:gridCol w:w="1600"/>
        <w:gridCol w:w="1160"/>
        <w:gridCol w:w="1760"/>
      </w:tblGrid>
      <w:tr>
        <w:trPr>
          <w:trHeight w:val="3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bookmarkStart w:id="34" w:name="page37"/>
            <w:bookmarkEnd w:id="34"/>
            <w:r>
              <w:rPr>
                <w:rFonts w:eastAsia="Times New Roman" w:cs="Times New Roman" w:ascii="Times New Roman" w:hAnsi="Times New Roman"/>
                <w:sz w:val="23"/>
              </w:rPr>
              <w:t>130.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вторение и продолжение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стирование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ы с текстом, начатой во 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лассе: основная мысль тек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31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расота и выразительность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усского языка. Особенност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чевого этикета в условия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щения с людьми, плох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ладеющими русским языком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32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вторение и продолже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ы с текстом, начатой во 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лассе: корректирование тексто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 нарушенным порядком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дложений и абзац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33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вторение и продолже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ы с текстом, начатой во 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лассе: умение контролировать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(устно координировать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йствия при проведении парно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групповой работы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34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вторение и продолже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ы с текстом, начатой во 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лассе: заголовок и тема тек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35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вторение и продолже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ы с текстом, начатой во 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лассе: план тек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36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ем с текстом: ключевы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оценка с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лова в тексте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м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Оценочного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ста»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37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дложение и его смысл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становление при помощ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мысловых (синтаксических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опросов связи между словами 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дложени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38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иды предложений по цел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стирование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сказывания и интонаци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39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вторение и продолже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стный опрос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ы с текстом, начатой во 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лассе: корректирование тексто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 нарушенным порядком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дложений и абзаце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w="11906" w:h="16838"/>
          <w:pgMar w:left="660" w:right="580" w:gutter="0" w:header="0" w:top="550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400"/>
        <w:gridCol w:w="700"/>
        <w:gridCol w:w="1520"/>
        <w:gridCol w:w="1600"/>
        <w:gridCol w:w="1160"/>
        <w:gridCol w:w="1760"/>
      </w:tblGrid>
      <w:tr>
        <w:trPr>
          <w:trHeight w:val="3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bookmarkStart w:id="35" w:name="page38"/>
            <w:bookmarkEnd w:id="35"/>
            <w:r>
              <w:rPr>
                <w:rFonts w:eastAsia="Times New Roman" w:cs="Times New Roman" w:ascii="Times New Roman" w:hAnsi="Times New Roman"/>
                <w:sz w:val="23"/>
              </w:rPr>
              <w:t>140.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ление текста на абзацы.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ормулирование 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ргументирование собственно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нения в диалоге и дискусси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41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ставляем план тек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42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вторение и продолже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стный опрос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ы с текстом, начатой во 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лассе: основная мысль тек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43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пределение типов тексто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стный опрос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(повествование, описание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суждение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44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чимся писать письма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комство с жанром письма: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дресат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45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писание текста по заданному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лану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46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здание собственного текста с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 норм речево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этике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47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чимся писать изложение текс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исьменный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 коллективно ил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троль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стоятельно составленному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лану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48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чимся писать изложение с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элементами сочин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49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троль и самоконтроль пр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верке собственных 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дложенных текстов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50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чимся писать сочине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51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ем с текстом: ключевы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лова в тексте. Изучающее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знакомительное чте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52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ворческая работа: созд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ская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бственного текста с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;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ование норм речево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этикет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53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54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55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w="11906" w:h="16838"/>
          <w:pgMar w:left="660" w:right="580" w:gutter="0" w:header="0" w:top="550" w:footer="0" w:bottom="12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400"/>
        <w:gridCol w:w="700"/>
        <w:gridCol w:w="1520"/>
        <w:gridCol w:w="1600"/>
        <w:gridCol w:w="1160"/>
        <w:gridCol w:w="1760"/>
      </w:tblGrid>
      <w:tr>
        <w:trPr>
          <w:trHeight w:val="3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bookmarkStart w:id="36" w:name="page39"/>
            <w:bookmarkEnd w:id="36"/>
            <w:r>
              <w:rPr>
                <w:rFonts w:eastAsia="Times New Roman" w:cs="Times New Roman" w:ascii="Times New Roman" w:hAnsi="Times New Roman"/>
                <w:sz w:val="23"/>
              </w:rPr>
              <w:t>156.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57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58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59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60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61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62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63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64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65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66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67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68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69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70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5" w:hRule="atLeast"/>
        </w:trPr>
        <w:tc>
          <w:tcPr>
            <w:tcW w:w="3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ЩЕЕ КОЛИЧЕСТВО ЧАСОВ П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7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2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1086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ГРАММ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w="11906" w:h="16838"/>
          <w:pgMar w:left="660" w:right="58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37" w:name="page40"/>
      <w:bookmarkEnd w:id="37"/>
      <w:r>
        <w:rPr>
          <w:rFonts w:eastAsia="Times New Roman" w:cs="Times New Roman" w:ascii="Times New Roman" w:hAnsi="Times New Roman"/>
          <w:b/>
          <w:sz w:val="24"/>
        </w:rPr>
        <w:t>УЧЕБНО-МЕТОДИЧЕСКОЕ ОБЕСПЕЧЕНИЕ ОБРАЗОВАТЕЛЬНОГО ПРОЦЕСС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ЯЗАТЕЛЬНЫЕ УЧЕБНЫЕ МАТЕРИАЛЫ ДЛЯ УЧЕНИКА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накина В.П., Горецкий В.Г., Русский язык (в 2 частях). Учебник. 3 класс. Акционерное общество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Издательство «Просвещение»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ведите свой вариант: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ТОДИЧЕСКИЕ МАТЕРИАЛЫ ДЛЯ УЧИТЕЛЯ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28"/>
        <w:ind w:right="20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.П.Канакина Методическое пособие с поурочными разработками. В 2-х частях Сборник диктантов и творческих работ (3-4 кл.) Проверочные работы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ЦИФРОВЫЕ ОБРАЗОВАТЕЛЬНЫЕ РЕСУРСЫ И РЕСУРСЫ СЕТИ ИНТЕРНЕТ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660" w:right="1000" w:gutter="0" w:header="0" w:top="5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ЭШ; www.prosv.ru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38" w:name="page41"/>
      <w:bookmarkEnd w:id="38"/>
      <w:r>
        <w:rPr>
          <w:rFonts w:eastAsia="Times New Roman" w:cs="Times New Roman" w:ascii="Times New Roman" w:hAnsi="Times New Roman"/>
          <w:b/>
          <w:sz w:val="24"/>
        </w:rPr>
        <w:t>МАТЕРИАЛЬНО-ТЕХНИЧЕСКОЕ ОБЕСПЕЧЕНИЕ ОБРАЗОВАТЕЛЬНОГО ПРОЦЕСС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ЧЕБНОЕ ОБОРУДОВАНИЕ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660" w:right="1180" w:gutter="0" w:header="0" w:top="5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ОРУДОВАНИЕ ДЛЯ ПРОВЕДЕНИЯ ПРАКТИЧЕСКИХ РАБОТ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39" w:name="page42"/>
      <w:bookmarkStart w:id="40" w:name="page42"/>
      <w:bookmarkEnd w:id="40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MS PGothic">
    <w:charset w:val="8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К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К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07:31:00Z</dcterms:created>
  <dc:creator/>
  <dc:description/>
  <cp:keywords/>
  <dc:language>en-US</dc:language>
  <cp:lastModifiedBy>Пользователь</cp:lastModifiedBy>
  <dcterms:modified xsi:type="dcterms:W3CDTF">2022-09-23T06:56:00Z</dcterms:modified>
  <cp:revision>7</cp:revision>
  <dc:subject/>
  <dc:title/>
</cp:coreProperties>
</file>