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8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LiberationSerif;Times New Roman" w:hAnsi="LiberationSerif;Times New Roman"/>
          <w:b/>
          <w:bCs/>
          <w:color w:val="000000"/>
          <w:sz w:val="24"/>
          <w:szCs w:val="24"/>
        </w:rPr>
        <w:drawing>
          <wp:inline distT="0" distB="0" distL="0" distR="0">
            <wp:extent cx="5724525" cy="92354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по изобразительному искусству для обучающихся 3 класса на уровне началь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начального общего образова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граммы распределено по модулям с учётом проверяемых требований к результатам освоения учебного предмета, выносимым на промежуточную аттестаци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ь преподавания предмета «Изобразительное искусство» состоит в формировании художественной культуры уча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учащихс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2"/>
        <w:ind w:right="700" w:firstLine="18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подавание предмета направлено на развитие духовной культуры уча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едмета охватывает все основные вида визуально-пространственных искусств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собственно изобразительных): начальные основы графики, живописи и скульптуры, декоративно-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ые и народные виды искусства, архитектуру и дизайн. Особое внимание уделено развитию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стетического восприятия природы, восприятию произведений искусства и формированию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рительских навыков, художественному восприятию предметно-бытовой культуры. Для учащихся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чальной школы большое значение также имеет восприятие произведений детского творчества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обсуждать и анализировать детские рисунки с позиций выраженного в них содержания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удожественных средств выразительности, соответствия учебной задачи, поставленной учителем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ая рефлексия детского творчества имеет позитивный обучающий характер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00" w:firstLine="180"/>
        <w:rPr/>
      </w:pPr>
      <w:r>
        <w:rPr>
          <w:rFonts w:eastAsia="Times New Roman" w:cs="Times New Roman" w:ascii="Times New Roman" w:hAnsi="Times New Roman"/>
          <w:sz w:val="24"/>
        </w:rPr>
        <w:t xml:space="preserve">На занятиях учащиеся знакомятся с многообразием видов художественной деятельности и технически доступным разнообразием художественных материалов. Практическая </w:t>
      </w:r>
      <w:r>
        <w:rPr>
          <w:rFonts w:eastAsia="Times New Roman" w:cs="Times New Roman" w:ascii="Times New Roman" w:hAnsi="Times New Roman"/>
          <w:i/>
          <w:sz w:val="24"/>
        </w:rPr>
        <w:t>художественно-творческая деятельность занимает приоритетное пространство учебного времени. При опоре на восприятие</w:t>
      </w:r>
      <w:r>
        <w:rPr>
          <w:rFonts w:eastAsia="Times New Roman" w:cs="Times New Roman" w:ascii="Times New Roman" w:hAnsi="Times New Roman"/>
          <w:sz w:val="24"/>
        </w:rPr>
        <w:t xml:space="preserve"> произведений искусства художественно-эстетическое отношение к миру формируется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учитывает психолого-возрастные особенности развития детей 7—8 лет, при этом содержание занятий может быть адаптировано с учётом индивидуальных качеств обучающихся, как для детей, проявляющих выдающиеся способности, так и для детей-инвалидов и детей с ОВЗ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48"/>
        <w:ind w:left="0" w:right="60" w:firstLine="1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рочное время деятельность обучающихся организуется как в индивидуальном, так и в групповом формате с задачей формирования навыков сотрудничества в художественной деятель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26"/>
        <w:ind w:right="660" w:first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«ИЗОБРАЗИТЕЛЬНОЕ ИСКУССТВО» В УЧЕБНОМ ПЛАН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660" w:gutter="0" w:header="0" w:top="56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21"/>
        <w:ind w:left="0" w:right="20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Федеральным государственным образовательным стандартом начального общего образования учебный предмет «Изобразительное искусство» входит в предметную область</w:t>
      </w:r>
    </w:p>
    <w:p>
      <w:pPr>
        <w:pStyle w:val="Normal"/>
        <w:spacing w:lineRule="auto" w:line="290"/>
        <w:ind w:right="520" w:hanging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«Искусство» и является обязательным для изучения. Содержание предмета «Изобразительное искусство» структурировано как система тематических модулей и входит в учебный план 1—4 классов программы начального общего образования в объёме 1 ч одного учебного часа в неделю. Изучение содержания всех модулей в 3 классе обязательн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этом предусматривается возможность реализации этого курса при выделении на его изучение двух учебных часов в неделю за счёт вариативной части учебного плана, определяемой участниками образовательного процесса. При этом предполагается не увеличение количества тем для изучения, а увеличение времени на практическую художественную деятельность. Это способствует качеству обучения и достижению более высокого уровня как предметных, так и личностных и метапредметных результатов обучения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0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изучение изобразительного искусства в 3 классе отводится 1 час в неделю, всего 34 часа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График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скиз плаката или афиши. Совмещение шрифта и изображения. Особенности композиции плаката. Графические зарисовки карандашами по памяти или на основе наблюдений и фотограф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тектурных достопримечательностей своего город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анспорт в городе. Рисунки реальных или фантастических машин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скиз маски для маскарада: изображение лица — маски персонажа с ярко выраженным характером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ппликация из цветной бумаги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Живопись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3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ние сюжетной композиции «В цирке», использование гуаши или карандаша и акварели (по памяти и представлению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тюрморт из простых предметов с натуры или по представлению. «Натюрморт-автопортрет» из предметов, характеризующих личность учен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ртрет человека по памяти и представлению с опорой на натуру. Выражение в портрете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автопортрете) характера человека, особенностей его личности с использованием выразительных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зможностей композиционного размещения в плоскости листа, особенностей пропорций и мимик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ца, характера цветового решения, сильного или мягкого контраста, включения в композицию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полнительных предметов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Скульптур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6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1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9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Декоративно-прикладное искусство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760" w:gutter="0" w:header="0" w:top="564" w:footer="0" w:bottom="2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right="5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90"/>
        <w:ind w:right="620" w:firstLine="18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скизы орнамента для росписи платка: симметрия или асимметрия построения композиции, статика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" w:leader="none"/>
        </w:tabs>
        <w:spacing w:lineRule="auto" w:line="290"/>
        <w:ind w:left="0" w:right="20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auto" w:line="321"/>
        <w:ind w:right="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ирование (эскизы) декоративных украшений в городе: ажурные ограды, украшения фонарей, скамеек, киосков, подставок для цветов и др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Архитектур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рисовки исторических памятников и архитектурных достопримечательностей города или села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5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1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Восприятие произведений искусств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риятие объектов окружающего мира —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2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—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5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я о видах пространственных искусств: виды определяются по назначению произведений в жизни люде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анры в изобразительном искусстве — в живописи, графике, скульптуре — определяются предметом изображения; классификация и сравнение содержания произведений сходного сюжета (портреты, пейзажи и др.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я о произведениях крупнейших отечественных художников-пейзажистов: И. 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ишкина, И. И. Левитана, А. К. Саврасова, В. Д. Поленова, А. И. Куинджи, И. К. Айвазовского и др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я о произведениях крупнейших отечественных портретистов: В. И. Сурикова, И. Е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пина, В. А. Серова и др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Азбука цифровой графики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роение в графическом редакторе различных по эмоциональному восприятию ритмов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ения пятен на плоскости: покой (статика), разные направления и ритмы движения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собрались, разбежались, догоняют, улетают и т. д.). Вместо пятен (геометрических фигур) могут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ть простые силуэты машинок, птичек, облаков и др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570" w:footer="0" w:bottom="1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21"/>
        <w:ind w:left="0" w:right="50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</w:t>
      </w:r>
    </w:p>
    <w:p>
      <w:pPr>
        <w:pStyle w:val="Normal"/>
        <w:spacing w:lineRule="auto" w:line="290"/>
        <w:ind w:left="180" w:right="160" w:hanging="179"/>
        <w:rPr>
          <w:rFonts w:ascii="Times New Roman" w:hAnsi="Times New Roman" w:eastAsia="Times New Roman" w:cs="Times New Roman"/>
          <w:sz w:val="24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sz w:val="24"/>
        </w:rPr>
        <w:t>основе которого раппорт. Вариативное создание орнаментов на основе одного и того же элемента. Изображение и изучение мимики лица в программе Paint (или другом графическом редакторе). Совмещение с помощью графического редактора векторного изображения, фотографии и шрифт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создания плаката или поздравительной открытк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82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8"/>
      <w:bookmarkEnd w:id="5"/>
      <w:r>
        <w:rPr>
          <w:rFonts w:eastAsia="Times New Roman" w:cs="Times New Roman" w:ascii="Times New Roman" w:hAnsi="Times New Roman"/>
          <w:b/>
          <w:sz w:val="24"/>
        </w:rPr>
        <w:t>ПЛАНИРУЕМЫЕ ОБРАЗОВАТЕЛЬНЫЕ РЕЗУЛЬТА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90"/>
        <w:ind w:left="0" w:right="1180" w:first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е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</w:p>
    <w:p>
      <w:pPr>
        <w:pStyle w:val="Normal"/>
        <w:spacing w:lineRule="auto" w:line="29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призвана обеспечить достижение обучающимися личностных результатов: уважения и ценностного отношения к своей Родине — России; ценностно-смысловые ориентации и установки, отражающие индивидуально-личностные позиции и</w:t>
      </w:r>
    </w:p>
    <w:p>
      <w:pPr>
        <w:pStyle w:val="Normal"/>
        <w:spacing w:lineRule="auto" w:line="290"/>
        <w:ind w:left="180" w:right="5520" w:hanging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циально значимые личностные качества; духовно-нравственное развитие обучающихся;</w:t>
      </w:r>
    </w:p>
    <w:p>
      <w:pPr>
        <w:pStyle w:val="Normal"/>
        <w:spacing w:lineRule="auto" w:line="290"/>
        <w:ind w:right="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тивацию к познанию и обучению, готовность к саморазвитию и активному участию в социально-значимой деятельности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итивный опыт участия в творческой деятельност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40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4"/>
        </w:rPr>
        <w:t xml:space="preserve"> 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right="12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Гражданское воспитание</w:t>
      </w:r>
      <w:r>
        <w:rPr>
          <w:rFonts w:eastAsia="Times New Roman" w:cs="Times New Roman" w:ascii="Times New Roman" w:hAnsi="Times New Roman"/>
          <w:sz w:val="24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9" w:leader="none"/>
        </w:tabs>
        <w:spacing w:lineRule="auto" w:line="290"/>
        <w:ind w:left="0" w:right="28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90"/>
        <w:ind w:right="36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Духовно-нравственное</w:t>
      </w:r>
      <w:r>
        <w:rPr>
          <w:rFonts w:eastAsia="Times New Roman" w:cs="Times New Roman" w:ascii="Times New Roman" w:hAnsi="Times New Roman"/>
          <w:sz w:val="24"/>
        </w:rPr>
        <w:t xml:space="preserve"> воспитание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2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Эстетическое воспитание</w:t>
      </w:r>
      <w:r>
        <w:rPr>
          <w:rFonts w:eastAsia="Times New Roman" w:cs="Times New Roman" w:ascii="Times New Roman" w:hAnsi="Times New Roman"/>
          <w:sz w:val="24"/>
        </w:rPr>
        <w:t xml:space="preserve"> —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" w:firstLine="18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Ценности познавательной деятельности</w:t>
      </w:r>
      <w:r>
        <w:rPr>
          <w:rFonts w:eastAsia="Times New Roman" w:cs="Times New Roman" w:ascii="Times New Roman" w:hAnsi="Times New Roman"/>
          <w:sz w:val="24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20" w:gutter="0" w:header="0" w:top="564" w:footer="0" w:bottom="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7"/>
        <w:ind w:right="360" w:firstLine="180"/>
        <w:rPr/>
      </w:pPr>
      <w:r>
        <w:rPr>
          <w:rFonts w:eastAsia="Times New Roman" w:cs="Times New Roman" w:ascii="Times New Roman" w:hAnsi="Times New Roman"/>
          <w:i/>
          <w:sz w:val="24"/>
        </w:rPr>
        <w:t>Экологическое воспитание</w:t>
      </w:r>
      <w:r>
        <w:rPr>
          <w:rFonts w:eastAsia="Times New Roman" w:cs="Times New Roman" w:ascii="Times New Roman" w:hAnsi="Times New Roman"/>
          <w:sz w:val="24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97"/>
        <w:ind w:right="180" w:firstLine="180"/>
        <w:rPr/>
      </w:pPr>
      <w:bookmarkStart w:id="6" w:name="page9"/>
      <w:bookmarkEnd w:id="6"/>
      <w:r>
        <w:rPr>
          <w:rFonts w:eastAsia="Times New Roman" w:cs="Times New Roman" w:ascii="Times New Roman" w:hAnsi="Times New Roman"/>
          <w:i/>
          <w:sz w:val="24"/>
        </w:rPr>
        <w:t>Трудовое воспитание</w:t>
      </w:r>
      <w:r>
        <w:rPr>
          <w:rFonts w:eastAsia="Times New Roman" w:cs="Times New Roman" w:ascii="Times New Roman" w:hAnsi="Times New Roman"/>
          <w:sz w:val="24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владение универсальными познавательными действиями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странственные представления и сенсорные способности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 форму предмета, конструкци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доминантные черты (характерные особенности) в визуальном образе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вать плоскостные и пространственные объекты по заданным основаниям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оставлять части и целое в видимом образе, предмете, конструкци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бщать форму составной конструкци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страгировать образ реальности при построении плоской композици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осить тональные отношения (тёмное — светлое) в пространственных и плоскостных объектах; выявлять и анализировать эмоциональное воздействие цветовых отношений в пространственно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е и плоскостном изображении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Базовые логические и исследовательские действия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90"/>
        <w:ind w:right="4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являть творческие экспериментальные действия в процессе самостоятельного выполнения художественных задан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являть исследовательские и аналитические действия на основе определённых учебных установок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3" w:leader="none"/>
        </w:tabs>
        <w:spacing w:lineRule="auto" w:line="290"/>
        <w:ind w:left="0" w:right="10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spacing w:lineRule="auto" w:line="290"/>
        <w:ind w:right="7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spacing w:lineRule="auto" w:line="290"/>
        <w:ind w:right="7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spacing w:lineRule="auto" w:line="290"/>
        <w:ind w:right="9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spacing w:lineRule="auto" w:line="290"/>
        <w:ind w:right="9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spacing w:lineRule="auto" w:line="290"/>
        <w:ind w:right="5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90"/>
        <w:ind w:right="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Работа с информацией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nextPage"/>
          <w:pgSz w:w="11906" w:h="16838"/>
          <w:pgMar w:left="660" w:right="680" w:gutter="0" w:header="0" w:top="566" w:footer="0" w:bottom="1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электронные образовательные ресурсы;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bookmarkStart w:id="7" w:name="page10"/>
      <w:bookmarkEnd w:id="7"/>
      <w:r>
        <w:rPr>
          <w:rFonts w:eastAsia="Times New Roman" w:cs="Times New Roman" w:ascii="Times New Roman" w:hAnsi="Times New Roman"/>
          <w:sz w:val="24"/>
        </w:rPr>
        <w:t>уметь работать с электронными учебниками и учебными пособиями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блюдать правила информационной безопасности при работе в сети Интернет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владение универсальными коммуникативными действиями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учающиеся должны овладеть следующими действиями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6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искусство в качестве особого языка общения — межличностного (автор — зритель), между поколениями, между народам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5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7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4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180" w:right="38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владение универсальными регулятивными действиями</w:t>
      </w:r>
      <w:r>
        <w:rPr>
          <w:rFonts w:eastAsia="Times New Roman" w:cs="Times New Roman" w:ascii="Times New Roman" w:hAnsi="Times New Roman"/>
          <w:sz w:val="24"/>
        </w:rPr>
        <w:t xml:space="preserve"> Обучающиеся должны овладеть следующими действиям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имательно относиться и выполнять учебные задачи, поставленные учителем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блюдать последовательность учебных действий при выполнении задания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ть организовывать своё рабочее место для практической работы, сохраняя порядок в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1340" w:hanging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ружающем пространстве и бережно относясь к используемым материалам; соотносить свои действия с планируемыми результатами, осуществлять контроль свое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 в процессе достижения результата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 результаты сформулированы по годам обучения на основе модульного построения содержания в соответствии с Приложением № 8 к Федеральному государственному образовательному стандарту начального общего образования, утверждённому приказом Министерства просвещения Российской Федерации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График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680" w:gutter="0" w:header="0" w:top="570" w:footer="0" w:bottom="3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обретать представление о художественном оформлении книги, о дизайне книги, многообраз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8" w:name="page11"/>
      <w:bookmarkEnd w:id="8"/>
      <w:r>
        <w:rPr>
          <w:rFonts w:eastAsia="Times New Roman" w:cs="Times New Roman" w:ascii="Times New Roman" w:hAnsi="Times New Roman"/>
          <w:sz w:val="24"/>
        </w:rPr>
        <w:t>форм детских книг, о работе художников-иллюстраторов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5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практическую творческую работу — поздравительную открытку, совмещая в ней шрифт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жение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вать о работе художников над плакатами и афишам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ять творческую композицию — эскиз афиши к выбранному спектаклю или фильму. Узнавать основные пропорции лица человека, взаимное расположение частей лица. Приобретать опыт рисования портрета (лица) человека.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маску сказочного персонажа с ярко выраженным характером лица (для карнавала ил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ектакля)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Живопись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5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3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обретать опыт создания творческой живописной работы — натюрморта с ярко выраженным настроением или «натюрморта-автопортрета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пейзаж, передавая в нём активное состояние природы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обрести представление о деятельности художника в театре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накомиться с работой художников по оформлению праздников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Скульптур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4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обретать опыт лепки эскиза парковой скульптуры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Декоративно-прикладное искусство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8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ть о сетчатых видах орнаментов и их применении в росписи тканей, стен и др.;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760" w:gutter="0" w:header="0" w:top="546" w:footer="0" w:bottom="3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321"/>
        <w:ind w:right="420" w:firstLine="180"/>
        <w:rPr>
          <w:rFonts w:ascii="Times New Roman" w:hAnsi="Times New Roman" w:eastAsia="Times New Roman" w:cs="Times New Roman"/>
          <w:sz w:val="24"/>
        </w:rPr>
      </w:pPr>
      <w:bookmarkStart w:id="9" w:name="page12"/>
      <w:bookmarkEnd w:id="9"/>
      <w:r>
        <w:rPr>
          <w:rFonts w:eastAsia="Times New Roman" w:cs="Times New Roman" w:ascii="Times New Roman" w:hAnsi="Times New Roman"/>
          <w:sz w:val="24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Архитектур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80" w:righ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думать и нарисовать (или выполнить в технике бумагопластики) транспортное средство. Выполнить творческий рисунок — создать образ своего города или села или участвовать 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лективной работе по созданию образа своего города или села (в виде коллажа)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Восприятие произведений искусства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4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;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00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 и уметь объяснять назначение основных видов пространственных искусств: изобразительных видов искусства —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10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 имена крупнейших отечественных художников-пейзажистов: И. И. Шишкина, И. И. Левитана, А. К. Саврасова, В. Д. Поленова, А. И. Куинджи, И. К. Айвазовского и других (по выбору учителя), приобретать представления об их произведения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right="11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«Азбука цифровой графики»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84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680" w:gutter="0" w:header="0" w:top="570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4"/>
        <w:ind w:firstLine="1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0" w:name="page13"/>
      <w:bookmarkEnd w:id="10"/>
      <w:r>
        <w:rPr>
          <w:rFonts w:eastAsia="Times New Roman" w:cs="Times New Roman" w:ascii="Times New Roman" w:hAnsi="Times New Roman"/>
          <w:sz w:val="24"/>
        </w:rPr>
        <w:t>создание паттернов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1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аивать приёмы соединения шрифта и векторного изображения при создании поздравительных открыток, афиши и др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6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аивать приёмы редактирования цифровых фотографий с помощью компьютерной программы Picture Manager (или другой): изменение яркости, контраста и насыщенности цвета; обрезка изображения, поворот, отраже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960" w:gutter="0" w:header="0" w:top="5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right="320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bookmarkStart w:id="11" w:name="page14"/>
      <w:bookmarkEnd w:id="11"/>
      <w:r>
        <w:rPr>
          <w:rFonts w:eastAsia="Times New Roman" w:cs="Times New Roman" w:ascii="Times New Roman" w:hAnsi="Times New Roman"/>
          <w:b/>
          <w:sz w:val="19"/>
        </w:rPr>
        <w:t>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9850755" cy="76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№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именование разделов и тем программы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ата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 деятельност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ды, формы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лектронные</w:t>
            </w:r>
          </w:p>
        </w:tc>
      </w:tr>
      <w:tr>
        <w:trPr>
          <w:trHeight w:val="87" w:hRule="atLeast"/>
        </w:trPr>
        <w:tc>
          <w:tcPr>
            <w:tcW w:w="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учения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цифровые)</w:t>
            </w:r>
          </w:p>
        </w:tc>
      </w:tr>
      <w:tr>
        <w:trPr>
          <w:trHeight w:val="85" w:hRule="atLeast"/>
        </w:trPr>
        <w:tc>
          <w:tcPr>
            <w:tcW w:w="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сего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ольны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актически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9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бразовательные</w:t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абот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сурсы</w:t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Граф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здравительная открытка. Открытка-пожелание. Композиция открытки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поздравительну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вмещение текста (шрифта) и изображения. Рисунок открытки или аппликация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открытку, совмещая в ней рисун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 коротким текстом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2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скизы обложки и иллюстраций к детской книге сказок (сказка по выбору). Рисунок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рисовать иллюстрацию 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буквицы. Макет книги-игрушки. Совмещение изображения и текста. Располож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ранному сюжету дет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ллюстраций и текста на развороте книг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ниг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накомство с творчеством некоторых известных отечественных иллюстраторо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обретать опыт рассмотр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детской книги (И. Я. Билибин, Е. И. Рачёв, Б. А. Дехтерёв, В. Г. Сутеев, Ю. А. Васнецов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тских книг разного построен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. А. Чижиков, Е. И. Чарушин, Л. В. Владимирский, Н. Г. Гольц — по выбору учител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ать, анализир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 учащихс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троение любимых книг и 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рисовать иллюстрацию 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ранному сюжету дет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ниг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4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скиз плаката или афиши. Совмещение шрифта и изображения. Особенност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чать осваивать выразите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мпозиции плакат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можности шрифт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5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ображение лица человека. Строение: пропорции, взаиморасположение частей лиц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ваивать стро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орциональные отнош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ца человека на основе схе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ц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6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скиз маски для маскарада: изображение лица-маски персонажа с ярко выраженным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ваивать строение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характером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порциональные отнош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ца человека на основе схе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ц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в технике аппликац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и в виде рисунка маску дл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казочного персонажа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Живопис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2" w:name="page15"/>
            <w:bookmarkEnd w:id="12"/>
            <w:r>
              <w:rPr>
                <w:rFonts w:eastAsia="Times New Roman" w:cs="Times New Roman" w:ascii="Times New Roman" w:hAnsi="Times New Roman"/>
                <w:sz w:val="16"/>
              </w:rPr>
              <w:t>2.1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тюрморт из простых предметов с натуры или по представлению. Композиционный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ваивать приёмы композици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тюрморт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тюрморта по наблюден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туры или по представлению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ть, эстетическ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ировать сюжет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позицию, эмоциональ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строение, выраженно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тюрмортах извест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творческую работу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му «Натюрморт» с ярк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ным настроением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достный, грустный, тих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тюрморт или «Натюрморт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портрет»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Знакомство с жанром натюрморта в творчестве отечественных художников (например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творческую работу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И. И. Машков, К. С. Петров-Водкин, К. А. Коровин, П. П. Кончаловский, М. С. Сарьян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му «Натюрморт» с ярк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. Ф. Стожаров) и западноевропейских художников (например, В. Ван Гог, А. Матисс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ным настроением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. Сезанн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достный, грустный, тих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тюрморт или «Натюрморт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портрет»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«Натюрморт-автопортрет» из предметов, характеризующих личность ученик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творческую работу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му «Натюрморт» с ярк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ным настроением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достный, грустный, тих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тюрморт или «Натюрморт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портрет»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4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ейзаж в живописи. Пейзаж, передающий состояния в природе. Выбрать дл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ть, эстетическ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ображения время года, время дня, характер погоды и характер ландшафта (лес ил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ировать знаменит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ле, река или озеро). Показать в изображении состояние неб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йзажи отечеств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йзажистов, передающие раз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стояния в природе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творческую компози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 тему «Пейзаж»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5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ртрет человека (по памяти и по представлению, с опорой на натуру). Выражение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ртрете (автопортрете) характера человека, особенностей его личности;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спользование выразительных возможностей композиционного размещ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ображения в плоскости листа. Передача особенностей пропорций и мимики лица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характера цветового решения, сильного или мягкого контраста; включение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мпозицию дополнительных предметов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6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южетная композиция «В цирке» (по памяти и по представлению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ть, эстетическ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ировать образ человека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а его выражения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ртретах извест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ник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1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3" w:name="page16"/>
            <w:bookmarkEnd w:id="13"/>
            <w:r>
              <w:rPr>
                <w:rFonts w:eastAsia="Times New Roman" w:cs="Times New Roman" w:ascii="Times New Roman" w:hAnsi="Times New Roman"/>
                <w:sz w:val="16"/>
              </w:rPr>
              <w:t>2.7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Художник в театре: эскиз занавеса (или декораций) для спектакля со сказочным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ать характер, душевный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южетом (сказка по выбору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рой изображённого на портрет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человека, отношение к нем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ника-автора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ественные средств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вать портреты кисти В. И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урикова, И. Е. Репина, В. 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ерова, А. Г. Венецианов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. Е. Серебряковой (и друг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ников по выбору учителя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комиться с портретам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нными велики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падноевропейски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никами: Рембрандтом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фаэлем, Леонардо да Винч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художниками раннего и Север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рождения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творческую работу —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ртрет товарища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портрет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8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ематическая композиция «Праздник в городе» (гуашь по цветной бумаге, возможн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тематическу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и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вмещение с наклейками в виде коллажа или аппликации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мпозицию «Праздник в городе»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ек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на основе наблюдений, по памя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по представлению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Скульп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Лепка сказочного персонажа на основе сюжета известной сказки или создание это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творческую работу —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ерсонажа в технике бумагопластик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епку образа персонажа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ние образа в техник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магопластики) с ярк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раженным характером (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ранной сказки). Работа может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ыть коллективной: совмещение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щей композиции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сонажей сказк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ься осознавать, чт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ественный образ (игрушк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укла) может быть создан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ником из люб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дручного материала путё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бавления некоторых детал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ля придания характер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виденного в предмет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«одушевление»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4" w:name="page17"/>
            <w:bookmarkEnd w:id="14"/>
            <w:r>
              <w:rPr>
                <w:rFonts w:eastAsia="Times New Roman" w:cs="Times New Roman" w:ascii="Times New Roman" w:hAnsi="Times New Roman"/>
                <w:sz w:val="16"/>
              </w:rPr>
              <w:t>3.2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здание игрушки из подручного нехудожественного материала, придание ей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ыполнять несложные игрушки из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душевлённого образа путём добавления деталей лепных или из бумаги, ниток ил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дручного (различных упаков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ругих материалов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др.) или природного материал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вать о разных вид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кульптуры (скульптур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амятники, парковая скульптур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лкая пластика, рельеф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идов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своение знаний о видах скульптуры (по назначению) и жанрах скульптуры (п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вать о разных вид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естировани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южету изображени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кульптуры (скульптур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амятники, парковая скульптур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елкая пластика, рельеф 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идов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лепку эскиза парков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кульптуры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Лепка эскиза парковой скульптуры (пластилин или глина). Выражение пластик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вижения в скульптуре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Декоративно-прикладное искус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иёмы исполнения орнаментов и эскизы украшения посуды из дерева и глины 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ть о создании глиняной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радициях народных художественных промыслов (Хохлома, Гжель) или в традиция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ревянной посуды, о Гжел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мыслов других регионов (по выбору учител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охломе — народ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ественных промыслах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Эскизы орнаментов для росписи тканей. Раппорт. Трафарет и создание орнамента пр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ять красками некотор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мощи печаток или штампов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истевые приёмы созд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намент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ять эскизы орнамент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крашающего посуду (по мотива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бранного художествен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мысла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Эскизы орнамента для росписи платка: симметрия или асимметрия постро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блюдать и эстетическ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мпозиции, статика и динамика узора, ритмические чередования мотивов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нализировать виды композиц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личие композиционного центра, роспись по канве и др. Рассмотрен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авловопосадских платк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авловопосадских платков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вать о видах композици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построении орнамента в квадрате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авторский эски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здничного платка в вид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рнамента в квадрате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Архитек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5" w:name="page18"/>
            <w:bookmarkEnd w:id="15"/>
            <w:r>
              <w:rPr>
                <w:rFonts w:eastAsia="Times New Roman" w:cs="Times New Roman" w:ascii="Times New Roman" w:hAnsi="Times New Roman"/>
                <w:sz w:val="16"/>
              </w:rPr>
              <w:t>5.1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Графические зарисовки карандашами архитектурных достопримечательностей своего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зарисовки ил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города или села (по памяти или на основе наблюдений и фотографий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ие рисунки по памяти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 представлению на тем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торических памятников 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рхитектур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стопримечательностей сво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 (села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знакомиться с особенностя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й 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андшафтных дизайнер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2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ектирование садово-паркового пространства на плоскости (аппликация, коллаж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думать и нарисовать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и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ли в пространственном макете (использование бумаги, картона, пенопласта и други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в техник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ек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дручных материалов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магопластики) транспорт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о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ыполнить творческий рисунок —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графический образ сво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 или села (или участв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коллективной работ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изайн в городе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знакомиться с особенностя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ой 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андшафтных дизайнер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проект образа парка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иде макета или рисунка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ппликации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эскизы разнооб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лых архитектурных форм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олняющих городск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транство (в виде рисунк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ппликаций из цветной бумаг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утём вырезания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кетирования — по выбо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4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ектирование (эскизы) малых архитектурных форм в городе (ажурные ограды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эскизы разнообраз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фонари, остановки транспорта, скамейки, киоски, беседки и др.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лых архитектурных форм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полняющих городск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странство (в виде рисунк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ппликаций из цветной бумаг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утём вырезания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акетирования — по выбо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ть о работе художника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зайнера по разработке фор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мобилей и других ви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анспорт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думать и нарисовать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в техник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магопластики) транспорт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о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6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6" w:name="page19"/>
            <w:bookmarkEnd w:id="16"/>
            <w:r>
              <w:rPr>
                <w:rFonts w:eastAsia="Times New Roman" w:cs="Times New Roman" w:ascii="Times New Roman" w:hAnsi="Times New Roman"/>
                <w:sz w:val="16"/>
              </w:rPr>
              <w:t>5.5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Дизайн транспортных средств.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ть о работе художника-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ворческий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изайнера по разработке фор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ект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втомобилей и других ви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ранспорта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думать и нарисовать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в техник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магопластики) транспорт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о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ыполнить творческий рисунок —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графический образ сво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 или села (или участв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коллективной работ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6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Транспорт в городе. Рисунки реальных или фантастических машин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думать и нарисовать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в техник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магопластики) транспорт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о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ыполнить творческий рисунок —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графический образ сво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 или села (или участв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коллективной работ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.7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Графический рисунок (индивидуально) или тематическое панно «Образ моего города»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идумать и нарисовать (и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амооценка с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села) в виде коллективной работы (композиционная склейка-аппликация рисунко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полнить в техник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пользованием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даний и других элементов городского пространства, выполненных индивидуально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бумагопластики) транспорт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Оценочн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редство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иста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Выполнить творческий рисунок —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здать графический образ сво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 или села (или участв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 коллективной работе)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Восприятие произведений искус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1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ллюстрации в детских книгах и дизайн детской книг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ть и обсужд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ллюстрации извест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етских книг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ть и анализир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рхитектурные постройки свое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 (села), характер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обенности улиц и площаде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ыделять центральные п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рхитектуре здания и обсужд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х особенност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матривать и обсужд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труктурные компоненты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рхитектурные особен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лассических произведен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рхитектуры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9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bookmarkStart w:id="17" w:name="page20"/>
            <w:bookmarkEnd w:id="17"/>
            <w:r>
              <w:rPr>
                <w:rFonts w:eastAsia="Times New Roman" w:cs="Times New Roman" w:ascii="Times New Roman" w:hAnsi="Times New Roman"/>
                <w:sz w:val="16"/>
              </w:rPr>
              <w:t>6.2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Наблюдение окружающего мира по теме «Архитектура, улицы моего города».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виртуальны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амятники архитектуры и архитектурные достопримечательности (по выбору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нтерактивные) путешествия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учителя), их значение в современном мире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художественные музеи (по выбо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ать впечатления от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иртуальных путешестви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исследовательск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весты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ртуальное путешествие: памятники архитектуры Москвы и Санкт-Петербург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виртуа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обзор памятников по выбору учител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нтерактивные) путешествия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художественные музеи (по выбо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ать впечатления от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иртуальных путешестви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исследовательск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весты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вать названия ведущ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еств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узеев, а также где они находятс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чему посвящены их коллекци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4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Знания о видах пространственных искусств: виды определяются по назначению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лучать представления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оизведений в жизни людей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знаменитых картина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ро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ть имена крупнейш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йзажист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лучать представления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знаменитых картина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ть имена крупнейш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ртретист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меть узнавать некотор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изведения этих художник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уждать об их содержани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виртуа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интерактивные) путешествия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художественные музеи (по выбо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чителя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суждать впечатления от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иртуальных путешестви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исследовательск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весты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8" w:name="page21"/>
            <w:bookmarkEnd w:id="18"/>
            <w:r>
              <w:rPr>
                <w:rFonts w:eastAsia="Times New Roman" w:cs="Times New Roman" w:ascii="Times New Roman" w:hAnsi="Times New Roman"/>
                <w:sz w:val="16"/>
              </w:rPr>
              <w:t>6.5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Жанры в изобразительном искусстве — живописи, графике, скульптуре —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меть объяснять смысл термин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пределяются предметом изображения и служат для классификации и сравнен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«жанр» в изобразительно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одержания произведений сходного сюжета (портреты, пейзажи и др.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кусстве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лучать представления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знаменитых картина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ть имена крупнейш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йзажист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лучать представления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знаменитых картина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ть имена крупнейш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ртретист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6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Представления о произведениях крупнейших отечественных художников-пейзажистов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лучать представления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. И. Шишкина, И. И. Левитана, А. К. Саврасова, В. Д. Поленова, А. И. Куинджи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более знаменитых картина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. К. Айвазовского (и других по выбору учител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нать имена крупнейш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ников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ртретистов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меть узнавать некотор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оизведения этих художников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уждать об их содержани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7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редставления о произведениях крупнейших отечественных портретистов: В. 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Сурикова, И. Е. Репина, В. А. Серова (и других по выбору учител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8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Художественные музеи. Виртуальные (интерактивные) путешествия в художественны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знавать названия ведущ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музеи: Государственную Третьяковскую галерею, Государственный Эрмитаж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течественных художестве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Государственный Русский музей, Государственный музей изобразительных искусст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узеев, а также где они находятс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мени А. С. Пушкина. Экскурсии в местные художественные музеи и галере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 чему посвящены их коллекции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ртуальные экскурсии в знаменитые зарубежные художественные музеи (выбор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суждать о значен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музеев — за учителем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ественных музеев в жизн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людей, выражать своё отнош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 музея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.9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сознание значимости и увлекательности посещения музеев; посещение знаменито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музея как событие; интерес к коллекции музея и искусству в целом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6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Азбука цифровой граф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420"/>
        <w:gridCol w:w="540"/>
        <w:gridCol w:w="1100"/>
        <w:gridCol w:w="1140"/>
        <w:gridCol w:w="800"/>
        <w:gridCol w:w="2480"/>
        <w:gridCol w:w="1240"/>
        <w:gridCol w:w="1400"/>
      </w:tblGrid>
      <w:tr>
        <w:trPr>
          <w:trHeight w:val="26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bookmarkStart w:id="19" w:name="page22"/>
            <w:bookmarkEnd w:id="19"/>
            <w:r>
              <w:rPr>
                <w:rFonts w:eastAsia="Times New Roman" w:cs="Times New Roman" w:ascii="Times New Roman" w:hAnsi="Times New Roman"/>
                <w:sz w:val="16"/>
              </w:rPr>
              <w:t>7.1.</w:t>
            </w:r>
          </w:p>
        </w:tc>
        <w:tc>
          <w:tcPr>
            <w:tcW w:w="6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Построение в графическом редакторе различных по эмоциональному восприятию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ваивать приёмы работы в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рактическа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итмов расположения пятен на плоскости: покой (статика), разные направления 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рафическом редакторе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бот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итмы движения (собрались, разбежались, догоняют, улетают и т. д.). Вместо пятен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сследовать изме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геометрических фигур) могут быть простые силуэты машинок, птичек, облаков и др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одержания произведения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висимости от измен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ложения и ритма пятен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лоскости изображения (экрана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остроить и передать рит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вижения машинок на улиц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города: машинки едут быстр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догоняют друг друга; ил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оборот, машинки едут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окойно, не спешат (то ж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дание может быть дано 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южет «Полёт птиц»).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2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 графическом редакторе создание рисунка элемента орнамента (паттерна), ег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копирование, многократное повторение, в том числе с поворотами вокруг оси рисунка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и создание орнамента, в основе которого раппорт. Вариативное создание орнаментов н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основе одного и того же элемента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3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зображение и изучение мимики лица в программе Paint (или в другом графическом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дакторе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4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  <w:t>Совмещение с помощью графического редактора векторного изображения, фотографи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и шрифта для создания плаката или поздравительной открытки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5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Редактирование фотографий в программе Picture Manager: изменение яркости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контраста, насыщенности цвета; обрезка, поворот, отражение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.6.</w:t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иртуальные путешествия в главные художественные музеи и музеи местные (п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существлять виртуа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Устный опрос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ЭШ</w:t>
            </w:r>
          </w:p>
        </w:tc>
      </w:tr>
      <w:tr>
        <w:trPr>
          <w:trHeight w:val="19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выбору учителя)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утешествия в отечестве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художественные музеи 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озможно, знаменит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рубежные художестве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узеи на основе установок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вестов, предложенных учителем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Итого по модулю 7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6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6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ОБЩЕЕ КОЛИЧЕСТВО ЧАСОВ ПО ПРОГРАММ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82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0" w:name="page23"/>
      <w:bookmarkEnd w:id="20"/>
      <w:r>
        <w:rPr>
          <w:rFonts w:eastAsia="Times New Roman" w:cs="Times New Roman" w:ascii="Times New Roman" w:hAnsi="Times New Roman"/>
          <w:b/>
          <w:sz w:val="24"/>
        </w:rPr>
        <w:t>ПОУРОЧН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04"/>
        <w:gridCol w:w="720"/>
        <w:gridCol w:w="1690"/>
        <w:gridCol w:w="1701"/>
        <w:gridCol w:w="1417"/>
        <w:gridCol w:w="156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0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ы, формы</w:t>
            </w:r>
          </w:p>
        </w:tc>
      </w:tr>
      <w:tr>
        <w:trPr>
          <w:trHeight w:val="9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я</w:t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дравитель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ка. Открытк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желание. Компози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ки: совмещ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 (шрифта)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я. Рисуно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ки или апплик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кизы обложки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й к дет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е сказок (сказка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у). Рисуно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квицы. Макет книги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ушки. Совмещ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я и текст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о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й и текста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ороте книг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с творчеств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торых извест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торов дет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и (И. Я. Билибин, Е.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чёв, Б. А. Дехтерёв, В. Г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теев, Ю. А. Васнецов, 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 Чижиков, Е.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рушин, Л. 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имирский, Н. Г. Гольц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выбору учител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щихс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 Эскиз плаката ил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фиши. Совмещ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рифта и изображ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композиц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ка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1" w:name="page24"/>
            <w:bookmarkEnd w:id="21"/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лиц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Строение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порци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располо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ей лица. Эскиз мас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маскарада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лица-мас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жа с ярк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ным характер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киз маски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карада: изобра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ца-маски персонажа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рко выраженны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юрморт из прост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ов с натуры или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цион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юрморт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с жанр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юрморта в творчеств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ников (например,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 Машков, К. С. Петров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кин, К. А. Коровин, П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 Кончаловский, М. С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рьян, В. Ф. Стожаров)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адноевропей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ников (например, 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н Гог, А. Матисс, П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занн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Натюрморт-автопортрет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предметов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ующ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ь учени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йзаж в живопис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йзаж, передающ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я в природ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2" w:name="page25"/>
            <w:bookmarkEnd w:id="22"/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человека (п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и и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 с опор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натуру). Выражени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е (автопортрете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 человек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 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и; использов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цио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щения изобра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 лис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ная композиция «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рке» (по памяти и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ник в театре: эск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авеса (или декораций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спектакля с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очным сюжет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казка по выбору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ческая компози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аздник в городе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гуашь по цветной бумаг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 совмещение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лейками в вид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ажа или аппликации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пка сказоч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жа на основ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южета известной сказ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создание эт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жа в техник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магопласти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 игрушки 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руч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художествен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тант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3" w:name="page26"/>
            <w:bookmarkEnd w:id="23"/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ение знаний о видах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чет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ульптуры (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ю) и жанра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ульптуры (по сюжет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пка эскиза парков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ульптуры (пластил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глина). Выра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стики движения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ульптур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ёмы исполне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наментов и эскиз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рашения посуды 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а и глин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ях народ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ыслов (Хохлом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жель) или в традиц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ыслов друг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ионов (по выбор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ел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кизы орнаментов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писи тканей. Раппорт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фарет и созд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намента при помощ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чаток или штамп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кизы орнамента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писи платка: симметр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асимметр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я композици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ика и динамика узор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тмические чередов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ов, налич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мпозиционного центр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пись по канве и др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отр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вловопосадских платк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4" w:name="page27"/>
            <w:bookmarkEnd w:id="24"/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е зарисовк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андашам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тектур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примечательност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го города или села (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и или на основ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й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тографий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е садово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кового пространства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 (аппликац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аж) или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ом макет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спользование бумаг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на, пеноплас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 подруч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ов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зайн в город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е (эскизы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ых архитектур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ий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 в городе (ажу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ады, фонари, останов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а, скамейк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оски, беседки и др.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зайн транспорт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 в город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рисуно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ндивидуально) ил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ческое панн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браз моего города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ела) в виде коллектив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 (композицион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ейка-апплик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ов зданий и друг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ов город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и в дет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ах и дизайн дет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5" w:name="page28"/>
            <w:bookmarkEnd w:id="25"/>
            <w:r>
              <w:rPr>
                <w:rFonts w:eastAsia="Times New Roman" w:cs="Times New Roman" w:ascii="Times New Roman" w:hAnsi="Times New Roman"/>
                <w:sz w:val="24"/>
              </w:rPr>
              <w:t>29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е окружающег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а по тем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Архитектура, улиц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го города». Памятни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тектуры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тектур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примечатель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 выбору учителя), 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в современ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е. Виртуаль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ие: памятни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тектуры Москвы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ктПетербурга (обзо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ников по выбор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ел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о вида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: ви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ются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ю произвед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жизни люд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 в изобразитель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е — живописи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е, скульптуре 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ются предмет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я и служат дл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кации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 содерж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720"/>
        <w:gridCol w:w="1620"/>
        <w:gridCol w:w="1680"/>
        <w:gridCol w:w="1240"/>
        <w:gridCol w:w="1840"/>
      </w:tblGrid>
      <w:tr>
        <w:trPr>
          <w:trHeight w:val="39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6" w:name="page29"/>
            <w:bookmarkEnd w:id="26"/>
            <w:r>
              <w:rPr>
                <w:rFonts w:eastAsia="Times New Roman" w:cs="Times New Roman" w:ascii="Times New Roman" w:hAnsi="Times New Roman"/>
                <w:sz w:val="24"/>
              </w:rPr>
              <w:t>32.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пнейш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ников-пейзажистов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 И. Шишкина, И.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витана, А. К. Саврасова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Д. Поленова, А.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инджи, И. К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йвазовского (и других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у учителя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пнейш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истов: В. 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рикова, И. Е. Репина, 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 Серова (и других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у учител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в графическ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е различных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оциональном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ятию ритм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ложения пятен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: по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татика), раз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 и ритм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(собрались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ежались, догоняют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етают и т. д.). Вмест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ятен (геометричес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) могут бы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 силуэты машинок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тичек, облаков и др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.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туальные путешеств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главные художествен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еи и музеи местные (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у учителя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35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5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ОВ ПО ПРОГРАММ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660" w:right="680" w:gutter="0" w:header="0" w:top="5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3"/>
        </w:rPr>
      </w:pPr>
      <w:bookmarkStart w:id="27" w:name="page30"/>
      <w:bookmarkEnd w:id="27"/>
      <w:r>
        <w:rPr>
          <w:rFonts w:eastAsia="Times New Roman" w:cs="Times New Roman" w:ascii="Times New Roman" w:hAnsi="Times New Roman"/>
          <w:b/>
          <w:sz w:val="23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94615</wp:posOffset>
            </wp:positionV>
            <wp:extent cx="6707505" cy="76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ЯЗАТЕЛЬНЫЕ УЧЕБНЫЕ МАТЕРИАЛЫ ДЛЯ УЧЕНИК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1"/>
        <w:ind w:righ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зительное искусство. 3 класс/Коротеева Е.И.;под редакцией Б.Н.Неменского; Введите свой вариант: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0"/>
        <w:ind w:right="41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sz w:val="24"/>
        </w:rPr>
        <w:t>Поурочные разработ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60" w:right="144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10"/>
        <w:ind w:right="7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sz w:val="24"/>
        </w:rPr>
        <w:t>РЭШ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8" w:name="page31"/>
      <w:bookmarkEnd w:id="28"/>
      <w:r>
        <w:rPr>
          <w:rFonts w:eastAsia="Times New Roman" w:cs="Times New Roman" w:ascii="Times New Roman" w:hAnsi="Times New Roman"/>
          <w:b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87630</wp:posOffset>
            </wp:positionV>
            <wp:extent cx="6707505" cy="76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ЧЕБНОЕ ОБОРУДОВАНИЕ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60" w:right="1180" w:gutter="0" w:header="0" w:top="5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ОРУДОВАНИЕ ДЛЯ ПРОВЕДЕНИЯ ПРАКТИЧЕСКИХ РАБОТ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29" w:name="page32"/>
      <w:bookmarkStart w:id="30" w:name="page32"/>
      <w:bookmarkEnd w:id="30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7:30:00Z</dcterms:created>
  <dc:creator/>
  <dc:description/>
  <cp:keywords/>
  <dc:language>en-US</dc:language>
  <cp:lastModifiedBy>Пользователь</cp:lastModifiedBy>
  <dcterms:modified xsi:type="dcterms:W3CDTF">2022-09-23T07:04:00Z</dcterms:modified>
  <cp:revision>5</cp:revision>
  <dc:subject/>
  <dc:title/>
</cp:coreProperties>
</file>