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1440" w:gutter="0" w:header="0" w:top="87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LiberationSerif;Times New Roman" w:hAnsi="LiberationSerif;Times New Roman"/>
          <w:b/>
          <w:bCs/>
          <w:color w:val="000000"/>
          <w:sz w:val="24"/>
          <w:szCs w:val="24"/>
        </w:rPr>
        <w:drawing>
          <wp:inline distT="0" distB="0" distL="0" distR="0">
            <wp:extent cx="6247130" cy="916178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916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3"/>
      <w:bookmarkEnd w:id="0"/>
      <w:r>
        <w:rPr>
          <w:rFonts w:eastAsia="Times New Roman" w:cs="Times New Roman" w:ascii="Times New Roman" w:hAnsi="Times New Roman"/>
          <w:b/>
          <w:sz w:val="24"/>
        </w:rPr>
        <w:t>ПОЯСНИТЕЛЬНАЯ ЗАПИСК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87630</wp:posOffset>
            </wp:positionV>
            <wp:extent cx="6707505" cy="76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97"/>
        <w:ind w:right="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ая программа учебного предмета «Литературное чтение» для обучающихся 3 класса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— ФГОС НОО), а также ориентирована на целевые приоритеты духовно-нравственного развития, воспитания и социализации обучающихся, сформулированные в Примерной программе воспитания.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БЩАЯ ХАРАКТЕРИСТИКА УЧЕБНОГО ПРЕДМЕТА "ЛИТЕРАТУРНОЕ ЧТЕНИЕ"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right="1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Литературное чтение» — один из ведущих предметов начальной школы, который обеспечивает, наряду с достижением предметных результатов, становление базового умения, необходимого для успешного изучения других предметов и дальнейшего обучения, читательской грамотности и закладывает основы интеллектуального, речевого, эмоционального, духовно-нравственного развития младших школьников. Курс «Литературное чтение» призван ввести ребёнка в мир художественной литературы, обеспечить формирование навыков смыслового чтения, способов и приёмов работы с различными видами текстов и книгой, знакомство с детской литературой и с учётом этого направлен на общее и литературное развитие младшего школьника, реализацию творческих способностей обучающегося, а также на обеспечение преемственности в изучении систематического курса литературы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1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е учебного предмета «Литературное чтение» раскрывает следующие направления литературного образования младшего школьника: речевая и читательская деятельности, круг чтения, творческая деятельность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290"/>
        <w:ind w:left="0" w:firstLine="1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у отбора произведений положены общедидактические принципы обучения: соответствие возрастным возможностям и особенностям восприятия младшим школьником фольклорных произведений и литературных текстов; представленность в произведениях нравственно-эстетических ценностей, культурных традиций народов России, отдельных произведений выдающихся представителей мировой детской литературы; влияние прослушанного (прочитанного) произведения на эмоционально-эстетическое развитие обучающегося, на совершенствование его творческих способностей. При отборе произведений для слушания и чтения учитывались преемственные связи с дошкольным опытом знакомства с произведениями фольклора, художественными произведениями детской литературы, а также перспективы изучения предмета «Литература» в основной школе. Важным принципом отбора содержания предмета «Литературное чтение» является представленность разных жанров, видов и стилей произведений, обеспечивающих формирование функциональной литературной грамотности младшего школьника, а также возможность достижения метапредметных результатов, способности обучающегося воспринимать различные учебные тексты при изучении других предметов учебного плана начальной школы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анируемые результаты включают личностные, метапредметные результаты за период обучения, а также предметные достижения младшего школьника за каждый год обучения в начальной школе.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курс «Литературное чтение» в 3 классе отводится 136 ч.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ЦЕЛИ ИЗУЧЕНИЯ УЧЕБНОГО ПРЕДМЕТА "ЛИТЕРАТУРНОЕ ЧТЕНИЕ"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660" w:right="700" w:gutter="0" w:header="0" w:top="564" w:footer="0" w:bottom="1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right="420" w:firstLine="180"/>
        <w:rPr/>
      </w:pPr>
      <w:r>
        <w:rPr>
          <w:rFonts w:eastAsia="Times New Roman" w:cs="Times New Roman" w:ascii="Times New Roman" w:hAnsi="Times New Roman"/>
          <w:sz w:val="24"/>
        </w:rPr>
        <w:t xml:space="preserve">Приоритетная </w:t>
      </w:r>
      <w:r>
        <w:rPr>
          <w:rFonts w:eastAsia="Times New Roman" w:cs="Times New Roman" w:ascii="Times New Roman" w:hAnsi="Times New Roman"/>
          <w:b/>
          <w:sz w:val="24"/>
        </w:rPr>
        <w:t>цель</w:t>
      </w:r>
      <w:r>
        <w:rPr>
          <w:rFonts w:eastAsia="Times New Roman" w:cs="Times New Roman" w:ascii="Times New Roman" w:hAnsi="Times New Roman"/>
          <w:sz w:val="24"/>
        </w:rPr>
        <w:t xml:space="preserve"> обучения литературному чтению — становление грамотного читателя, мотивированного к использованию читательской деятельности как средства самообразования и саморазвития, осознающего роль чтения в успешности обучения и повседневной жизни, эмоционально откликающегося на прослушанное или прочитанное произведение. Приобретённые младшими школьниками знания, полученный опыт решения учебных задач, а также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1" w:name="page4"/>
      <w:bookmarkEnd w:id="1"/>
      <w:r>
        <w:rPr>
          <w:rFonts w:eastAsia="Times New Roman" w:cs="Times New Roman" w:ascii="Times New Roman" w:hAnsi="Times New Roman"/>
          <w:sz w:val="24"/>
        </w:rPr>
        <w:t>сформированность предметных и универсальных действий в процессе изучения предмета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right="6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Литературное чтение» станут фундаментом обучения в основном звене школы, а также будут востребованы в жизни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6"/>
        <w:ind w:right="460" w:firstLine="1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остижение заявленной цели определяется особенностями курса литературного чтения и решением следующих задач: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21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формирование у младших школьников положительной мотивации к систематическому чтению и слушанию художественной литературы и произведений устного народного творчества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достижение необходимого для продолжения образования уровня общего речевого развития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420" w:righ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сознание значимости художественной литературы и произведений устного народного творчества для всестороннего развития личности человека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420" w:right="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ервоначальное представление о многообразии жанров художественных произведений и произведений устного народного творчества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5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владение элементарными умениями анализа и интерпретации текста, осознанного использования при анализе текста изученных литературных понятий: прозаическая и стихотворная речь; жанровое разнообразие произведений (общее представление о жанрах); устное народное творчество, малые жанры фольклора (считалки, пословицы, поговорки, загадки, фольклорная сказка); басня (мораль, идея, персонажи); литературная сказка, рассказ; автор; литературный герой; образ; характер; тема; идея; заголовок и содержание; композиция; сюжет; эпизод, смысловые части; стихотворение (ритм, рифма); средства художественной выразительности (сравнение, эпитет, олицетворение);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660" w:right="820" w:gutter="0" w:header="0" w:top="54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21"/>
        <w:ind w:left="420" w:right="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владение техникой смыслового чтения вслух (правильным плавным чтением, позволяющим понимать смысл прочитанного, адекватно воспринимать чтение слушателями)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5"/>
      <w:bookmarkEnd w:id="2"/>
      <w:r>
        <w:rPr>
          <w:rFonts w:eastAsia="Times New Roman" w:cs="Times New Roman" w:ascii="Times New Roman" w:hAnsi="Times New Roman"/>
          <w:b/>
          <w:sz w:val="24"/>
        </w:rPr>
        <w:t>СОДЕРЖАНИЕ УЧЕБНОГО ПРЕДМЕТ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87630</wp:posOffset>
            </wp:positionV>
            <wp:extent cx="6707505" cy="76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3" w:leader="none"/>
        </w:tabs>
        <w:spacing w:lineRule="auto" w:line="309"/>
        <w:ind w:left="0" w:right="40" w:firstLine="186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  <w:t>Родине и её истории.</w:t>
      </w:r>
      <w:r>
        <w:rPr>
          <w:rFonts w:eastAsia="Times New Roman" w:cs="Times New Roman" w:ascii="Times New Roman" w:hAnsi="Times New Roman"/>
          <w:sz w:val="23"/>
        </w:rPr>
        <w:t xml:space="preserve"> Любовь к Родине и её история — важные темы произведений литературы (произведения одного-двух авторов по выбору). Чувство любви к Родине, сопричастность к прошлому и настоящему своей страны и родного края — главные идеи, нравственные ценности, выраженные в произведениях о Родине. Образ Родины в стихотворных и прозаических произведениях писателей и поэтов ХIХ и ХХ веков. Осознание нравственно-этических понятий: любовь к родной стороне, малой родине, гордость за красоту и величие своей Отчизны. Роль и особенности заголовка произведения. Репродукции картин как иллюстрации к произведениям о Родине. Использование средств выразительности при чтении вслух: интонация, темп, ритм, логические ударения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spacing w:lineRule="auto" w:line="297"/>
        <w:ind w:right="420" w:firstLine="180"/>
        <w:rPr/>
      </w:pPr>
      <w:r>
        <w:rPr>
          <w:rFonts w:eastAsia="Times New Roman" w:cs="Times New Roman" w:ascii="Times New Roman" w:hAnsi="Times New Roman"/>
          <w:i/>
          <w:sz w:val="24"/>
        </w:rPr>
        <w:t>Фольклор (устное народное творчество).</w:t>
      </w:r>
      <w:r>
        <w:rPr>
          <w:rFonts w:eastAsia="Times New Roman" w:cs="Times New Roman" w:ascii="Times New Roman" w:hAnsi="Times New Roman"/>
          <w:sz w:val="24"/>
        </w:rPr>
        <w:t xml:space="preserve"> Круг чтения: малые жанры фольклора (пословицы, потешки, считалки, небылицы, скороговорки, загадки, по выбору). Знакомство с видами загадок. Пословицы народов России (значение, характеристика, нравственная основа). Книги и словари, созданные В. И. Далем. Активный словарь устной речи: использование образных слов, пословиц и поговорок, крылатых выражений. Нравственные ценности в фольклорных произведениях народов России.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7"/>
        <w:ind w:right="460" w:firstLine="180"/>
        <w:rPr/>
      </w:pPr>
      <w:r>
        <w:rPr>
          <w:rFonts w:eastAsia="Times New Roman" w:cs="Times New Roman" w:ascii="Times New Roman" w:hAnsi="Times New Roman"/>
          <w:i/>
          <w:sz w:val="24"/>
        </w:rPr>
        <w:t>Фольклорная сказка как отражение общечеловеческих ценностей и нравственных правил.</w:t>
      </w:r>
      <w:r>
        <w:rPr>
          <w:rFonts w:eastAsia="Times New Roman" w:cs="Times New Roman" w:ascii="Times New Roman" w:hAnsi="Times New Roman"/>
          <w:sz w:val="24"/>
        </w:rPr>
        <w:t xml:space="preserve"> Виды сказок (о животных, бытовые, волшебные). Художественные особенности сказок: построение (композиция), язык (лексика). Характеристика героя, волшебные помощники, иллюстрация как отражение сюжета волшебной сказки (например, картины В. М. Васнецова, иллюстрации Ю. А. Васнецова, И. Я. Билибина, В. М. Конашевич). Отражение в сказках народного быта и культуры. Составление плана сказки.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7"/>
        <w:ind w:firstLine="180"/>
        <w:rPr/>
      </w:pPr>
      <w:r>
        <w:rPr>
          <w:rFonts w:eastAsia="Times New Roman" w:cs="Times New Roman" w:ascii="Times New Roman" w:hAnsi="Times New Roman"/>
          <w:i/>
          <w:sz w:val="24"/>
        </w:rPr>
        <w:t>Круг чтения: народная песня.</w:t>
      </w:r>
      <w:r>
        <w:rPr>
          <w:rFonts w:eastAsia="Times New Roman" w:cs="Times New Roman" w:ascii="Times New Roman" w:hAnsi="Times New Roman"/>
          <w:sz w:val="24"/>
        </w:rPr>
        <w:t xml:space="preserve"> Чувства, которые рождают песни, темы песен. Описание картин природы как способ рассказать в песне о родной земле. Былина как народный песенный сказ о важном историческом событии. Фольклорные особенности жанра былин: язык (напевность исполнения, выразительность), характеристика главного героя (где жил, чем занимался, какими качествами обладал). Характеристика былин как героического песенного сказа, их особенности (тема, язык). Язык былин, устаревшие слова, их место в былине и представление в современной лексике. Репродукции картин как иллюстрации к эпизодам фольклорного произведения.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5"/>
        <w:ind w:firstLine="180"/>
        <w:rPr/>
      </w:pPr>
      <w:r>
        <w:rPr>
          <w:rFonts w:eastAsia="Times New Roman" w:cs="Times New Roman" w:ascii="Times New Roman" w:hAnsi="Times New Roman"/>
          <w:i/>
          <w:sz w:val="24"/>
        </w:rPr>
        <w:t>Творчество А. С. Пушкина.</w:t>
      </w:r>
      <w:r>
        <w:rPr>
          <w:rFonts w:eastAsia="Times New Roman" w:cs="Times New Roman" w:ascii="Times New Roman" w:hAnsi="Times New Roman"/>
          <w:sz w:val="24"/>
        </w:rPr>
        <w:t xml:space="preserve"> А. С. Пушкин — великий русский поэт. Лирические произведения А. С. Пушкина: средства художественной выразительности (сравнение, эпитет); рифма, ритм. Литературные сказки А. С. Пушкина в стихах (по выбору, например, «Сказка о царе Салтане, о сыне его славном и могучем богатыре князе Гвидоне Салтановиче и о прекрасной царевне Лебеди»). Нравственный смысл произведения, структура сказочного текста, особенности сюжета, приём повтора как основа изменения сюжета. Связь пушкинских сказок с фольклорными. Положительные и отрицательные герои, волшебные помощники, язык авторской сказки. И. Я. Билибин — иллюстратор сказок А. С. Пушкина.</w:t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2"/>
        <w:ind w:right="160" w:firstLine="180"/>
        <w:rPr/>
      </w:pPr>
      <w:r>
        <w:rPr>
          <w:rFonts w:eastAsia="Times New Roman" w:cs="Times New Roman" w:ascii="Times New Roman" w:hAnsi="Times New Roman"/>
          <w:i/>
          <w:sz w:val="24"/>
        </w:rPr>
        <w:t>Творчество И. А. Крылова.</w:t>
      </w:r>
      <w:r>
        <w:rPr>
          <w:rFonts w:eastAsia="Times New Roman" w:cs="Times New Roman" w:ascii="Times New Roman" w:hAnsi="Times New Roman"/>
          <w:sz w:val="24"/>
        </w:rPr>
        <w:t xml:space="preserve"> Басня — произведение-поучение, которое помогает увидеть свои и чужие недостатки. Иносказание в баснях И. А. Крылов — великий русский баснописец. Басни И. А. Крылова (не менее двух): назначение, темы и герои, особенности языка. Явная и скрытая мораль басен. Использование крылатых выражений в речи.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>Картины природы в произведениях поэтов и писателей ХIХ—ХХ веков</w:t>
      </w:r>
      <w:r>
        <w:rPr>
          <w:rFonts w:eastAsia="Times New Roman" w:cs="Times New Roman" w:ascii="Times New Roman" w:hAnsi="Times New Roman"/>
          <w:sz w:val="24"/>
        </w:rPr>
        <w:t>. Лирические произведения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 способ передачи чувств людей, автора. Картины природы в произведениях поэтов и писателей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660" w:right="660" w:gutter="0" w:header="0" w:top="564" w:footer="0" w:bottom="3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не менее пяти авторов по выбору): Ф. И. Тютчева, А. А. Фета, М. Ю. Лермонтова, А. Н. Майкова,</w:t>
      </w:r>
    </w:p>
    <w:p>
      <w:pPr>
        <w:pStyle w:val="Normal"/>
        <w:spacing w:lineRule="auto" w:line="295"/>
        <w:ind w:right="120" w:hanging="0"/>
        <w:rPr>
          <w:rFonts w:ascii="Times New Roman" w:hAnsi="Times New Roman" w:eastAsia="Times New Roman" w:cs="Times New Roman"/>
          <w:sz w:val="24"/>
        </w:rPr>
      </w:pPr>
      <w:bookmarkStart w:id="3" w:name="page6"/>
      <w:bookmarkEnd w:id="3"/>
      <w:r>
        <w:rPr>
          <w:rFonts w:eastAsia="Times New Roman" w:cs="Times New Roman" w:ascii="Times New Roman" w:hAnsi="Times New Roman"/>
          <w:sz w:val="24"/>
        </w:rPr>
        <w:t>Н. А. Некрасова, А. А. Блока, С. А. Есенина, К. Д. Бальмонта, И. А. Бунина, А. П. Чехова, К. Г. Паустовского и др. Чувства, вызываемые лирическими произведениями. Средства выразительности в произведениях лирики: эпитеты, синонимы, антонимы, сравнения. Звукопись, её выразительное значение Олицетворение как одно из средств выразительности лирического произведения. Живописные полотна как иллюстрация к лирическому произведению: пейзаж. Сравнение средств создания пейзажа в тексте-описании (эпитеты, сравнения, олицетворения), в изобразительном искусстве (цвет, композиция), в произведениях музыкального искусства (тон, темп, мелодия).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7"/>
        <w:ind w:right="180" w:firstLine="180"/>
        <w:rPr/>
      </w:pPr>
      <w:r>
        <w:rPr>
          <w:rFonts w:eastAsia="Times New Roman" w:cs="Times New Roman" w:ascii="Times New Roman" w:hAnsi="Times New Roman"/>
          <w:i/>
          <w:sz w:val="24"/>
        </w:rPr>
        <w:t>Творчество Л. Н. Толстого</w:t>
      </w:r>
      <w:r>
        <w:rPr>
          <w:rFonts w:eastAsia="Times New Roman" w:cs="Times New Roman" w:ascii="Times New Roman" w:hAnsi="Times New Roman"/>
          <w:sz w:val="24"/>
        </w:rPr>
        <w:t>. Жанровое многообразие произведений Л. Н. Толстого: сказки, рассказы, басни, быль (не менее трёх произведений). Рассказ как повествование: связь содержания с реальным событием. Структурные части произведения (композиция): начало, завязка действия, кульминация, развязка. Эпизод как часть рассказа. Различные виды планов. Сюжет рассказа: основные события, главные герои, действующие лица, различение рассказчика и автора произведения. Художественные особенности текста-описания, текста-рассуждения.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2"/>
        <w:ind w:right="440" w:firstLine="180"/>
        <w:rPr/>
      </w:pPr>
      <w:r>
        <w:rPr>
          <w:rFonts w:eastAsia="Times New Roman" w:cs="Times New Roman" w:ascii="Times New Roman" w:hAnsi="Times New Roman"/>
          <w:i/>
          <w:sz w:val="24"/>
        </w:rPr>
        <w:t>Литературная сказка.</w:t>
      </w:r>
      <w:r>
        <w:rPr>
          <w:rFonts w:eastAsia="Times New Roman" w:cs="Times New Roman" w:ascii="Times New Roman" w:hAnsi="Times New Roman"/>
          <w:sz w:val="24"/>
        </w:rPr>
        <w:t xml:space="preserve"> Литературная сказка русских писателей (не менее двух). Круг чтения: произведения Д. Н. Мамина-Сибиряка, В. Ф. Одоевского, В. М. Гаршина, М. Горького, И. С. Соколова-Микитова, Г. А. Скребицкого и др. Особенности авторских сказок (сюжет, язык, герои). Составление аннотации.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0"/>
        <w:ind w:right="180" w:firstLine="180"/>
        <w:rPr/>
      </w:pPr>
      <w:r>
        <w:rPr>
          <w:rFonts w:eastAsia="Times New Roman" w:cs="Times New Roman" w:ascii="Times New Roman" w:hAnsi="Times New Roman"/>
          <w:i/>
          <w:sz w:val="24"/>
        </w:rPr>
        <w:t>Произведения о взаимоотношениях человека и животных</w:t>
      </w:r>
      <w:r>
        <w:rPr>
          <w:rFonts w:eastAsia="Times New Roman" w:cs="Times New Roman" w:ascii="Times New Roman" w:hAnsi="Times New Roman"/>
          <w:sz w:val="24"/>
        </w:rPr>
        <w:t>. Человек и его отношения с животными: верность, преданность, забота и любовь. Круг чтения (по выбору, не менее четырёх авторов): произведения Д. Н. Мамина-Сибиряка, К. Г. Паустовского, М. М. Пришвина, С. В. Образцова, В. Л. Дурова, Б. С. Житкова. Особенности рассказа: тема, герои, реальность событий, композиция, объекты описания (портрет героя, описание интерьера).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7"/>
        <w:ind w:firstLine="180"/>
        <w:rPr/>
      </w:pPr>
      <w:r>
        <w:rPr>
          <w:rFonts w:eastAsia="Times New Roman" w:cs="Times New Roman" w:ascii="Times New Roman" w:hAnsi="Times New Roman"/>
          <w:i/>
          <w:sz w:val="24"/>
        </w:rPr>
        <w:t>Произведения о детях</w:t>
      </w:r>
      <w:r>
        <w:rPr>
          <w:rFonts w:eastAsia="Times New Roman" w:cs="Times New Roman" w:ascii="Times New Roman" w:hAnsi="Times New Roman"/>
          <w:sz w:val="24"/>
        </w:rPr>
        <w:t>. Дети — герои произведений: раскрытие тем «Разные детские судьбы», «Дети на войне». Отличие автора от героя и рассказчика. Герой художественного произведения: время и место проживания, особенности внешнего вида и характера. Историческая обстановка как фон создания произведения: судьбы крестьянских детей, дети на войне (произведения по выбору двух-трёх авторов). Основные события сюжета, отношение к ним героев произведения. Оценка нравственных качеств, проявляющихся в военное время.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2"/>
        <w:ind w:right="120" w:firstLine="180"/>
        <w:rPr/>
      </w:pPr>
      <w:r>
        <w:rPr>
          <w:rFonts w:eastAsia="Times New Roman" w:cs="Times New Roman" w:ascii="Times New Roman" w:hAnsi="Times New Roman"/>
          <w:i/>
          <w:sz w:val="24"/>
        </w:rPr>
        <w:t>Юмористические произведения.</w:t>
      </w:r>
      <w:r>
        <w:rPr>
          <w:rFonts w:eastAsia="Times New Roman" w:cs="Times New Roman" w:ascii="Times New Roman" w:hAnsi="Times New Roman"/>
          <w:sz w:val="24"/>
        </w:rPr>
        <w:t xml:space="preserve"> Комичность как основа сюжета. Герой юмористического произведения. Средства выразительности текста юмористического содержания: преувеличение. Авторы юмористических рассказов (не менее двух произведений): М. М. Зощенко, Н. Н. Носов, В. В. Голявкин и др.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0"/>
        <w:ind w:right="480" w:firstLine="180"/>
        <w:rPr/>
      </w:pPr>
      <w:r>
        <w:rPr>
          <w:rFonts w:eastAsia="Times New Roman" w:cs="Times New Roman" w:ascii="Times New Roman" w:hAnsi="Times New Roman"/>
          <w:i/>
          <w:sz w:val="24"/>
        </w:rPr>
        <w:t>Зарубежная литература.</w:t>
      </w:r>
      <w:r>
        <w:rPr>
          <w:rFonts w:eastAsia="Times New Roman" w:cs="Times New Roman" w:ascii="Times New Roman" w:hAnsi="Times New Roman"/>
          <w:sz w:val="24"/>
        </w:rPr>
        <w:t xml:space="preserve"> Круг чтения (произведения двух-трёх авторов по выбору): литературные сказки Ш. Перро, Х.-К. Андерсена, Ц. Топелиуса, Р. Киплинга, Дж. Родари, С. Лагерлёф. Особенности авторских сказок (сюжет, язык, герои). Рассказы о животных зарубежных писателей. Известные переводчики зарубежной литературы: С. Я. Маршак, К. И. Чуковский, Б. В. Заходер.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660" w:right="680" w:gutter="0" w:header="0" w:top="546" w:footer="0" w:bottom="73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right="340" w:firstLine="180"/>
        <w:rPr/>
      </w:pPr>
      <w:r>
        <w:rPr>
          <w:rFonts w:eastAsia="Times New Roman" w:cs="Times New Roman" w:ascii="Times New Roman" w:hAnsi="Times New Roman"/>
          <w:i/>
          <w:sz w:val="24"/>
        </w:rPr>
        <w:t>Библиографическая культура (работа с детской книгой и справочной литературой).</w:t>
      </w:r>
      <w:r>
        <w:rPr>
          <w:rFonts w:eastAsia="Times New Roman" w:cs="Times New Roman" w:ascii="Times New Roman" w:hAnsi="Times New Roman"/>
          <w:sz w:val="24"/>
        </w:rPr>
        <w:t xml:space="preserve"> Ценность чтения художественной литературы и фольклора, осознание важности читательской деятельности. Использование с учётом учебных задач аппарата издания (обложка, оглавление, аннотация, предисловие, иллюстрации). Правила юного читателя. Книга как особый вид искусства. Общее представление о первых книгах на Руси, знакомство с рукописными книгами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4" w:name="page7"/>
      <w:bookmarkEnd w:id="4"/>
      <w:r>
        <w:rPr>
          <w:rFonts w:eastAsia="Times New Roman" w:cs="Times New Roman" w:ascii="Times New Roman" w:hAnsi="Times New Roman"/>
          <w:b/>
          <w:sz w:val="24"/>
        </w:rPr>
        <w:t>ПЛАНИРУЕМЫЕ ОБРАЗОВАТЕЛЬНЫЕ РЕЗУЛЬТАТ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87630</wp:posOffset>
            </wp:positionV>
            <wp:extent cx="6707505" cy="76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1"/>
        <w:ind w:right="16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учение литературного чтения в 3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ЛИЧНОСТНЫЕ РЕЗУЛЬТАТЫ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right="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чностные результаты освоения программы предмета «Литературное чтение» достигаются в процессе единства учебной и воспитательной деятельности, обеспечивающей позитивную динамику развития личности младшего школьника, ориентированную на процессы самопознания, саморазвития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9" w:leader="none"/>
        </w:tabs>
        <w:spacing w:lineRule="auto" w:line="300"/>
        <w:ind w:left="0" w:first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воспитания. Личностные результаты освоения программы предмета «Литературное чтение» отражают освоение младшими школьниками социально значимых норм и отношений, развитие позитивного отношения обучающихся к общественным, традиционным, социокультурным и духовно-нравственным ценностям, приобретение опыта применения сформированных представлений и отношений на практике.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Гражданско-патриотическое воспитание: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04"/>
        <w:ind w:left="420" w:right="4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тановление ценностного отношения к своей Родине — России, малой родине, проявление интереса к изучению родного языка, истории и культуре Российской Федерации, понимание естественной связи прошлого и настоящего в культуре общества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0"/>
        <w:ind w:left="420" w:right="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сознание своей этнокультурной и российской гражданской идентичности, сопричастности к прошлому, настоящему и будущему своей страны и родного края,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;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left="420" w:righ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уховно-нравственное воспитание: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00"/>
        <w:ind w:left="420" w:right="7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своение опыта человеческих взаимоотношений, признаки индивидуальности каждого человека, проявление сопереживания, уважения, любви, доброжелательности и других моральных качеств к родным, близким и чужим людям, независимо от их национальности, социального статуса, вероисповедания;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420" w:right="3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сознание этических понятий, оценка поведения и поступков персонажей художественных произведений в ситуации нравственного выбора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420" w:right="8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выражение своего видения мира, индивидуальной позиции посредством накопления и систематизации литературных впечатлений, разнообразных по эмоциональной окраске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420" w:right="2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неприятие любых форм поведения, направленных на причинение физического и морального вреда другим людям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Эстетическое воспитание: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00"/>
        <w:ind w:left="420" w:right="2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оявление уважительного отношения и интереса к художественной культуре, к различным видам искусства, восприимчивость к разным видам искусства, традициям и творчеству своего и других народов, готовность выражать своё отношение в разных видах художественной деятельности;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660" w:right="720" w:gutter="0" w:header="0" w:top="564" w:footer="0" w:bottom="3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иобретение эстетического опыта слушания, чтения и эмоционально-эстетической оценки</w:t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bookmarkStart w:id="5" w:name="page8"/>
      <w:bookmarkEnd w:id="5"/>
      <w:r>
        <w:rPr>
          <w:rFonts w:eastAsia="Times New Roman" w:cs="Times New Roman" w:ascii="Times New Roman" w:hAnsi="Times New Roman"/>
          <w:sz w:val="24"/>
        </w:rPr>
        <w:t>произведений фольклора и художественной литературы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420" w:righ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онимание образного языка художественных произведений, выразительных средств, создающих художественный образ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Физическое воспитание, формирование культуры здоровья эмоционального благополучия: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21"/>
        <w:ind w:left="420" w:righ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облюдение правил здорового и безопасного (для себя и других людей) образа жизни в окружающей среде (в том числе информационной)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бережное отношение к физическому и психическому здоровью.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рудовое воспитание: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04"/>
        <w:ind w:left="420" w:righ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Экологическое воспитание: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21"/>
        <w:ind w:left="420" w:right="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бережное отношение к природе, осознание проблем взаимоотношений человека и животных, отражённых в литературных произведениях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неприятие действий, приносящих ей вред.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Ценности научного познания: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04"/>
        <w:ind w:left="420" w:right="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риентация в деятельности на первоначальные представления о научной картине мира, понимание важности слова как средства создания словесно-художественного образа, способа выражения мыслей, чувств, идей автора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владение смысловым чтением для решения различного уровня учебных и жизненных задач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0"/>
        <w:ind w:left="42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отребность в самостоятельной читательской деятельности, саморазвитии средствами литературы, развитие познавательного интереса, активности, инициативности, любознательности и самостоятельности в познании произведений фольклора и художественной литературы, творчества писателей.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ЕТАПРЕДМЕТНЫЕ РЕЗУЛЬТАТЫ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21"/>
        <w:ind w:left="0" w:right="200" w:firstLine="1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е изучения предмета «Литературное чтение» в начальной школе у обучающихся будут сформированы познавательные универсальные учебные действия: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базовые логические действия: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321"/>
        <w:ind w:left="420" w:right="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равнивать произведения по теме, главной мысли (морали), жанру, соотносить произведение и его автора, устанавливать основания для сравнения произведений, устанавливать аналогии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бъединять произведения по жанру, авторской принадлежности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420" w:righ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пределять существенный признак для классификации, классифицировать произведения по темам, жанрам и видам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находить закономерности и противоречия при анализе сюжета (композиции), восстанавливать нарушенную последовательность событий (сюжета), составлять аннотацию, отзыв по предложенному алгоритму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420" w:righ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660" w:right="740" w:gutter="0" w:header="0" w:top="546" w:footer="0" w:bottom="4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устанавливать причинно-следственные связи в сюжете фольклорного и художественного</w:t>
      </w:r>
    </w:p>
    <w:p>
      <w:pPr>
        <w:pStyle w:val="Normal"/>
        <w:spacing w:lineRule="auto" w:line="384"/>
        <w:ind w:right="1480" w:firstLine="240"/>
        <w:rPr/>
      </w:pPr>
      <w:bookmarkStart w:id="6" w:name="page9"/>
      <w:bookmarkEnd w:id="6"/>
      <w:r>
        <w:rPr>
          <w:rFonts w:eastAsia="Times New Roman" w:cs="Times New Roman" w:ascii="Times New Roman" w:hAnsi="Times New Roman"/>
          <w:sz w:val="24"/>
        </w:rPr>
        <w:t>текста, при составлении плана, пересказе текста, характеристике поступков героев;</w:t>
      </w:r>
      <w:r>
        <w:rPr>
          <w:rFonts w:eastAsia="Times New Roman" w:cs="Times New Roman" w:ascii="Times New Roman" w:hAnsi="Times New Roman"/>
          <w:i/>
          <w:sz w:val="24"/>
        </w:rPr>
        <w:t xml:space="preserve"> базовые исследовательские действия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321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пределять разрыв между реальным и желательным состоянием объекта (ситуации) на основе предложенных учителем вопросов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формулировать с помощью учителя цель, планировать изменения объекта, ситуации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240" w:righ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left="240" w:right="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— целое, причина — следствие)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240" w:right="1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формулировать выводы и подкреплять их доказательствами на основе результатов проведённого наблюдения (опыта, классификации, сравнения, исследования)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240" w:right="3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огнозировать возможное развитие процессов, событий и их последствия в аналогичных или сходных ситуациях;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работа с информацией: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выбирать источник получения информации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240" w:right="11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240" w:right="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240" w:righ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облюдать с помощью взрослых (учителей, родителей (законных представителей) правила информационной безопасности при поиске информации в сети Интернет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240" w:righ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0" w:leader="none"/>
        </w:tabs>
        <w:spacing w:lineRule="auto" w:line="292"/>
        <w:ind w:left="-180" w:right="1080" w:firstLine="186"/>
        <w:rPr/>
      </w:pPr>
      <w:r>
        <w:rPr>
          <w:rFonts w:eastAsia="Times New Roman" w:cs="Times New Roman" w:ascii="Times New Roman" w:hAnsi="Times New Roman"/>
          <w:sz w:val="24"/>
        </w:rPr>
        <w:t xml:space="preserve">концу обучения в начальной школе у обучающегося формируются </w:t>
      </w:r>
      <w:r>
        <w:rPr>
          <w:rFonts w:eastAsia="Times New Roman" w:cs="Times New Roman" w:ascii="Times New Roman" w:hAnsi="Times New Roman"/>
          <w:b/>
          <w:sz w:val="24"/>
        </w:rPr>
        <w:t>коммуникативные</w:t>
      </w:r>
      <w:r>
        <w:rPr>
          <w:rFonts w:eastAsia="Times New Roman" w:cs="Times New Roman" w:ascii="Times New Roman" w:hAnsi="Times New Roman"/>
          <w:sz w:val="24"/>
        </w:rPr>
        <w:t xml:space="preserve"> универсальные учебные действия: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i/>
          <w:sz w:val="24"/>
        </w:rPr>
        <w:t>общение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240" w:right="6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240" w:righ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изнавать возможность существования разных точек зрения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корректно и аргументированно высказывать своё мнение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готовить небольшие публичные выступления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840" w:right="780" w:gutter="0" w:header="0" w:top="594" w:footer="0" w:bottom="23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0" w:leader="none"/>
        </w:tabs>
        <w:spacing w:lineRule="auto" w:line="292"/>
        <w:ind w:left="0" w:firstLine="186"/>
        <w:rPr/>
      </w:pPr>
      <w:bookmarkStart w:id="7" w:name="page10"/>
      <w:bookmarkEnd w:id="7"/>
      <w:r>
        <w:rPr>
          <w:rFonts w:eastAsia="Times New Roman" w:cs="Times New Roman" w:ascii="Times New Roman" w:hAnsi="Times New Roman"/>
          <w:sz w:val="24"/>
        </w:rPr>
        <w:t xml:space="preserve">концу обучения в начальной школе у обучающегося формируются </w:t>
      </w:r>
      <w:r>
        <w:rPr>
          <w:rFonts w:eastAsia="Times New Roman" w:cs="Times New Roman" w:ascii="Times New Roman" w:hAnsi="Times New Roman"/>
          <w:b/>
          <w:sz w:val="24"/>
        </w:rPr>
        <w:t>регулятивные</w:t>
      </w:r>
      <w:r>
        <w:rPr>
          <w:rFonts w:eastAsia="Times New Roman" w:cs="Times New Roman" w:ascii="Times New Roman" w:hAnsi="Times New Roman"/>
          <w:sz w:val="24"/>
        </w:rPr>
        <w:t xml:space="preserve"> универсальные учебные действия:</w:t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>самоорганизация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выстраивать последовательность выбранных действий;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>самоконтроль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устанавливать причины успеха/неудач учебной деятельности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корректировать свои учебные действия для преодоления ошибок.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вместная деятельность: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04"/>
        <w:ind w:left="420" w:right="4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420" w:right="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оявлять готовность руководить, выполнять поручения, подчиняться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тветственно выполнять свою часть работы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ценивать свой вклад в общий результат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выполнять совместные проектные задания с опорой на предложенные образцы.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ЕДМЕТНЫЕ РЕЗУЛЬТАТЫ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8"/>
        <w:ind w:right="6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метные результаты освоения программы начального общего образования по учебному предмету «Литературное чтение» отражают специфику содержания предметной области, ориентированы на применение знаний, умений и навыков обучающимися в различных учебных ситуациях и жизненных условиях и представлены по годам обучения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0" w:leader="none"/>
        </w:tabs>
        <w:spacing w:lineRule="atLeast" w:line="0"/>
        <w:ind w:left="400" w:hanging="214"/>
        <w:rPr/>
      </w:pPr>
      <w:r>
        <w:rPr>
          <w:rFonts w:eastAsia="Times New Roman" w:cs="Times New Roman" w:ascii="Times New Roman" w:hAnsi="Times New Roman"/>
          <w:sz w:val="24"/>
        </w:rPr>
        <w:t xml:space="preserve">концу обучения </w:t>
      </w:r>
      <w:r>
        <w:rPr>
          <w:rFonts w:eastAsia="Times New Roman" w:cs="Times New Roman" w:ascii="Times New Roman" w:hAnsi="Times New Roman"/>
          <w:b/>
          <w:sz w:val="24"/>
        </w:rPr>
        <w:t>в третьем классе</w:t>
      </w:r>
      <w:r>
        <w:rPr>
          <w:rFonts w:eastAsia="Times New Roman" w:cs="Times New Roman" w:ascii="Times New Roman" w:hAnsi="Times New Roman"/>
          <w:sz w:val="24"/>
        </w:rPr>
        <w:t xml:space="preserve"> обучающийся научится: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0"/>
        <w:ind w:left="420" w:righ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твечать на вопрос о культурной значимости устного народного творчества и художественной литературы, находить в фольклоре и литературных произведениях отражение нравственных ценностей, традиций, быта, культуры разных народов, ориентироваться в нравственно-этических понятиях в контексте изученных произведений;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420" w:right="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читать вслух и про себя в соответствии с учебной задачей, использовать разные виды чтения (изучающее, ознакомительное, поисковое выборочное, просмотровое выборочное)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left="420" w:right="54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(без отметочного оценивания)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420" w:right="1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читать наизусть не менее 4 стихотворений в соответствии с изученной тематикой произведений;</w:t>
      </w: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различать художественные произведения и познавательные тексты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660" w:right="760" w:gutter="0" w:header="0" w:top="564" w:footer="0" w:bottom="18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21"/>
        <w:ind w:left="420" w:right="98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различать прозаическую и стихотворную речь: называть особенности стихотворного произведения (ритм, рифма, строфа), отличать лирическое произведение от эпического;</w:t>
      </w:r>
    </w:p>
    <w:p>
      <w:pPr>
        <w:pStyle w:val="Normal"/>
        <w:spacing w:lineRule="auto" w:line="321"/>
        <w:ind w:right="640" w:hanging="0"/>
        <w:rPr>
          <w:rFonts w:ascii="Times New Roman" w:hAnsi="Times New Roman" w:eastAsia="Times New Roman" w:cs="Times New Roman"/>
          <w:sz w:val="24"/>
        </w:rPr>
      </w:pPr>
      <w:bookmarkStart w:id="8" w:name="page11"/>
      <w:bookmarkEnd w:id="8"/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онимать жанровую принадлежность, содержание, смысл прослушанного/прочитанного произведения: отвечать и формулировать вопросы к учебным и художественным текстам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0"/>
        <w:ind w:right="2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различать и называть отдельные жанры фольклора (считалки, загадки, пословицы, потешки, небылицы, народные песни, скороговорки, сказки о животных, бытовые и волшебные) и художественной литературы (литературные сказки, рассказы, стихотворения, басни), приводить примеры произведений фольклора разных народов России;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right="2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владеть элементарными умениями анализа и интерпретации текста: формулировать тему и главную мысль, определять последовательность событий в тексте произведения, выявлять связь событий, эпизодов текста; составлять план текста (вопросный, номинативный, цитатный)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0"/>
        <w:ind w:righ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характеризовать героев, описывать характер героя, давать оценку поступкам героев, составлять портретные характеристики персонажей; выявлять взаимосвязь между поступками, мыслями, чувствами героев, сравнивать героев одного произведения и сопоставлять их поступки по предложенным критериям (по аналогии или по контрасту);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тличать автора произведения от героя и рассказчика, характеризовать отношение автора к героям, поступкам, описанной картине, находить в тексте средства изображения героев (портрет), описание пейзажа и интерьера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right="5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бъяснять значение незнакомого слова с опорой на контекст и с использованием словаря; находить в тексте примеры использования слов в прямом и переносном значении, средств художественной выразительности (сравнение, эпитет, олицетворение)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right="2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осознанно применять изученные понятия (автор, мораль басни, литературный герой, персонаж, характер, тема, идея, заголовок, содержание произведения, эпизод, смысловые части, композиция, сравнение, эпитет, олицетворение)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0"/>
        <w:ind w:righ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участвовать в обсуждении прослушанного/прочитанного произведения: строить монологическое и диалогическое высказывание с соблюдением орфоэпических и пунктуационных норм, устно и письменно формулировать простые выводы, подтверждать свой ответ примерами из текста; использовать в беседе изученные литературные понятия;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righ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ересказывать произведение (устно) подробно, выборочно, сжато (кратко), от лица героя, с изменением лица рассказчика, от третьего лица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right="10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при анализе и интерпретации текста использовать разные типы речи (повествование, описание, рассуждение) с учётом специфики учебного и художественного текстов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righ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читать по ролям с соблюдением норм произношения, инсценировать небольшие эпизоды из произведения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right="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оставлять устные и письменные высказывания на основе прочитанного/прослушанного текста на заданную тему по содержанию произведения (не менее 8 предложений), корректировать собственный письменный текст;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оставлять краткий отзыв о прочитанном произведении по заданному алгоритму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сочинять тексты, используя аналогии, иллюстрации, придумывать продолжение прочитанного произведения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right="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использовать в соответствии с учебной задачей аппарат издания (обложку, оглавление, аннотацию, иллюстрации, предисловие, приложения, сноски, примечания)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080" w:right="720" w:gutter="0" w:header="0" w:top="630" w:footer="0" w:bottom="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выбирать книги для самостоятельного чтения с учётом рекомендательного списка, используя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9" w:name="page12"/>
      <w:bookmarkEnd w:id="9"/>
      <w:r>
        <w:rPr>
          <w:rFonts w:eastAsia="Times New Roman" w:cs="Times New Roman" w:ascii="Times New Roman" w:hAnsi="Times New Roman"/>
          <w:sz w:val="24"/>
        </w:rPr>
        <w:t>картотеки, рассказывать о прочитанной книге;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080" w:right="920" w:gutter="0" w:header="0" w:top="5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</w:rPr>
        <w:t>использовать справочную литературу, включая ресурсы сети. Интернет (в условиях контролируемого входа), для получения дополнительной информации в соответствии с учебной задачей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9"/>
        </w:rPr>
      </w:pPr>
      <w:bookmarkStart w:id="10" w:name="page13"/>
      <w:bookmarkEnd w:id="10"/>
      <w:r>
        <w:rPr>
          <w:rFonts w:eastAsia="Times New Roman" w:cs="Times New Roman" w:ascii="Times New Roman" w:hAnsi="Times New Roman"/>
          <w:b/>
          <w:sz w:val="19"/>
        </w:rPr>
        <w:t>ТЕМАТИЧЕСКОЕ ПЛАНИРОВАНИ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46990</wp:posOffset>
            </wp:positionV>
            <wp:extent cx="9850755" cy="76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07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600"/>
        <w:gridCol w:w="520"/>
        <w:gridCol w:w="1100"/>
        <w:gridCol w:w="1140"/>
        <w:gridCol w:w="860"/>
        <w:gridCol w:w="7300"/>
        <w:gridCol w:w="1120"/>
        <w:gridCol w:w="1400"/>
      </w:tblGrid>
      <w:tr>
        <w:trPr>
          <w:trHeight w:val="26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№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Наименование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Количество часов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Дата</w:t>
            </w:r>
          </w:p>
        </w:tc>
        <w:tc>
          <w:tcPr>
            <w:tcW w:w="7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Виды деятельности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Виды,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Электронные</w:t>
            </w:r>
          </w:p>
        </w:tc>
      </w:tr>
      <w:tr>
        <w:trPr>
          <w:trHeight w:val="87" w:hRule="atLeast"/>
        </w:trPr>
        <w:tc>
          <w:tcPr>
            <w:tcW w:w="5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/п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разделов и тем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изучения</w:t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формы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(цифровые)</w:t>
            </w:r>
          </w:p>
        </w:tc>
      </w:tr>
      <w:tr>
        <w:trPr>
          <w:trHeight w:val="85" w:hRule="atLeast"/>
        </w:trPr>
        <w:tc>
          <w:tcPr>
            <w:tcW w:w="5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всего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контрольные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рактические</w:t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59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9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рограммы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9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контрол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9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образовательные</w:t>
            </w:r>
          </w:p>
        </w:tc>
      </w:tr>
      <w:tr>
        <w:trPr>
          <w:trHeight w:val="238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работ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работы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ресурсы</w:t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.1.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О Родине и её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.09.2022</w:t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: работа с названием темы/раздела: прогнозирование содержания произведений в этом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истори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2.09.2022</w:t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зделе, установление мотива изучения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Восприятие на слух поэтических и прозаических произведений, понимание их фактического содержания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стирование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и ответы на вопросы по содержанию текста, осознание нравственно-этических понятий: любовь к родной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тране и земле — на примере произведений о Родине. Например, К. Д. Ушинский «Наше отечество», Ф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Н. Глинка «Москва», М. М. Пришвин «Моя Родина», К. М. Симонов «Родина» (произведение одного-двух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второв по выбору)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: обсуждение вопроса «С чего начинается Родина?», объяснение своей позиции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равнение произведений, относящихся к одной теме, но разным жанрам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.2.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Фольклор (устное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6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.09.2022</w:t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разительное чтение (потешки, считалки, небылицы, скороговорки, пословицы, песни), используя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народное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.10.2022</w:t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интонацию, паузы, темп, ритм, логические ударения в соответствии с особенностями текста для передач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творчество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эмоционального настроя произведения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стирование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Беседа на тему: ценность произведений фольклора, их роль и значение в современной жизни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: обсуждение вопросов «Какие бывают загадки?», «Появляются ли загадки сейчас?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чему?», чтение загадок и их группировка по темам и видам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группе (совместная деятельность): сочинение загадок (по аналогии), проведение конкурса н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лучшего знатока загадок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дания на развитие речи: объяснение значения пословиц народов России, установление тем пословиц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сравнение пословиц на одну тему, упражнения на восстановление текста пословиц, соотнесение пословиц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с текстом произведения (темой и главной мыслью), упражнения на обогащение речи образными словами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словицами, оценка их значения в устной речи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ссказ о В. И. Дале, знакомство с его книгами: выбор книг В. И. Даля, рассматривание их, чтени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словиц по определённой теме, составление высказывания о культурной значимости художественной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литературы и фольклора с включением в собственную речь пословиц, крылатых выражений и других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редств выразительности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ифференцированное задание: подготовка сообщений о В. И. Дале, представление его сказок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писанных для детей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со схемой: «чтение» информации, представленной в схематическом виде, обобщени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ставлений о видах сказок, выполнение задания «Вспомните и назовите произведения»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тение вслух и про себя (молча) фольклорных произведений (народных сказок), определение мотива 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цели чтения, ответ на вопрос «На какой вопрос хочу получить ответ, читая произведение?», различени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еальных и сказочных событий в народных произведениях, определение фольклорной основы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литературной сказки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 примере сказок «Дочь-семилетка», «Самое дорогое» (сравнение со сказкой А. С. Пушкина «Сказка 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ыбаке и рыбке»), «Про ленивую и радивую» (сравнение со сказкой В. Ф. Одоевского «Мороз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ванович»), «Сестрица Алёнушка и братец Иванушка», «Иван-царевич и Серый волк», «Сивка-бурка»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«Летучий корабль», «Морозко», «По щучьему веленью» (по выбору)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: осознание нравственно-этических норм: смелость, храбрость, доброта, трудолюбие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естность в народных и литературных (авторских) произведениях, нахождение особенностей сказок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пределение их вида (бытовая, о животных, волшебная)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блюдение за особенностями построения волшебной сказки (зачин, троекратные повторы, концовка)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выделение смысловых частей сказки в соответствии с сюжетом, определение последовательности событий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 произведении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Работа с текстом произведения: составление характеристики героя (описание внешнего вида, поступков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языка) с приведением примеров из текста, нахождение языковых особенностей народных произведений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лексика, сказочные выражения), составление номинативного плана текста, используя назывны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ложения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98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41" w:footer="0" w:bottom="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bookmarkStart w:id="11" w:name="page14"/>
      <w:bookmarkEnd w:id="11"/>
      <w:r>
        <w:rPr>
          <w:rFonts w:eastAsia="Times New Roman" w:cs="Times New Roman" w:ascii="Times New Roman" w:hAnsi="Times New Roman"/>
          <w:sz w:val="16"/>
        </w:rPr>
        <w:t>Упражнение в составлении вопросов к произведению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90855</wp:posOffset>
            </wp:positionH>
            <wp:positionV relativeFrom="paragraph">
              <wp:posOffset>-107950</wp:posOffset>
            </wp:positionV>
            <wp:extent cx="9850755" cy="542099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0755" cy="542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Пересказ (устно) содержания подробно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Работа с иллюстрациями и картинами: рассматривание репродукций картин И. Я. Билибина, В. М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Васнецова, нахождение соответствующего эпизода к картинам художников, составление устного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рассказа-описания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Творческая работа: сочинение сказки по аналогии с прочитанными/прослушанными произведениями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Работа в группе: составление сценария сказки, распределение ролей, подготовка декораций и костюмов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(масок), инсценирование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Дифференцированная работа: подготовка мини-проекта «По дорогам сказок»: выбрать книгу с народными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сказками, прочитать понравившееся произведение и подготовить о нём рассказ: определить вид сказки,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охарактеризовать героя, перечислить события, проиллюстрировать и пересказать один из эпизодов,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объяснить, чему учит произведение, почему оно понравилось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Обсуждение перед чтением истории создания народных песен, особенность жанра — напевность,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настроение, которое создаёт произведение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Самостоятельная работа: чтение про себя (молча) народных песен, определение темы, формулирование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главной мысли,поиск ключевых слов, составление интонационного рисунка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Сравнение произведений устного народные творчества (песни) и авторские произведения: тема,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настроение, описание природы. Например, народная песня и авторские произведения И. З. Сурикова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«Рябина», А. В. Кольцова «Русская песня»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Выразительное чтение вслух с сохранением интонационного рисунка произведения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Сравнение произведений разных видов искусства (фольклора, литературы, живописи, музыки). Например,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картины А. М. Васнецова «Северный край», И. И. Шишкина «Среди долины ровныя», поиск и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прослушивание на контролируемых ресурсах сети Интернет русских народных и авторских песен на тему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родной природы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Слушание былин из цикла об Илье Муромце. Например, отрывок из былины «Илья Муромец и Соловей-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разбойник», контроль восприятия произведения: ответы на вопросы по фактическому содержанию текста;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Учебный диалог: обсуждение главной мысли былин «Жить — Родине служить», подвиги былинных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героев — служениеи защита родной земли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Работа с текстом произведения: анализ сюжета былины (реальность и сказочность событий), ответы на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вопросы, наблюдение за особенностями языка (напевность, сказ), нахождение устаревших слов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(архаизмов), подбор к ним синонимов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Работа в парах (поисковое выборочное чтение): характеристика русского богатыря (реальность и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сказочность героя), составление рассказа-описания (словесный портрет Ильи Муромца)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Рассматривание репродукций картин художников, поиск эпизода былины, который иллюстрирует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картина. Например, картина В. М. Васнецова «Богатырский скок»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Выразительное чтение отрывка из былины (темп, интонация песенного рассказа)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Проверочная работа по итогам изученного раздела: демонстрация начитанности и сформированности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специальных читательских умений: соотнесение фамилий авторов с заголовками произведений,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определение тем указанных произведений, различение жанров произведений, нахождение ошибки в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предложенной последовательности событий одного из произведений, приведение примеров пословиц на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определённую тему и другие задания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Проверка своей работы по предложенному образцу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sectPr>
          <w:type w:val="nextPage"/>
          <w:pgSz w:orient="landscape" w:w="16838" w:h="11906"/>
          <w:pgMar w:left="1440" w:right="1440" w:gutter="0" w:header="0" w:top="55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5020" w:right="196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Составление выставки книг на тему «Устное народное творчество народов России», написание краткого отзыва о самостоятельно прочитанном произведении по заданному образцу;</w:t>
      </w: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600"/>
        <w:gridCol w:w="520"/>
        <w:gridCol w:w="1100"/>
        <w:gridCol w:w="1140"/>
        <w:gridCol w:w="860"/>
        <w:gridCol w:w="7300"/>
        <w:gridCol w:w="1120"/>
        <w:gridCol w:w="1400"/>
      </w:tblGrid>
      <w:tr>
        <w:trPr>
          <w:trHeight w:val="26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bookmarkStart w:id="12" w:name="page15"/>
            <w:bookmarkEnd w:id="12"/>
            <w:r>
              <w:rPr>
                <w:rFonts w:eastAsia="Times New Roman" w:cs="Times New Roman" w:ascii="Times New Roman" w:hAnsi="Times New Roman"/>
                <w:sz w:val="16"/>
              </w:rPr>
              <w:t>1.3.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Творчество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9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8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;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А.С.Пушкин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: работа с названием темы/раздела: прогнозирование содержания, установление мотив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зучения и цели чтения, ответ на вопрос «На какой вопрос хочу получить ответ, читая произведение?»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стирование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лушание стихотворных произведений А. С. Пушкина, обсуждение эмоционального состояния пр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осприятии описанных картин природы, ответ на вопрос «Какое настроение вызывает произведение?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чему?» На примере отрывков из романа«Евгений Онегин»: «В тот год осенняя погода…», «Опрятней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одного паркета…»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Работа с текстом произведения: упражнение в нахождении сравнений и эпитетов, выделение в тексте слов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спользованных в прямом и переносном значении, наблюдение за рифмой и ритмом стихотворения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хождение образных слов и выражений, поиск значения незнакомого слова в словаре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Выразительное чтение и чтение наизусть лирических произведений с интонационным выделением знаков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пинания, с соблюдением орфоэпических и пунктуационных норм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лушание и чтение произведения А. С. Пушкина «Сказка о царе Салтане, о сыне его славном и могучем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богатыре князе Гвидоне Салтановиче и о прекрасной царевне Лебеди», удержание в памят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следовательности событий сказки, обсуждение сюжета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Работа с текстом произведения (изучающее и поисковое выборочное чтение): анализ сюжета, повтор как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основа изменения сюжета, характеристика героев (положительные или отрицательные, портрет), описани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удес в сказке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ворческое задание: составление словесных портретов главных героев с использованием текста сказки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группах: заполнение таблицы на основе сравнения сказок, сходных по сюжету (А. С. Пушкин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«Сказка о царе Салтане, о сыне его славном и могучем богатыре князе Гвидоне Салтановиче и 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красной царевне Лебеди» и русская народная сказка «Царевич Нехитёр-Немудёр»): сюжеты, герои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удеса и превращения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ссматривание репродукций картин И. Я. Билибина к сказке А. С. Пушкина, поиск эпизода сказки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торый иллюстрирует картина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ифференцированная работа: составление устного или письменного высказывания (не менее 8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ложений) на тему «Моё любимое произведение А. С. Пушкина»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ставление выставки на тему «Книги А. С. Пушкина», написание краткого отзыва о самостоятельн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читанном произведении по заданному образцу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.4.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Творчеств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8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7.10.2022</w:t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: сравнение прочитанных басен: тема, герои, мораль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И.А.Крылов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9.11.2022</w:t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гра «Вспомни и назови»: поиск басен по названным героям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Дифференцированная работа: знакомство с историей возникновения басен, чтение басен Эзопа (например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стирование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«Лисица и виноград», «Ворон и лисица»), работа с таблицей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группе: разыгрывание небольших диалогов с выражением настроения героев, инсценировани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басен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иск справочной дополнительной информации о баснописцах, составление выставки их книг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600"/>
        <w:gridCol w:w="520"/>
        <w:gridCol w:w="1100"/>
        <w:gridCol w:w="1140"/>
        <w:gridCol w:w="860"/>
        <w:gridCol w:w="7300"/>
        <w:gridCol w:w="1120"/>
        <w:gridCol w:w="1400"/>
      </w:tblGrid>
      <w:tr>
        <w:trPr>
          <w:trHeight w:val="26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bookmarkStart w:id="13" w:name="page16"/>
            <w:bookmarkEnd w:id="13"/>
            <w:r>
              <w:rPr>
                <w:rFonts w:eastAsia="Times New Roman" w:cs="Times New Roman" w:ascii="Times New Roman" w:hAnsi="Times New Roman"/>
                <w:sz w:val="16"/>
              </w:rPr>
              <w:t>1.5.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Картины природ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8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8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.11.2022</w:t>
            </w:r>
          </w:p>
        </w:tc>
        <w:tc>
          <w:tcPr>
            <w:tcW w:w="7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: работа с названием темы/раздела: прогнозирование содержания, установление мотива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ный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в произведения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3.11.2022</w:t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зучения и цели чтения, ответ на вопрос «На какой вопрос хочу получить ответ, читая произведение?»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оэтов 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Слушание лирических произведений, обсуждение эмоционального состояние при восприятии описанных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исьменный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исателей ХIХ век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артин природы, ответ на вопрос «Какое чувство создаёт произведение? Почему?» На пример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роль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тихотворений Ф. И. Тютчева «Листья»,«Весенняя гроза», «Есть в осени первоначальной…», «В неб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ают облака», А. А. Фета «Осень», «Мама! Глянь-ка из окошка…», «Кот поёт, глаза прищуря…», И. С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икитина «Встреча зимы», Н. А. Некрасова «Не ветер бушует над бором…»,«Славная осень! Здоровый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ядрёный…», «Однажды в студёную зимнюю пору…», А. Н. Майкова «Осень», «Весна», И. С. Никитин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«Утро», И. З. Сурикова «Детство» (не менее пяти авторов по выбору)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: обсуждение отличия лирического произведения от прозаического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Работа с текстом произведения: упражнение в нахождении сравнений и эпитетов, выделение в тексте слов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спользованных в прямом и переносном значении, наблюдение за рифмой и ритмом стихотворения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хождение образных слов и выражений, поиск значения незнакомого слова в словаре, поиск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лицетворения, характеристика звукописи, определение вида строф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Работа в парах: сравнение лирических произведений по теме, созданию настроения, подбор синонимов к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данным словам, анализ поэтических выражений и обоснование выбора автора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ссматривание репродукций картин и подбор к ним соответствующих стихотворных строк. Например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артины К. Ф. Юона«Мартовское солнце», И. И. Шишкина «Зима в лесу», «Дождь в дубовом лесу»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разительное чтение вслух и наизусть с сохранением интонационного рисунка произведения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ифференцированная работа: восстановление «деформированного» поэтического текста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группах: сопоставление репродукций картин, лирических и музыкальных произведений п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редствам выразительности. Например, картина И. И. Шишкина «На севере диком» и стихотворение М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Ю. Лермонтова «На севере диком стоит одиноко…»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ворческое задание: воссоздание в воображении описанных в стихотворении картин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ставление выставки книг на тему «Картины природы в произведениях поэтов ХIХ века»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.6.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Творчеств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8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24.11.2022</w:t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: работа с названием темы/раздела: прогнозирование содержания, установление мотив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ный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Л.Н.Толст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9.12.2022</w:t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зучения и цели чтения, ответ на вопрос «На какой вопрос хочу получить ответ, читая произведение?»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лушание и чтение произведений Л. Н. Толстого: рассказы «Акула», «Лебеди», «Зайцы», «Какая бывает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исьменный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роса на траве»,«Куда девается вода из моря?», быль «Прыжок», «Лев и собачка», сказка «Ореховая ветка»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роль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басня «Белка и волк» и др.(не менее трёх произведений по выбору)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бсуждение темы и главной мысли произведений, определение признаков жанра (литературная сказка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ссказ, басня), характеристика героев с использованием текста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нализ сюжета рассказа: определение последовательности событий, формулирование вопросов п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сновным событиям сюжета, восстановление нарушенной последовательности событий, нахождение в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ксте заданного эпизода, составление цитатного плана текста с выделением отдельных эпизодов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мысловых частей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с композицией произведения: определение завязки, кульминации, развязки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Пересказ содержания произведения, используя разные типы речи (повествование, описание, рассуждение)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 учётом специфики художественного, научно-познавательного и учебного текстов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: сравнение рассказов (художественный и научно-познавательный), тема, главная мысль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бытия, герои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со схемой: «чтение» информации, представленной в схематическом виде, обобщени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ставлений о произведениях Л. Н. Толстого, выполнение задания «Вспомните и назовит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изведения»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верочная работа по итогам изученного раздела: демонстрация начитанности и сформированност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пециальных читательских умений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верка и оценка своей работы по предложенным критериям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ифференцированная работа: составление устного или письменного высказывания (не менее 8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ложений) на тему «Моё любимое произведение Л. Н. Толстого»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ставление выставки на тему «Книги Л. Н. Толстого»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82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600"/>
        <w:gridCol w:w="520"/>
        <w:gridCol w:w="1100"/>
        <w:gridCol w:w="1140"/>
        <w:gridCol w:w="860"/>
        <w:gridCol w:w="7300"/>
        <w:gridCol w:w="1120"/>
        <w:gridCol w:w="1400"/>
      </w:tblGrid>
      <w:tr>
        <w:trPr>
          <w:trHeight w:val="26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bookmarkStart w:id="14" w:name="page17"/>
            <w:bookmarkEnd w:id="14"/>
            <w:r>
              <w:rPr>
                <w:rFonts w:eastAsia="Times New Roman" w:cs="Times New Roman" w:ascii="Times New Roman" w:hAnsi="Times New Roman"/>
                <w:sz w:val="16"/>
              </w:rPr>
              <w:t>1.7.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Литературная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9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8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2.12.2022</w:t>
            </w:r>
          </w:p>
        </w:tc>
        <w:tc>
          <w:tcPr>
            <w:tcW w:w="7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: работа с названием темы/раздела: прогнозирование содержания, установление мотива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ный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сказк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6.12.2022</w:t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зучения и цели чтения, ответ на вопрос «На какой вопрос хочу получить ответ, читая произведение?»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лушание и чтение литературных сказок (не менее двух). Например, произведения Д. Н. Мамина-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исьменный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ибиряка «Сказка про храброго зайца — длинные уши, косые глаза, короткий хвост», «Сказка пр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роль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оробья Воробеича, Ерша Ершовича и весёлого трубочиста Яшу», «Серая шейка», «Умнее всех», И. С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колова-Микитова «Листопадничек», В. Ф. Одоевского «Мороз Иванович», В. М. Гаршина «Лягушка-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утешественница»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с текстом произведения (характеристика героя): нахождение описания героя, определени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взаимосвязи между поступками героев, сравнение героев по аналогии или по контрасту, оценка поступков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ероев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: обсуждение отношения автора к героям, поступкам, описанным в сказках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нализ сюжета рассказа: определение последовательности событий, формулирование вопросов п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сновным событиям сюжета, восстановление нарушенной последовательности событий, нахождение в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ксте заданного эпизода, составление цитатного плана текста с выделением отдельных эпизодов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мысловых частей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ставление вопросного плана текста с выделением эпизодов, смысловых частей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ересказ (устно) содержания произведения выборочно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: чтение диалогов по ролям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бор книги для самостоятельного чтения с учётом рекомендательного списка, написание аннотации к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амостоятельнопрочитанному произведению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.8.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Картины природы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8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7.12.2022</w:t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: работа с названием темы/раздела: прогнозирование содержания, установление мотив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в произведения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3.01.2023</w:t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зучения и целичтения, ответ на вопрос «На какой вопрос хочу получить ответ, читая произведение?»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оэтов и писателей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лушание художественных произведений, обсуждение эмоционального состояния при восприяти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стирование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XX век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описанных картин природы (пейзажа), ответ на вопрос «Какое чувство создаёт произведение? Почему?»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 примере произведений И. А. Бунина«Первый снег», «Полевые цветы», А. П. Чехова «Степь»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отрывок), А. А. Блока «Ворона», «Сны», К. Д. Бальмонта «Снежинка», «Золотое слово», С. А. Есенин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«Нивы сжаты, рощи голы», «Черёмуха», «С добрый утром!», «Берёза», Саши Чёрного «Летом», С. Я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аршака «Гроза днём», «В лесу над росистой поляной», «Ландыш» (по выбору)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: обсуждение отличия лирического произведения от эпического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Работа с текстом произведения: упражнение в нахождении сравнений и эпитетов, выделение в тексте слов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спользованных в прямом и переносном значении, наблюдение за рифмой и ритмом стихотворения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хождение образных слов и выражений, поиск значения незнакомого слова в словаре, поиск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лицетворения, характеристика звукописи, определение вида строф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Работа в парах: сравнение лирических произведений по теме, созданию настроения, подбор синонимов к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данным словам,анализ поэтических выражений и обоснование выбора автора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ссматривание репродукций картин и подбор к ним соответствующих стихотворных строк. Например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артины В. Д. Поленова «Первый снег», А. К. Саврасова «Зима», «Сосновый бор на берегу реки», И. Э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рабаря «Зимнее утро»,«Февральская лазурь», В. И. Сурикова «Взятие снежного городка» и др.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: составление устного рассказа по иллюстрации (репродукции картины)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разительное чтение вслух и наизусть с сохранением интонационного рисунка произведения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ворческое задание: воссоздание в воображении описанных в стихотворении картин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ифференцированная работа: составление устного или письменного высказывания (не менее 8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ложений) на тему «Моё любимое произведение о природе»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ставление выставки книг на тему «Природа в произведениях поэтов»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</w:r>
      <w:bookmarkStart w:id="15" w:name="page18"/>
      <w:bookmarkStart w:id="16" w:name="page18"/>
      <w:bookmarkEnd w:id="16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1.9.</w:t>
      </w:r>
    </w:p>
    <w:p>
      <w:pPr>
        <w:pStyle w:val="Normal"/>
        <w:spacing w:lineRule="auto" w:line="307"/>
        <w:rPr>
          <w:rFonts w:ascii="Times New Roman" w:hAnsi="Times New Roman" w:eastAsia="Times New Roman" w:cs="Times New Roman"/>
          <w:b/>
          <w:b/>
          <w:sz w:val="1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4"/>
        </w:rPr>
        <w:t>Произведения о взаимоотношениях человека и животных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1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16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1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right="260" w:hanging="0"/>
        <w:jc w:val="center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25.01.2023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20.02.2023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Учебный диалог: обсуждение цели чтения, выбор формы чтения (вслух или про себя (молча)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678555</wp:posOffset>
            </wp:positionH>
            <wp:positionV relativeFrom="paragraph">
              <wp:posOffset>-161290</wp:posOffset>
            </wp:positionV>
            <wp:extent cx="9850755" cy="327850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0755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удерживание учебной задачии ответ на вопрос «На какой вопрос хочу получить ответ, читая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произведение?»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Чтение вслух и про себя (молча) рассказов К. Г. Паустовского «Заячьи лапы», «Барсучий нос», «Кот-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ворюга», Д. Н. Мамина-Сибиряка «Приёмыш», А. И. Куприна «Барбос и Жулька», «Слон», М. М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Пришвина «Выскочка», «Жаркий час», Б. С. Житкова «Про обезьянку», стихотворений А. Л. Барто, Саши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Чёрного и других писателей и поэтов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Обсуждение темы и главной мысли произведений (по выбору), определение признаков жанра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(стихотворение, рассказ)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Работа с текстом произведения: составление портретной характеристики персонажей с приведением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примеров из текста, нахождение в тексте средства изображения героев и выражения их чувств, сравнение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героев по их внешнему виду и поступкам, установление взаимосвязи между поступками, чувствами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героев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Упражнение в составлении вопросов к произведению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Анализ сюжета рассказа: определение последовательности событий, формулирование вопросов по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основным событиям сюжета, восстановление нарушенной последовательности событий, нахождение в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тексте заданного эпизода, составление вопросного плана текста с выделением отдельных эпизодов,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смысловых частей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Работа с композицией произведения: определение завязки, кульминации, развязки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Пересказ содержания произведения от лица героя с изменением лица рассказчика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Работа в парах: сравнение рассказов (тема, главная мысль, герои)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Проверочная работа по итогам изученного раздела: демонстрация начитанности и сформированности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специальных читательских умений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Проверка и оценка своей работы по предложенным критериям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Дифференцированная работа: составление рассказа от имени одного из героев-животных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Составление выставки книг (тема дружбы человека и животного), рассказ о любимой книге на эту тему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4"/>
        </w:rPr>
      </w:pPr>
      <w:r>
        <w:br w:type="column"/>
      </w: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tabs>
          <w:tab w:val="clear" w:pos="720"/>
          <w:tab w:val="left" w:pos="1100" w:leader="none"/>
        </w:tabs>
        <w:spacing w:lineRule="atLeast" w:line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Практическая</w:t>
        <w:tab/>
        <w:t>РЭШ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работа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sectPr>
          <w:type w:val="nextPage"/>
          <w:pgSz w:orient="landscape" w:w="16838" w:h="11906"/>
          <w:pgMar w:left="760" w:right="1440" w:gutter="0" w:header="0" w:top="639" w:footer="0" w:bottom="1440"/>
          <w:pgNumType w:fmt="decimal"/>
          <w:cols w:num="8" w:equalWidth="false" w:sep="false">
            <w:col w:w="220" w:space="240"/>
            <w:col w:w="1360" w:space="240"/>
            <w:col w:w="160" w:space="360"/>
            <w:col w:w="380" w:space="720"/>
            <w:col w:w="420" w:space="720"/>
            <w:col w:w="720" w:space="160"/>
            <w:col w:w="7080" w:space="220"/>
            <w:col w:w="1640"/>
          </w:cols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Тестирование;</w:t>
      </w: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600"/>
        <w:gridCol w:w="520"/>
        <w:gridCol w:w="1100"/>
        <w:gridCol w:w="1140"/>
        <w:gridCol w:w="860"/>
        <w:gridCol w:w="7300"/>
        <w:gridCol w:w="1120"/>
        <w:gridCol w:w="1400"/>
      </w:tblGrid>
      <w:tr>
        <w:trPr>
          <w:trHeight w:val="26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bookmarkStart w:id="17" w:name="page19"/>
            <w:bookmarkEnd w:id="17"/>
            <w:r>
              <w:rPr>
                <w:rFonts w:eastAsia="Times New Roman" w:cs="Times New Roman" w:ascii="Times New Roman" w:hAnsi="Times New Roman"/>
                <w:sz w:val="16"/>
              </w:rPr>
              <w:t>1.10.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роизведения о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8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8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2.02.2023</w:t>
            </w:r>
          </w:p>
        </w:tc>
        <w:tc>
          <w:tcPr>
            <w:tcW w:w="7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: обсуждение цели чтения, выбор формы чтения (вслух или про себя (молча),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детя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4.03.2023</w:t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держивание учебной задачии ответ на вопрос «На какой вопрос хочу получить ответ, читая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изведение?», обсуждение событий из истории страны: жизнь крестьянских детей, нелёгкие судьбы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стирование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етей в период войны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тение вслух и про себя (молча) произведений о жизни детей в разное время (по выбору не менее двух-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рёх авторов):А. П. Чехов «Ванька», В. Г. Короленко «Слепой музыкант», М. Горький «Пепе», Л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антелеев «Честное слово», «На ялике», Л. А. Кассиль «Алексей Андреевич», А. П. Гайдар «Горячий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амень», «Тимур и его команда», Н. Н. Носов «Огурцы», Е. А. Пермяк «Дедушкин характер», В. Ф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Панова «Серёжа», С. В. Михалков «Данила Кузьмич», А. И. Мусатов «Оружие», И. Никулина «Бабушкин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актус» и др.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: обсуждение проблем: нелёгкая, тяжёлая жизнь крестьянских детей, на войне ребёнок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тановится раньше времени взрослым, понимание нравственно-этического смысла понятий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«ответственность», «совесть», «честность», «долг», «смелость», ответ на вопрос «Какие качества мы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ценим в людях?» (с примерами из текста произведений)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с текстом произведения: составление портретной характеристики персонажей с приведением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меров из текста, нахождение в тексте средств изображения героев и выражения их чувств, сравнени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ероев по их внешнему виду и поступкам, установление взаимосвязи между поступками, чувствам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ероев, определение авторского отношения к героям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нализ заголовка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е в составлении вопросов к произведению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нализ сюжета рассказа: определение последовательности событий, формулирование вопросов п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сновным событиям сюжета, восстановление нарушенной последовательности событий, нахождение в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ксте заданного эпизода, составление вопросного плана текста с выделением отдельных эпизодов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мысловых частей, определение завязки, кульминации, развязки (композиция произведения)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: составление цитатного плана, оценка совместной деятельности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я в выразительном чтении небольших эпизодов с соблюдением орфоэпических 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нтонационных норм при чтении вслух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ересказ (устно) произведения от лица героя или от третьего лица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ифференцированная работа: составление рассказа от имени одного из героев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группе: выбор книги по теме «Дети на войне», представление самостоятельно прочитанног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изведения и выбранной книги с использованием аппарата издания (обложка, оглавление, аннотация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едисловие, иллюстрации, сноски, примечания)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58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.11.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Юмористические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8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5.04.2023</w:t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Учебный диалог: анализ юмористических ситуаций (с опорой на текст), постановка мотива и цели чтения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роизведе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.04.2023</w:t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лушание чтения художественных произведений, оценка эмоционального состояния при восприяти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юмористического произведения, ответ на вопрос «Какое чувство вызывает сюжет рассказа? Почему?». Н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стирование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мере произведений Н. Н. Носова «Федина задача», «Телефон», М. М. Зощенко «Велики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утешественники», «Пора вставать!» и др. (не менее двух произведений)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бсуждение комичности сюжета, дифференциация этических понятий «врать, обманывать» 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«фантазировать»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с текстом произведения: составление портретной характеристики персонажей с приведением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меров из текста, нахождение в тексте средства изображения героев и выражения их чувств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: чтение диалогов по ролям, выбор интонации, отражающей комичность ситуации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ифференцированная работа: придумывание продолжения прослушанного/прочитанного рассказа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верочная работа по итогам изученного раздела: демонстрация начитанности и сформированност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пециальных читательских умений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верка и оценка своей работы по предложенным критериям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ставление выставки на тему «Книги Н. Н. Носова», написание краткого отзыва о самостоятельн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читанном произведении по заданному образцу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иск дополнительной справочной информации о творчестве Н. Н. Носова: представление своег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общения в классе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7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600"/>
        <w:gridCol w:w="520"/>
        <w:gridCol w:w="1100"/>
        <w:gridCol w:w="1140"/>
        <w:gridCol w:w="860"/>
        <w:gridCol w:w="7300"/>
        <w:gridCol w:w="1120"/>
        <w:gridCol w:w="1400"/>
      </w:tblGrid>
      <w:tr>
        <w:trPr>
          <w:trHeight w:val="26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bookmarkStart w:id="18" w:name="page20"/>
            <w:bookmarkEnd w:id="18"/>
            <w:r>
              <w:rPr>
                <w:rFonts w:eastAsia="Times New Roman" w:cs="Times New Roman" w:ascii="Times New Roman" w:hAnsi="Times New Roman"/>
                <w:sz w:val="16"/>
              </w:rPr>
              <w:t>1.12.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Зарубежная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7.04.2023</w:t>
            </w:r>
          </w:p>
        </w:tc>
        <w:tc>
          <w:tcPr>
            <w:tcW w:w="7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: работа с названием темы/раздела: прогнозирование содержания, установление мотива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литератур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3.05.2023</w:t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зучения и цели чтения, ответ на вопрос «На какой вопрос хочу получить ответ, читая произведение?»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тение литературных сказок зарубежных писателей (произведения двух-трёх авторов по выбору)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стирование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пример, произведения Ш. Перро «Подарки феи», Х.-К. Андерсена «Гадкий утёнок», Ц. Топелиус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«Солнечный Луч в ноябре», Р. Киплинга «Маугли», Дж. Родари «Волшебный барабан»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с текстом произведения (характеристика героя): нахождение описания героя, определени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взаимосвязи между поступками героев, сравнение героев по аналогии или по контрасту, оценка поступков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ероев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: обсуждение отношения автора к героям, поступкам, описанным в сказках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нализ сюжета сказки: определение последовательности событий, формулирование вопросов п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сновным событиям сюжета, восстановление нарушенной последовательности событий, нахождение в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ксте заданного эпизода, составление цитатного плана текста с выделением отдельных эпизодов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мысловых частей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ставление вопросного плана текста с выделением эпизодов, смысловых частей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ересказ (устно) содержания произведения выборочно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: чтение диалогов по ролям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лушание произведений зарубежных писателей о животных. Например, рассказы Дж. Лондона «Бурый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олк»,Э. Сетон-Томпсона «Чинк»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с текстом произведения (характеристика героя): нахождение описания героя, определени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взаимосвязи между поступками героев, сравнение героев по аналогии или по контрасту, оценка поступков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ероев, определение завязки, кульминации, развязки (композиция произведения)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иск дополнительной справочной информации о писателях-переводчиках: С. Я. Маршаке, К. И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уковском, Б. В. Заходере, представление своего сообщения в классе, составление выставки книг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рубежных сказок, книг о животных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бор книги для самостоятельного чтения с учётом рекомендательного списка, написание аннотации к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амостоятельно прочитанному произведению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.13.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Библиографическа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Экскурсия в школьную или ближайшую детскую библиотеку: знакомство с правилами и способам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стирование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культура (работа с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выбора необходимой книги, выполнение правил юного читателя: культура поведения в библиотеке, работ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ект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детской книгой 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 каталогом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справочной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ебный диалог: обсуждение проблем значения чтения для развития личности, роли книги в жизн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литературой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еловека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 в парах: сравнение художественного и научно-познавательного текстов. Например, используя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трывок из произведения Н. П. Кончаловской «Наша древняя столица» и информационный текст из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правочника или энциклопедии о первом книгопечатнике Иване Фёдорове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бсуждение (устно) ответа на вопрос «Для чего нужна книга?» и написание небольшого текста-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ссуждения на тему «Почему так важно читать?», корректирование (редактирование) собственног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кста с использованием словаря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бор книги с учётом учебных задач: ориентировка в аппарате учебника/книги (обложка, оглавлени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содержание), аннотация, предисловие, иллюстрации)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пражнения в выразительном чтении стихотворных и прозаических произведений с соблюдением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рфоэпических и интонационных норм при чтении вслух. Например, произведения С. Я. Маршак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«Книжка про книжку», Н. А. Найдёновой«Мой друг», Б. В. Заходера «Что такое стихи» (по выбору)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ставление аннотации (письменно) на любимое произведение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Экскурсия в музей (при наличии условий) рукописной книги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ллективная работа: подготовка творческого проекта на темы «Русские писатели и их произведения»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«Сказки народныеи литературные», «Картины природы в творчестве поэтов», «Моя любимая книга»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екомендации по летнему чтению, оформлению дневника летнего чтения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21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езервное врем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21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21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БЩЕЕ КОЛИЧЕСТВ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6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03" w:hRule="atLeast"/>
        </w:trPr>
        <w:tc>
          <w:tcPr>
            <w:tcW w:w="21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АСОВ ПО ПРОГРАММЕ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</w:r>
      <w:bookmarkStart w:id="19" w:name="page21"/>
      <w:bookmarkStart w:id="20" w:name="page21"/>
      <w:bookmarkEnd w:id="20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21" w:name="page22"/>
      <w:bookmarkEnd w:id="21"/>
      <w:r>
        <w:rPr>
          <w:rFonts w:eastAsia="Times New Roman" w:cs="Times New Roman" w:ascii="Times New Roman" w:hAnsi="Times New Roman"/>
          <w:b/>
          <w:sz w:val="24"/>
        </w:rPr>
        <w:t>ПОУРОЧНОЕ ПЛАНИРОВАНИ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87630</wp:posOffset>
            </wp:positionV>
            <wp:extent cx="6707505" cy="762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90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урока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ды, формы</w:t>
            </w:r>
          </w:p>
        </w:tc>
      </w:tr>
      <w:tr>
        <w:trPr>
          <w:trHeight w:val="96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зучения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я</w:t>
            </w:r>
          </w:p>
        </w:tc>
      </w:tr>
      <w:tr>
        <w:trPr>
          <w:trHeight w:val="376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ые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юбовь к Родине и её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рия — важные тем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й литературы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увство любви к Родине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причастность к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шлому и настоящему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ей страны и родн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ая — главные идеи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равственные ценности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ные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х о Родин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увство любви к Родине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причастность к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шлому и настоящему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ей страны и родн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ая — главные идеи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равственные ценности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ные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х о Родин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 Родины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ихотворных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заически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х писателе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поэтов ХIХ и ХХ веков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 нравственно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ирование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тических понятий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юбовь к родной стороне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лой родине, гордость з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асоту и величие свое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чизны. Роль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и заголовк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. План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а. Разные вида план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6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90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22" w:name="page23"/>
            <w:bookmarkEnd w:id="22"/>
            <w:r>
              <w:rPr>
                <w:rFonts w:eastAsia="Times New Roman" w:cs="Times New Roman" w:ascii="Times New Roman" w:hAnsi="Times New Roman"/>
                <w:sz w:val="24"/>
              </w:rPr>
              <w:t>6.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 нравственно-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тических понятий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юбовь к родной стороне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лой родине, гордость з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асоту и величие свое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чизны. Роль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и заголовк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продукции картин как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люстрации к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м о Родин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 средст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сти пр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тении вслух: интонация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п, ритм, логическ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ре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льклор (устно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одное творчество)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ширение знаний 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лых жанрах фольклор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ословицы, потешки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читалки, небылицы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ороговорки, загадки)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комство с видам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гадок. Пословиц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одов России (значение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стика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равственная основа)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сть реч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юбимые жанр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льклора. Активны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арь: образные слова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овицы и поговорки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ылатые выражения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ой реч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равственные ценности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льклорн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х народо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овицы народо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и (значение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стика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равственная основа)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50" w:footer="0" w:bottom="46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90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23" w:name="page24"/>
            <w:bookmarkEnd w:id="23"/>
            <w:r>
              <w:rPr>
                <w:rFonts w:eastAsia="Times New Roman" w:cs="Times New Roman" w:ascii="Times New Roman" w:hAnsi="Times New Roman"/>
                <w:sz w:val="24"/>
              </w:rPr>
              <w:t>11.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ниги и словари,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ные В. И. Далем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ивный словарь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ные слова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овицы и поговорки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ылатые выражения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ой реч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 с текстом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претац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. Активны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арь: образные слова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овицы и поговорки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ылатые выражения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ой реч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равственные ценности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льклорн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х народо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ение словар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льклора. Активны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арь: образные слова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овицы и поговорки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ылатые выражения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ой реч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овицы, потешки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читалки, небылицы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ороговорки, загадк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ивный словарь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ные слова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овицы и поговорки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ылатые выражения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ой реч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льклорная сказка как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ирование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аж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человечески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ей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равственных прави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ы сказок (о животных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ытовые, волшебные)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удожественн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и сказок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е (композиция)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 (лексика)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50" w:footer="0" w:bottom="30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90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24" w:name="page25"/>
            <w:bookmarkEnd w:id="24"/>
            <w:r>
              <w:rPr>
                <w:rFonts w:eastAsia="Times New Roman" w:cs="Times New Roman" w:ascii="Times New Roman" w:hAnsi="Times New Roman"/>
                <w:sz w:val="24"/>
              </w:rPr>
              <w:t>17.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стика героя,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лшебные помощники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люстрация как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ажение сюжет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лшебной сказк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например, картины В. М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аснецова, иллюстраци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Ю. А. Васнецова, И. 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либина, В. М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ашевич). Отражение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азках народного быта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ы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шир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й о народн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сне. Чувства, котор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ждают песни, тем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сен. Описание картин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ы как способ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казать в песне 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дной земл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ылина как народны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сенный сказ о важно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рическом событи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льклорн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и жанр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ылин: язык (напевность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нения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сть)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стика главн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роя (где жил, че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нимался, каким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чествами обладал)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стика былин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к героическ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сенного сказа, и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и (тема, язык)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 былин, устаревш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а, их место в былин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представление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ременной лексик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продукции картин как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люстрации к эпизода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льклорн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50" w:footer="0" w:bottom="12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90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25" w:name="page26"/>
            <w:bookmarkEnd w:id="25"/>
            <w:r>
              <w:rPr>
                <w:rFonts w:eastAsia="Times New Roman" w:cs="Times New Roman" w:ascii="Times New Roman" w:hAnsi="Times New Roman"/>
                <w:sz w:val="24"/>
              </w:rPr>
              <w:t>22.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равственные ценности в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льклорн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х народо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и. Любим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суждаем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зуем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казываем свою точку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ре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. С. Пушкин — велики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сский поэт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рические произведе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. С. Пушкина: средств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удожественн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ст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сравнение, эпитет);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фма, ритм."Уж неб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енью дышало..."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рические произведе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. С. Пушкина: "В тот год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енняя погода..."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Опрятней модн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кета..."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рические произведе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. С. Пушкина: "Зимне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тро", "Зимний вечер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тературные сказки А.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. Пушкина в стихах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Сказка о царе Салтане, 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ыне его славном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гучем богатыре княз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видоне Салтановиче и 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красной царевн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ебеди» — нравственны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ысл произведения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 сказочн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а, особенност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южета, приём повтор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к основа измене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южет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90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26" w:name="page27"/>
            <w:bookmarkEnd w:id="26"/>
            <w:r>
              <w:rPr>
                <w:rFonts w:eastAsia="Times New Roman" w:cs="Times New Roman" w:ascii="Times New Roman" w:hAnsi="Times New Roman"/>
                <w:sz w:val="24"/>
              </w:rPr>
              <w:t>28.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тературные сказки А. 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. Пушкина в стихах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Сказка о царе Салтане, 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ыне его славном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гучем богатыре княз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видоне Салтановиче и 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красной царевн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ебеди» — нравственны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ысл произведения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 сказочн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а, особенност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южета, приём повтор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к основа измене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южет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. С. Пушкина в стихах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Сказка о царе Салтане, 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ыне его славном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гучем богатыре княз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видоне Салтановиче и 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красной царевн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ебеди»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. С. Пушкина в стихах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Сказка о царе Салтане, 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ыне его славном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гучем богатыре княз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видоне Салтановиче и 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красной царевн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ебеди»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язь пушкинских сказок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ирование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фольклорным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жительные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е герои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лшебные помощники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 авторской сказки. И.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. Билибин —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люстратор сказок А. С. 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шкин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тво И. А. 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ылова (4 ч) Басня —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е-поучение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орое помогает увидеть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и и чужие недостатк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осказание в баснях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50" w:footer="0" w:bottom="46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90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27" w:name="page28"/>
            <w:bookmarkEnd w:id="27"/>
            <w:r>
              <w:rPr>
                <w:rFonts w:eastAsia="Times New Roman" w:cs="Times New Roman" w:ascii="Times New Roman" w:hAnsi="Times New Roman"/>
                <w:sz w:val="24"/>
              </w:rPr>
              <w:t>33.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. А. Крылов — великий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сский баснописец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Мартышка и очки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4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сни И. А. Крылова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значение, темы и герои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и языка. Явна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крытая мораль басен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Ворона и Лисица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5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 крылат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ирование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 в реч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6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ртины природы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х поэтов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ателей ХIХ век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7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рические произведе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к способ передач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увств людей, автор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.И.Тютчев "Листья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8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рические произведе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к способ передач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увств людей, автор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.А.Фет "Мама! Глянь-к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 окошка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9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ств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сти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х лирики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питеты, синонимы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тонимы, сравнени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.С.Никитин "Встреч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имы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0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вукопись, её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е значени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.З.Суриков "Зима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90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28" w:name="page29"/>
            <w:bookmarkEnd w:id="28"/>
            <w:r>
              <w:rPr>
                <w:rFonts w:eastAsia="Times New Roman" w:cs="Times New Roman" w:ascii="Times New Roman" w:hAnsi="Times New Roman"/>
                <w:sz w:val="24"/>
              </w:rPr>
              <w:t>41.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.Ю.Лермонтов "Н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вер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ком..."Живописн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тна как иллюстрац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 лирическому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ю: пейзаж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 средст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я пейзажа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е-описании (эпитеты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я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лицетворения),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зительно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кусстве (цвет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ция),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ального искусств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тон, темп, мелодия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.И.Шишкин "На север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ком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2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лицетворение как одн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 средст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ст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рическ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.К. Ф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Юона«Мартовско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лнце», И. И. Шишкин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Зима в лесу», «Дождь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убовом лесу»;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.А.Некрасов "Не ветер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шует над бором..."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е значени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 ритма, рифмы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.А.Майков "Осень"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Весна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4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тво Л. Н. 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лстого Жанрово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образ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й Л. Н. 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лстого: сказки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казы, басни, быль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90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29" w:name="page30"/>
            <w:bookmarkEnd w:id="29"/>
            <w:r>
              <w:rPr>
                <w:rFonts w:eastAsia="Times New Roman" w:cs="Times New Roman" w:ascii="Times New Roman" w:hAnsi="Times New Roman"/>
                <w:sz w:val="24"/>
              </w:rPr>
              <w:t>45.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тво Л. Н. 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лстого Жанрово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образ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й Л. Н. 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лстого: сказки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казы, басни, быль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каз как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ствование: связь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я с реальны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ытием. Л.Н.Толст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Детство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ные част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композиция): начало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вязка действия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минация, развязк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.Н.Толстой "Детство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8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южет рассказа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события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лавные герои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ующие лица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ение рассказчика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ра произведени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.Н.Толстой "Детство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9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удожественн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и текста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исания, текста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уждения Л.Н.Толст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Какая бывает роса н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ве", "Куда деваетс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да из моря?"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0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пизод как часть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каза. Различные вид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а. Сюжет рассказа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события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лавные герои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ующие лица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ение рассказчика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ра произведени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.Н.Толстой "Акула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90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30" w:name="page31"/>
            <w:bookmarkEnd w:id="30"/>
            <w:r>
              <w:rPr>
                <w:rFonts w:eastAsia="Times New Roman" w:cs="Times New Roman" w:ascii="Times New Roman" w:hAnsi="Times New Roman"/>
                <w:sz w:val="24"/>
              </w:rPr>
              <w:t>51.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сказ. Анализ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сказа. Различн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ы плана. Л.Н.Толст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Акула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2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 с текстом, анализ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перетаци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.Н.Толстой "Прыжок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3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сказ. Анализ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сказа. Различн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ы плана. Л.Н.Толст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Прыжок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4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тературная сказк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сских писателей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и авторски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азок (сюжет, язык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рои). Д.Н.Мамин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биряк "Сказка пр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раброго зайца- длинн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ши, косые глаза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откий хвост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5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ение аннотации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 цель, структур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.Ф.Одоевский "Мороз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ванович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6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ение аннотаци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цы,примеры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. В.Ф.Одоевски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Игоша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7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юбимые литературн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азки русских писателе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люстрировани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сказ. В.М.Гаршин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азка "О жабе и розе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8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юбимые литературн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азки русских писателе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люстрировани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сказ. А.Погорельски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Чёрная курица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9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юбимые литературн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азки русских писателе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.М.Гаршин "Лягушка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тешественница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50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90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31" w:name="page32"/>
            <w:bookmarkEnd w:id="31"/>
            <w:r>
              <w:rPr>
                <w:rFonts w:eastAsia="Times New Roman" w:cs="Times New Roman" w:ascii="Times New Roman" w:hAnsi="Times New Roman"/>
                <w:sz w:val="24"/>
              </w:rPr>
              <w:t>60.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тературная сказк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сских писателе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.Горький "Сказки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1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тературная сказк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сских писателей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ширение круга чтени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.Н.Мамин -Сибиряк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Серая шейка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2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ение аннотаци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ка выставк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рские сказки русски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ателе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3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ртины природы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рических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заически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х писателе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Х века. И.А Бунин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Детство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4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увства, вызываем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исанием природ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ейзажа)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удожественно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.Д.Бальмонт ."Весёла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ень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5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ства художественн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сти пр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исании пейзаж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расшир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): эпитеты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лицетворения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нонимы, антонимы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я, звукопись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.А.Есенин "Черёмуха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6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 как приё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удожественн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ст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.С.Соколов-Микито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Осень в лесу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90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32" w:name="page33"/>
            <w:bookmarkEnd w:id="32"/>
            <w:r>
              <w:rPr>
                <w:rFonts w:eastAsia="Times New Roman" w:cs="Times New Roman" w:ascii="Times New Roman" w:hAnsi="Times New Roman"/>
                <w:sz w:val="24"/>
              </w:rPr>
              <w:t>67.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продукция картины как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люстрация к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удожественному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ю. И.Е.Репин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Летний пейзаж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.Дрожжин "Миновал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ето..."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8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продукция картины как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люстрация к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удожественному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ю И.А.Бунин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Первы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нег".В.Д.Полено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Первый снег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9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е высказывани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. Разные виды план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.Чёрный "Летом"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.П.Чехов "Степь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0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.Я.Маршак "Гроз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нём", "Ландыш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1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.К.Саврасо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Зима",И.З.Сурико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Зима".Сопоставл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продукции картины с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ем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2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ение выставк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ирование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ниг на тему «Природа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х поэтов»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3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 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отношения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вотных.Человек и е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я с животными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ность, преданность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бота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юбовь.К.Паустовски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Растрёпанный воробей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4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.Паустовский "Кот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рюга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90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33" w:name="page34"/>
            <w:bookmarkEnd w:id="33"/>
            <w:r>
              <w:rPr>
                <w:rFonts w:eastAsia="Times New Roman" w:cs="Times New Roman" w:ascii="Times New Roman" w:hAnsi="Times New Roman"/>
                <w:sz w:val="24"/>
              </w:rPr>
              <w:t>75.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и рассказа: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, герои, реальность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ытий, композиция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ы описа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ортрет героя, описа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ьера). И.Соколов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кито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Листопадничек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6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.Идея Заголовок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.Эпизод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ысловые част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.Житков "Пр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зьянку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ка плана. Разн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ы пересказ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.Астафьев "Капалуха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8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.Чёрный "Воробей"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Что ты тискаешь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тёнка?"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9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.Чёрный "Слон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0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.А.Блок "Сны"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Ворона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1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и рассказа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, герои, реальность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ытий. В.Драгунски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Он живой и светится..."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2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 и его отноше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животными: верность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анность, забота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юбовь. В.Белов "Мальк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инилась" 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3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.Белов "Ещё пр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льку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4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 и его отноше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животными: верность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анность, забота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юбовь 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.В.Бианки"Оранжево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рлышко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50" w:footer="0" w:bottom="68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90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34" w:name="page35"/>
            <w:bookmarkEnd w:id="34"/>
            <w:r>
              <w:rPr>
                <w:rFonts w:eastAsia="Times New Roman" w:cs="Times New Roman" w:ascii="Times New Roman" w:hAnsi="Times New Roman"/>
                <w:sz w:val="24"/>
              </w:rPr>
              <w:t>85.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.В.Бианки "Мурзик".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6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 и его отноше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животными: верность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анность, забота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юбовь. Е.Благинин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Кукушка", "Котёнок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7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 и его отноше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животными: верность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анность, забота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юбовь. Л.Н.Андрее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Кусака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8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 прочитанн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.Я.Маршак "Усатый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сатый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9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и — геро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й: раскрыт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 «Разные детск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дьбы». А.П.Чехо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Ванька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0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личие автора от героя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казчика. А.П.Чехо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Ванька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1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личие автора от героя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казчика. Л.Пантелее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Честное слово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2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.Г.Короленко "Слеп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ант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3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.Н.Носов "Огурцы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4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рой художественн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: время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о проживания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и внешне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а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а.М.Горьки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Пепе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90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35" w:name="page36"/>
            <w:bookmarkEnd w:id="35"/>
            <w:r>
              <w:rPr>
                <w:rFonts w:eastAsia="Times New Roman" w:cs="Times New Roman" w:ascii="Times New Roman" w:hAnsi="Times New Roman"/>
                <w:sz w:val="24"/>
              </w:rPr>
              <w:t>95.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рой художественного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: время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о проживания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и внешне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а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а.Е.А.Пермяк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Дедушкин характер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6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и — геро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й: раскрыт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 «Разные детск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дьбы». В.Ф.Панов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Серёжа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7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и — геро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й: раскрыт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 «Разные детск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дьбы». С.В.Михалко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Данила Кузьмич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8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рическая обстановк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к фон созда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: судьб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естьянских детей, дет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войне. А.П.Гайдар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Тимур и его команда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9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.П.Гайдар "Тимур и е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анда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0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рическая обстановк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к фон созда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: судьб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естьянских детей, дет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войне. А.И.Мусато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Оружие".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1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Дети на войне». Отлич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ра от героя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казчика. И.Никулин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Бабушкин кактус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2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нравственн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честв, проявляющихся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енное врем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.А.Кассиль"Алексе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дреевич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50" w:footer="0" w:bottom="10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90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36" w:name="page37"/>
            <w:bookmarkEnd w:id="36"/>
            <w:r>
              <w:rPr>
                <w:rFonts w:eastAsia="Times New Roman" w:cs="Times New Roman" w:ascii="Times New Roman" w:hAnsi="Times New Roman"/>
                <w:sz w:val="24"/>
              </w:rPr>
              <w:t>103.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нравственных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честв, проявляющихся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енное врем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.А.Кассиль "Алексе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дреевич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4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 структуры текст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головок. Главна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ысль. Л.Пантелеев "Н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лике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5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я в тексте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ысловые части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головок. Л.Пантелее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На ялике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6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рим и оценим себ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ирование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 теме: "Дети -геро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йны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7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ичность как основ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южета. М.Зощенк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Велик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тешественники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8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рой юмористическ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. М.Зощенк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Велик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тешественники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9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.Зощенко "Золот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а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0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ств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сти текст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юмористическ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я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увеличени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.Зощенко "Пор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тавать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1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ств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сти текст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юмористическ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я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увеличени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.Носов"Федина задача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90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37" w:name="page38"/>
            <w:bookmarkEnd w:id="37"/>
            <w:r>
              <w:rPr>
                <w:rFonts w:eastAsia="Times New Roman" w:cs="Times New Roman" w:ascii="Times New Roman" w:hAnsi="Times New Roman"/>
                <w:sz w:val="24"/>
              </w:rPr>
              <w:t>112.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ичность как основ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южета. Пересказ. Вид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сказа. Н.Носо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Телефон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3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азки о животн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ых писателей. Г.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. Андерсен "Гадки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тёнок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4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.-Х.Андерсен "Гадки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тёнок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5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.Перро "Подарки феи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6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.Киплинг "Маугли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7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юбимые сказк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люстрации. Описани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и авторски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азок (сюжет, язык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рои). Р.Киплинг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Маугли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8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тературный герой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сонаж, характер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.Топелиус "Солнечны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уч в ноябре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9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казы о животн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ых писателей. Э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тон-Томисон "Чинк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0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. Идея. Заголовок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ж.Лондон "Бурый волк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1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тературный геро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ж.Лондон "Бурый волк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2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вестные переводчик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ой литературы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. Я. Маршак, К. 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уковский, Б. В. Заходер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3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графическа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а (работа с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ской книгой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равочной литературо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.М.Кончаловский "Наш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евняя столица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50" w:footer="0" w:bottom="71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90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38" w:name="page39"/>
            <w:bookmarkEnd w:id="38"/>
            <w:r>
              <w:rPr>
                <w:rFonts w:eastAsia="Times New Roman" w:cs="Times New Roman" w:ascii="Times New Roman" w:hAnsi="Times New Roman"/>
                <w:sz w:val="24"/>
              </w:rPr>
              <w:t>124.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а юного читателя.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нига как особый вид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кусства. Обще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о перв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нигах на Руси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комство с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кописными книгам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.Я.Маршак "Книжка пр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нижку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5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ь чте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удожественн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тературы и фольклора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 важност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тательск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. Б.В.Заходер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Что такое стихи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6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лективный творчески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 "Моя любима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нига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7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8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9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0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1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2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3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4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5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6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35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 КОЛИЧЕСТВ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6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5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ОВ ПО ПРОГРАММ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39" w:name="page40"/>
      <w:bookmarkEnd w:id="39"/>
      <w:r>
        <w:rPr>
          <w:rFonts w:eastAsia="Times New Roman" w:cs="Times New Roman" w:ascii="Times New Roman" w:hAnsi="Times New Roman"/>
          <w:b/>
          <w:sz w:val="24"/>
        </w:rPr>
        <w:t>УЧЕБНО-МЕТОДИЧЕСКОЕ ОБЕСПЕЧЕНИЕ ОБРАЗОВАТЕЛЬНОГО ПРОЦЕСС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10</wp:posOffset>
            </wp:positionH>
            <wp:positionV relativeFrom="paragraph">
              <wp:posOffset>87630</wp:posOffset>
            </wp:positionV>
            <wp:extent cx="6707505" cy="762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БЯЗАТЕЛЬНЫЕ УЧЕБНЫЕ МАТЕРИАЛЫ ДЛЯ УЧЕНИКА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04"/>
        <w:ind w:righ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иманова Л.Ф., Горецкий В.Г., Голованова М.В. и другие, Литературное чтение (в 2 частях). Учебник. 3 класс. Акционерное общество «Издательство «Просвещение»; Введите свой вариант: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10"/>
        <w:ind w:right="28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МЕТОДИЧЕСКИЕ МАТЕРИАЛЫ ДЛЯ УЧИТЕЛЯ </w:t>
      </w:r>
      <w:r>
        <w:rPr>
          <w:rFonts w:eastAsia="Times New Roman" w:cs="Times New Roman" w:ascii="Times New Roman" w:hAnsi="Times New Roman"/>
          <w:sz w:val="24"/>
        </w:rPr>
        <w:t>Методические рекомендации. Климанова Л.Ф., Горецкий В.Г. и др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660" w:right="1440" w:gutter="0" w:header="0" w:top="5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10"/>
        <w:ind w:right="7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ЦИФРОВЫЕ ОБРАЗОВАТЕЛЬНЫЕ РЕСУРСЫ И РЕСУРСЫ СЕТИ ИНТЕРНЕТ </w:t>
      </w:r>
      <w:r>
        <w:rPr>
          <w:rFonts w:eastAsia="Times New Roman" w:cs="Times New Roman" w:ascii="Times New Roman" w:hAnsi="Times New Roman"/>
          <w:sz w:val="24"/>
        </w:rPr>
        <w:t>РЭШ; www.prosv.r</w:t>
      </w:r>
    </w:p>
    <w:p>
      <w:pPr>
        <w:sectPr>
          <w:type w:val="nextPage"/>
          <w:pgSz w:w="11906" w:h="16838"/>
          <w:pgMar w:left="660" w:right="1180" w:gutter="0" w:header="0" w:top="5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bookmarkStart w:id="40" w:name="page41"/>
      <w:bookmarkStart w:id="41" w:name="page41"/>
      <w:bookmarkEnd w:id="41"/>
    </w:p>
    <w:p>
      <w:pPr>
        <w:pStyle w:val="Normal"/>
        <w:spacing w:lineRule="auto" w:line="3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bookmarkStart w:id="42" w:name="page42"/>
      <w:bookmarkStart w:id="43" w:name="page42"/>
      <w:bookmarkEnd w:id="43"/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О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К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07:30:00Z</dcterms:created>
  <dc:creator/>
  <dc:description/>
  <cp:keywords/>
  <dc:language>en-US</dc:language>
  <cp:lastModifiedBy>Пользователь</cp:lastModifiedBy>
  <dcterms:modified xsi:type="dcterms:W3CDTF">2022-09-23T06:58:00Z</dcterms:modified>
  <cp:revision>8</cp:revision>
  <dc:subject/>
  <dc:title/>
</cp:coreProperties>
</file>