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87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6067425" cy="920940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920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0"/>
        <w:ind w:right="360" w:firstLine="1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по учебному предмету «Окружающий мир» (предметная область «Обществознание и естествознание» («Окружающий мир») включает: пояснительную записку, содержание обучения, планируемые результаты освоения программы учебного предмета, тематическое планировани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0"/>
        <w:ind w:right="12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, планируемым результатам и тематическому планированию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0"/>
        <w:ind w:right="38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обучения раскрывает содержательные линии для обязательного изучения в 3 классе начальной школы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0"/>
        <w:ind w:right="48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обучения в 3 классе завершается перечнем универсальных учебных действий — познавательных, коммуникативных и регулятивных, которые возможно формировать средствами учебного предмета «Окружающий мир» с учётом возрастных особенностей младших школьник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0"/>
        <w:ind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уемые результаты включают личностные, метапредметные результаты за период обучения, а также предметные достижения младшего школьника за третий год обучения в начальной школе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290"/>
        <w:ind w:left="0" w:right="20" w:firstLine="18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тическом планировании описывается программное содержание по всем разделам содержания обучения 3 класса, а также раскрываются методы и формы организации обучения и характеристика деятельностей, которые целесообразно использовать при изучении той или иной программной темы.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ы также способы организации дифференцированного обучения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0"/>
        <w:ind w:right="36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 предмету «Окружающий мир» на уровне 3 класса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Примерной программы воспитания, а также с учётом историко-культурного стандар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4"/>
        <w:ind w:right="26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предмета «Окружающий мир», интегрирующего знания о природе, предметном мире, обществе и взаимодействии людей в нём, соответствует потребностям и интересам детей младшего школьного возраста и направлено на достижение следующих целей: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/>
        <w:ind w:left="420" w:right="3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научных, обществоведческих, нравственно этических понятий, представленных в содержании данного учебного предмета;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/>
        <w:ind w:left="420" w:righ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, понимание своей принадлежности к Российскому государству, определённому этносу; проявление уважения к истории, культуре, традициям народов РФ; освоение младшими школьниками мирового культурного опыта по созданию общечеловеческих ценностей, законов и правил построения взаимоотношений в социуме; обогащение духовного богатства обучающихся;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660" w:right="720" w:gutter="0" w:header="0" w:top="564" w:footer="0" w:bottom="1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4"/>
        <w:ind w:left="420" w:right="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становление навыков повседневного проявления</w:t>
      </w:r>
    </w:p>
    <w:p>
      <w:pPr>
        <w:pStyle w:val="Normal"/>
        <w:spacing w:lineRule="auto" w:line="321"/>
        <w:ind w:left="420" w:right="200" w:hanging="0"/>
        <w:rPr>
          <w:rFonts w:ascii="Times New Roman" w:hAnsi="Times New Roman" w:eastAsia="Times New Roman" w:cs="Times New Roman"/>
          <w:sz w:val="24"/>
          <w:szCs w:val="24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5"/>
        <w:ind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тральной идеей конструирования содержания и планируемых результатов обучения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Отбор содержания курса «Окружающий мир» осуществлён на основе следующих ведущих идей: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раскрытие роли человека в природе и обществе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4"/>
        <w:ind w:left="420" w:right="4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своение общечеловеческих ценностей взаимодействия в системах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660" w:right="820" w:gutter="0" w:header="0" w:top="54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1"/>
        <w:ind w:right="24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е число часов, отведённых на изучение курса «Окружающий мир» в 3 классе, составляет 68 часов (два часа в неделю)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2" w:name="page5"/>
      <w:bookmarkEnd w:id="2"/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Человек и общество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90"/>
        <w:ind w:right="8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—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мья — коллектив близких, родных людей. Семейный бюджет, доходы и расходы семьи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ажение к семейным ценностям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0"/>
        <w:ind w:right="72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0"/>
        <w:ind w:right="22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right="106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аны и народы мира. Памятники природы и культуры — символы стран, в которых они находятся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Человек и природа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90"/>
        <w:ind w:right="4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ы изучения природы. Карта мира. Материки и части света. Вещество. Разнообразие веществ в окружающем мир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0"/>
        <w:ind w:right="10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ры веществ: соль, сахар, вода, природный газ. Твёрдые тела, жидкости, газы. Простейшие практические работы с веществами, жидкостями, газами. Воздух — смесь газов. Свойства воздуха. Значение воздуха для растений, животных, человека. 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 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 Почва, её состав, значение для живой природ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19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озяйственной жизни человека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воначальные представления о бактериях. Грибы: строение шляпочных грибов. Грибы съедобные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" w:leader="none"/>
        </w:tabs>
        <w:spacing w:lineRule="auto" w:line="290"/>
        <w:ind w:left="0" w:right="200" w:first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съедобные. 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0"/>
        <w:ind w:right="20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0"/>
        <w:ind w:right="2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родные сообщества: лес, луг, пруд. Взаимосвязи в природном сообществе: растения — пища и укрытие для животных; животные — 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. Правила нравственного поведения в природных сообщества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660" w:right="700" w:gutter="0" w:header="0" w:top="564" w:footer="0" w:bottom="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4"/>
        <w:ind w:right="4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еловек —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отдельных органов и систем органов человека. Измерение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bookmarkStart w:id="3" w:name="page6"/>
      <w:bookmarkEnd w:id="3"/>
      <w:r>
        <w:rPr>
          <w:rFonts w:eastAsia="Times New Roman" w:cs="Times New Roman" w:ascii="Times New Roman" w:hAnsi="Times New Roman"/>
          <w:sz w:val="24"/>
          <w:szCs w:val="24"/>
        </w:rPr>
        <w:t>температуры тела человека, частоты пульса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авила безопасной жизни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92"/>
        <w:ind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 Безопасность в Интернете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тернет.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ниверсальные учебные действия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04"/>
        <w:ind w:left="4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420" w:right="3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устанавливать зависимость между внешним видом, особенностями поведения и условиями жизни животного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420" w:right="7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ть (в процессе рассматривания объектов и явлений) существенные признаки и отношения между объектами и явлениям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моделировать цепи питания в природном сообществе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420" w:right="8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различать понятия «век», «столетие», «историческое время»; соотносить историческое событие с датой (историческим периодом)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бота с информацией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420" w:right="3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онимать, что работа с моделями Земли (глобус, карта) может дать полезную и интересную информацию о природе нашей планеты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420" w:right="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находить на глобусе материки и океаны, воспроизводить их названия; находить на карте нашу страну, столицу, свой регион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читать несложные планы, соотносить условные обозначения с изображёнными объектами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420" w:right="3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находить по предложению учителя информацию в разных источниках — текстах, таблицах, схемах, в том числе в Интернете (в условиях контролируемого входа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облюдать правила безопасности при работе в информационной среде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риентироваться в понятиях, соотносить понятия и термины с их краткой характеристикой: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420" w:right="8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онятия и термины, связанные с социальным миром (безопасность, семейный бюджет, памятник культуры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420" w:right="5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онятия и термины, связанные с миром природы (планета, материк, океан, модель Земли, царство природы, природное сообщество, цепь питания, Красная книга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660" w:right="700" w:gutter="0" w:header="0" w:top="546" w:footer="0" w:bottom="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онятия и термины, связанные с безопасной жизнедеятельностью (знаки дорожного</w:t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  <w:szCs w:val="24"/>
        </w:rPr>
      </w:pPr>
      <w:bookmarkStart w:id="4" w:name="page7"/>
      <w:bookmarkEnd w:id="4"/>
      <w:r>
        <w:rPr>
          <w:rFonts w:eastAsia="Times New Roman" w:cs="Times New Roman" w:ascii="Times New Roman" w:hAnsi="Times New Roman"/>
          <w:sz w:val="24"/>
          <w:szCs w:val="24"/>
        </w:rPr>
        <w:t>движения, дорожные ловушки, опасные ситуации, предвидение)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писывать (характеризовать) условия жизни на Земле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240" w:right="5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на основе сравнения объектов природы описывать схожие, различные, индивидуальные признак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риводить примеры, кратко характеризовать представителей разных царств природы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называть признаки (характеризовать) животного (растения) как живого организма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240" w:right="7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егулятивные универсальные учебные действия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240" w:right="9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ланировать шаги по решению учебной задачи, контролировать свои действия (при небольшой помощи учителя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овместная деятельность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участвуя в совместной деятельности, выполнять роли руководителя (лидера), подчинённого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240" w:right="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праведливо оценивать результаты деятельности участников, положительно реагировать на советы и замечания в свой адрес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240" w:right="5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выполнять правила совместной деятельности, признавать право другого человека иметь собственное суждение, мнение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40" w:right="880" w:gutter="0" w:header="0" w:top="5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амостоятельно разрешать возникающие конфликты с учётом этики общения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5" w:name="page8"/>
      <w:bookmarkEnd w:id="5"/>
      <w:r>
        <w:rPr>
          <w:rFonts w:eastAsia="Times New Roman" w:cs="Times New Roman" w:ascii="Times New Roman" w:hAnsi="Times New Roman"/>
          <w:b/>
          <w:sz w:val="24"/>
          <w:szCs w:val="24"/>
        </w:rPr>
        <w:t>ПЛАНИРУЕМЫЕ ОБРАЗОВАТЕЛЬНЫЕ РЕЗУЛЬТАТ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right="74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предмета "Окружающий мир" в 3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right="720" w:firstLine="1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ажданско-патриотического воспитания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21"/>
        <w:ind w:left="420" w:right="8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тановление ценностного отношения к своей Родине - России; понимание особой роли многонациональной России в современном мире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420" w:righ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своей этнокультурной и российской гражданской идентичности, принадлежности к российскому народу, к своей национальной общност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4"/>
        <w:ind w:left="420" w:right="1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опричастность к прошлому, настоящему и будущему своей страны и родного края; проявление интереса к истории и многонациональной культуре своей страны, уважения к своему и другим народам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420" w:right="14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уховно-нравственного воспитания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21"/>
        <w:ind w:left="420" w:right="2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роявление культуры общения, уважительного отношения к людям, их взглядам, признанию их индивидуальност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4"/>
        <w:ind w:left="420" w:right="8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4"/>
        <w:ind w:left="420" w:right="6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Эстетического воспитания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4"/>
        <w:ind w:left="420" w:right="2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4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ние полученных знаний в продуктивной и преобразующей деятельности, в разных видах художественной деятельности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4"/>
        <w:ind w:left="42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660" w:right="660" w:gutter="0" w:header="0" w:top="564" w:footer="0" w:bottom="2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1"/>
        <w:ind w:left="420" w:right="4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риобретение опыта эмоционального отношения к среде обитания, бережное отношение к физическому и психическому здоровью.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6" w:name="page9"/>
      <w:bookmarkEnd w:id="6"/>
      <w:r>
        <w:rPr>
          <w:rFonts w:eastAsia="Times New Roman" w:cs="Times New Roman" w:ascii="Times New Roman" w:hAnsi="Times New Roman"/>
          <w:b/>
          <w:sz w:val="24"/>
          <w:szCs w:val="24"/>
        </w:rPr>
        <w:t>Трудового воспитания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4"/>
        <w:ind w:left="420" w:right="50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Экологического воспитания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21"/>
        <w:ind w:left="420" w:righ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нности научного познания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риентация в деятельности на первоначальные представления о научной картине мира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4"/>
        <w:ind w:left="420" w:right="5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ценности познания, проявление познавательного интереса, активности, инициативности, любознательности и самостоятельности в обогащении своих знаний, в том числе с использованием различных информационных средств.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знавательныеуниверсальные учебные действия: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0" w:leader="none"/>
        </w:tabs>
        <w:spacing w:lineRule="atLeast" w:line="0"/>
        <w:ind w:left="520" w:hanging="334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Базовые логические действия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420" w:right="6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04"/>
        <w:ind w:left="420" w:righ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на основе наблюдений доступных объектов окружающего мира устанавливать связи и зависимости между объектами (часть - целое; причина - следствие; изменения во времени и в пространстве)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420" w:right="12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равнивать объекты окружающего мира, устанавливать основания для сравнения, устанавливать аналоги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бъединять части объекта (объекты) по определённому признаку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420" w:right="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420" w:right="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находить закономерности и противоречия в рассматриваемых фактах, данных и наблюдениях на основе предложенного алгоритма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420" w:right="5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выявлять недостаток информации для решения учебной (практической) задачи на основе предложенного алгоритма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0" w:leader="none"/>
        </w:tabs>
        <w:spacing w:lineRule="atLeast" w:line="0"/>
        <w:ind w:left="520" w:hanging="334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Базовые исследовательские действия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04"/>
        <w:ind w:left="420" w:right="5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ь (по предложенному и самостоятельно составленному плану или выдвинутому предположению) наблюдения, несложные опыты; проявлять интерес к экспериментам, проводимым под руководством учителя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420" w:right="6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ть разницу между реальным и желательным состоянием объекта (ситуации) на основе предложенных вопросов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42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660" w:right="780" w:gutter="0" w:header="0" w:top="56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1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</w:t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  <w:szCs w:val="24"/>
        </w:rPr>
      </w:pPr>
      <w:bookmarkStart w:id="7" w:name="page10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последствия; коллективный труд и его результаты и др. )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4"/>
        <w:ind w:left="240" w:right="8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— целое, причина — следствие)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240" w:right="1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(опыта, измерения, исследования)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334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бота с информацией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240" w:right="2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различные источники для поиска информации, выбирать источник получения информации с учётом учебной задач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240" w:right="1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240" w:right="5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распознавать достоверную и недостоверную информацию самостоятельно или на основе предложенного учителем способа её проверк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240" w:right="15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находить и использовать для решения учебных задач текстовую, графическую, аудиовизуальную информацию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240" w:right="7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читать и интерпретировать графически представленную информацию (схему, таблицу, иллюстрацию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240" w:right="3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облюдать правила информационной безопасности в условиях контролируемого доступа в Интернет (с помощью учителя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240" w:right="9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240" w:right="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21"/>
        <w:ind w:left="240" w:right="6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в процессе диалогов задавать вопросы, высказывать суждения, оценивать выступления участников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2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240" w:right="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облюдать правила ведения диалога и дискуссии; проявлять уважительное отношение к собеседнику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240" w:right="4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смысловое чтение для определения темы, главной мысли текста о природе, социальной жизни, взаимоотношениях и поступках людей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240" w:right="6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конструировать обобщения и выводы на основе полученных результатов наблюдений и опытной работы, подкреплять их доказательствам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240" w:right="6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находить ошибки и восстанавливать деформированный текст об изученных объектах и явлениях природы, событиях социальной жизн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40" w:right="820" w:gutter="0" w:header="0" w:top="546" w:footer="0" w:bottom="19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1"/>
        <w:ind w:left="240" w:right="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готовить небольшие публичные выступления с возможной презентацией (текст, рисунки, фото, плакаты и др. ) к тексту выступления.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8" w:name="page11"/>
      <w:bookmarkEnd w:id="8"/>
      <w:r>
        <w:rPr>
          <w:rFonts w:eastAsia="Times New Roman"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tLeast" w:line="0"/>
        <w:ind w:left="520" w:hanging="334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амоорганизация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420" w:right="6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ланировать самостоятельно или с небольшой помощью учителя действия по решению учебной задач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выстраивать последовательность выбранных действий и операций.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tLeast" w:line="0"/>
        <w:ind w:left="520" w:hanging="334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амоконтроль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ять контроль процесса и результата своей деятельности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420" w:right="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находить ошибки в своей работе и устанавливать их причины; корректировать свои действия при необходимости (с небольшой помощью учителя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420" w:righ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tLeast" w:line="0"/>
        <w:ind w:left="520" w:hanging="334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амооценк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42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бъективно оценивать результаты своей деятельности, соотносить свою оценку с оценкой учителя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21"/>
        <w:ind w:left="420" w:right="1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ценивать целесообразность выбранных способов действия, при необходимости корректировать их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местная деятельность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онимать значение коллективной деятельности для успешного решения учебной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420" w:righ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420" w:right="14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коллективно строить действия по достижению общей цели: распределять роли, договариваться, обсуждать процесс и результат совместной работы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роявлять готовность руководить, выполнять поручения, подчиняться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4"/>
        <w:ind w:left="420" w:right="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тветственно выполнять свою часть работы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0" w:leader="none"/>
        </w:tabs>
        <w:spacing w:lineRule="atLeast" w:line="0"/>
        <w:ind w:left="400" w:hanging="2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цу обучения в 3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лас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учающийся научится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420" w:right="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различать государственную символику Российской Федерации (гимн, герб, флаг); проявлять уважение к государственным символам России и своего региона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left="420" w:righ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роявлять уважение к семейным ценностям и традициям, традициям своего народа и других народов; соблюдать правила нравственного поведения в социуме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660" w:right="840" w:gutter="0" w:header="0" w:top="564" w:footer="0" w:bottom="3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оказывать на карте мира материки, изученные страны мира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bookmarkStart w:id="9" w:name="page12"/>
      <w:bookmarkEnd w:id="9"/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различать расходы и доходы семейного бюджета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right="7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распознавать изученные объекты природы по их описанию, рисункам и фотографиям, различать их в окружающем мире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4"/>
        <w:ind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right="7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группировать изученные объекты живой и неживой природы, проводить простейшую классификацию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равнивать по заданному количеству признаков объекты живой и неживой природы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right="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писывать на основе предложенного плана изученные объекты и явления природы, выделяя их существенные признаки и характерные свойства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right="7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различные источники информации о природе и обществе для поиска и извлечения информации, ответов на вопросы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знания о взаимосвязях в природе, связи человека и природы для объяснения простейших явлений и процессов в природе, организме человека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right="12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фиксировать результаты наблюдений, опытной работы, в процессе коллективной деятельности обобщать полученные результаты и делать выводы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1"/>
        <w:ind w:right="9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облюдать правила безопасного поведения пассажира железнодорожного, водного и авиатранспорта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облюдать периодичность двигательной активности и профилактики заболеваний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облюдать правила безопасного поведения во дворе жилого дома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облюдать правила нравственного поведения на природе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840" w:gutter="0" w:header="0" w:top="6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4"/>
        <w:ind w:right="7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безопасно использовать персональные данные в условиях контролируемого доступа в Интернет; ориентироваться в возможных мошеннических действиях при общении в мессенджерах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10" w:name="page13"/>
      <w:bookmarkEnd w:id="10"/>
      <w:r>
        <w:rPr>
          <w:rFonts w:eastAsia="Times New Roman"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46990</wp:posOffset>
            </wp:positionV>
            <wp:extent cx="9850755" cy="762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07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380"/>
        <w:gridCol w:w="520"/>
        <w:gridCol w:w="1100"/>
        <w:gridCol w:w="1160"/>
        <w:gridCol w:w="800"/>
        <w:gridCol w:w="4440"/>
        <w:gridCol w:w="124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, формы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нные</w:t>
            </w:r>
          </w:p>
        </w:tc>
      </w:tr>
      <w:tr>
        <w:trPr>
          <w:trHeight w:val="87" w:hRule="atLeast"/>
        </w:trPr>
        <w:tc>
          <w:tcPr>
            <w:tcW w:w="5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учения</w:t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цифровые)</w:t>
            </w:r>
          </w:p>
        </w:tc>
      </w:tr>
      <w:tr>
        <w:trPr>
          <w:trHeight w:val="85" w:hRule="atLeast"/>
        </w:trPr>
        <w:tc>
          <w:tcPr>
            <w:tcW w:w="5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разовательные</w:t>
            </w:r>
          </w:p>
        </w:tc>
      </w:tr>
      <w:tr>
        <w:trPr>
          <w:trHeight w:val="238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8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ловек и общество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ество — совокупность людей, которые объединен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 учителя, рассматривание иллюстраций на тему: «Чт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ей культурой и связаны друг с другом совместной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ое общество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ью во имя общей цели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и обсуждение иллюстраций, видеофрагментов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других материалов (по выбору) на тему: «Жизнь народов наше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ша Родина — Российская Федерация —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евая игра по теме «Встречаем гостей из разных республик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ценка с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0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ногонациональная страна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РФ»: рассказы гостей об их крае и народах, рассказы для госте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родном крае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ценочного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и обсуждение иллюстраций, видеофрагментов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ста»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х материалов (по выбору) по теме «Уникаль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мятники культуры России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обенности жизни, быта, культуры народов РФ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группе: чтение текстов учебника и использова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полученной информации для подготовки собственного рассказ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памятниках культуры Росс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никальные памятники культуры (социальные 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и обсуждение иллюстраций, видеофрагментов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родные объекты) России, родного края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других материалов (по выбору) на тему: «Жизнь народов наше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рода Золотого кольца России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ование маршрута по Золотому кольцу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м фотографий достопримечательностей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вениров и т.д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ообщения о городах Золотого кольца России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м дополнительных источников информаци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ифференцированное задание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Государственная символика Российской Федерации (гимн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и обсуждение иллюстраций, видеофрагментов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ценка с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0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рб, флаг) и своего региона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х материалов (по выбору) по теме «Уникаль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мятники культуры России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ценочного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группе: чтение текстов учебника и использова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ста»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полученной информации для подготовки собственного рассказ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памятниках культуры Росс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Уважение к культуре, истории, традициям своего народа 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и обсуждение иллюстраций, видеофрагментов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ругих народов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х материалов (по выбору) по теме «Уникаль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мятники культуры России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группе: чтение текстов учебника и использова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полученной информации для подготовки собственного рассказ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памятниках культуры Росс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емья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коллектив близких, родных людей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Поколения 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й диалог по теме «Для чего создаётся семья», «Почем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05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мье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ью называют коллективом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41" w:footer="0" w:bottom="6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380"/>
        <w:gridCol w:w="520"/>
        <w:gridCol w:w="1100"/>
        <w:gridCol w:w="1160"/>
        <w:gridCol w:w="800"/>
        <w:gridCol w:w="4440"/>
        <w:gridCol w:w="1240"/>
        <w:gridCol w:w="1400"/>
      </w:tblGrid>
      <w:tr>
        <w:trPr>
          <w:trHeight w:val="24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1" w:name="page14"/>
            <w:bookmarkEnd w:id="1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заимоотношения в семье: любовь, доброта, внимание,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группах: коллективный ответ на вопрос «Какие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держка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вают семьи?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мейный бюджет, доходы и расходы семьи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 учителя: «Что такое семейный бюджет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по теме «Доходы и расходы семьи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аны и народы мира на карте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с картой: страны мира. Работа в группах: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составление описания любой страны ил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а мира (с использованием дополнительной литературы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т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нета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утешествие по странам мира» (достопримечатель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ьных стран мира, по выбору детей): рассматрива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материалов, слайдов, иллюстрац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мволы стран, с которыми знакомятся дет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амятники природы и культуры — символы стран, 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с картой: страны мира. Работа в группах: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торых они находятся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составление описания любой страны ил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а мира (с использованием дополнительной литературы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нета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утешествие по странам мира» (достопримечатель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ьных стран мира, по выбору детей): рассматрива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материалов, слайдов, иллюстрац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08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089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ловек и природа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ещество. Разнообразие веществ в окружающем мире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работы (наблюдение и опыты) с веществами: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вёрдые тела, жидкости, газы, их свойства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честь, растворимость, окрашиваемость и др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: классификация тел и веществ, сравн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тественных и искусственных тел; классификация твёрдых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дких и газообразных веществ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оздух — смесь газов. Свойства воздуха. Значение дл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: классификация тел и веществ, сравн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жизни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тественных и искусственных тел; классификация твёрдых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дких и газообразных веществ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ода. Свойства воды.Состояния воды, её распространение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ация учебных экспериментов: состояния воды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природе, значение для жизни. Круговорот воды 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воздуха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роде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 учителя, анализ схемы круговорота воды в природе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храна воздуха, воды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ация учебных экспериментов: состояния воды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воздуха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рные породы и минералы. Полезные ископаемые, и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Практические работы: горные породы и минералы — названи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чение в хозяйстве человека.Полезные ископаемые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, описание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дного края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чва, её состав, значение для живой природы 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Экскурсия: почвы (виды, состав, значение для жизни природы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озяйственной деятельности человека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енной деятельности людей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380"/>
        <w:gridCol w:w="520"/>
        <w:gridCol w:w="1100"/>
        <w:gridCol w:w="1160"/>
        <w:gridCol w:w="800"/>
        <w:gridCol w:w="4440"/>
        <w:gridCol w:w="1240"/>
        <w:gridCol w:w="1400"/>
      </w:tblGrid>
      <w:tr>
        <w:trPr>
          <w:trHeight w:val="26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2" w:name="page15"/>
            <w:bookmarkEnd w:id="1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арства природы. Бактерии, общее представление. Грибы: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 учителя (чтение текста учебника) о бактериях;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оение шляпочного гриба; съедобные и несъедобные грибы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и описание особенностей внешнего вид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ктер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иллюстративным материалом по теме «Какие гриб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не положим в корзинку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схемы: «Шляпочный гриб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 учителя: «Чем грибы отличаются от растений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нообразие растений. Зависимость жизненного цикл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группе: классификация растений из списка, которы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0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мов от условий окружающей среды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или одноклассник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ое создание схемы по теме «Условия жизн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й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-рассуждение о жизни раст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Размножение и развитие растений. Особенности питания 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паре по теме «Размножения растени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1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ыхания растений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бегом, листом, семе нами)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ль растений в природе и жизни людей, бережное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яемые растения родного края (наблюдени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05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ношение человека к растениям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иллюстраций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словия, необходимые для жизни растения (свет, тепло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ое создание схемы по теме «Условия жизн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оздух, вода). Наблюдение роста растений, фиксац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й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менений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тения родного края, названия и кратка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яемые растения родного края (наблюдени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05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. Охрана растений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иллюстраций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нообразие животных. Зависимость жизненного цикл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ая игра по теме «Каких животных мы знаем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ценка с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мов от условий окружаю щей среды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ое составление схемы по теме «Разнообраз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вотных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ценочного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: опиши животное, узнай животное, найди ошибк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ста»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лассификации животных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множение и развитие животных (рыбы, птицы, звери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ое составление схемы по теме «Разнообраз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смыкающиеся, земноводные)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вотных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: опиши животное, узнай животное, найди ошибк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лассификации животных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обенности питания животных. Цепи питания. Условия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й диалог по теме «Как животные питаются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еобходимые для жизни животных (воздух, вода, тепло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и анализ цепей питан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ища)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ль животных в природе и жизни людей, бережное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 учителя по теме «Как человек одомашнил животных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05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ношение человека к животным. Охрана животных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 детей по теме «Мой домашний питомец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7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Животные родного края, их названия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и обсуждение иллюстраций, видеофрагментов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х материалов (по выбору) на тему «Охрана животных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8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родные сообщества: лес, луг, пруд. Взаимосвязи 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Работа со словарём: определение значения слова «сообщество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родном сообществе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 учителя по теме «Что такое природное сообщество» 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9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здание человеком природных сообществ дл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понятий: естественные сообщества, искусствен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озяйственной деятельности, получения продукт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ства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итания (поле, сад, огород)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Беседа по теме «Для чего человек создает новые сообщества?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27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380"/>
        <w:gridCol w:w="520"/>
        <w:gridCol w:w="1100"/>
        <w:gridCol w:w="1160"/>
        <w:gridCol w:w="800"/>
        <w:gridCol w:w="4440"/>
        <w:gridCol w:w="1240"/>
        <w:gridCol w:w="1400"/>
      </w:tblGrid>
      <w:tr>
        <w:trPr>
          <w:trHeight w:val="27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3" w:name="page16"/>
            <w:bookmarkEnd w:id="1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0.</w:t>
            </w:r>
          </w:p>
        </w:tc>
        <w:tc>
          <w:tcPr>
            <w:tcW w:w="4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родные сообщества родного края.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Беседа по теме «Для чего человек создает новые сообщества?»;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1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вила поведения в лесу, на водоёме, на лугу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Обсуждение ситуаций, раскрывающих правила положительн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отрицательного отношения к природе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2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ловек — часть природы. Общее представление 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Обсуждение текстов учебника, объяснения учителя: «Стро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05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оении тела человека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а человека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3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истемы органов (опорно-двигательная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схемы строения тела человека: называни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ищеварительная, дыхательная, кровеносная, нервная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функций разных систем органов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ы чувств), их роль в жизнедеятельности организма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4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игиена отдельных органов и систем органов человека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схемы строения тела человека: называни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функций разных систем органов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5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мерение температуры тела человека, частоты пульса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по теме «Измерение температуры тела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оты пульса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8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8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вила безопасной жизни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доровый образ жизни; забота о здоровье и безопасност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по теме «Рассматривание знаков (опасно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20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ружающих людей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жароопасно, взрывоопасно; внимание — автопогрузчик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ий ток; малозаметное препятствие; падение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ы), коллективное объяснение их значения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езопасность во дворе жилого дома (внимание к зона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ситуаций по теме «Что может произойти, если…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ценка с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ических, газовых, тепловых подстанций и други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Ролевая игра по теме «Рас скажи малышу, как нужно вести себ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  <w:szCs w:val="24"/>
              </w:rPr>
              <w:t>опасных объектов; предупреждающие знаки безопасности)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игровой и спортивной площадке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ценочного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ста»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анспортная безопасность пассажира разных вид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 учителя по теме «Правила поведения в транспорте, н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анспорта, правила поведения на вокзалах, 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кзалах, в аэропортах, на борту самолета, судна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эропортах, на борту самолёта, судна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группах: составление памятки по теме «Правил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дения в аэропортах, на борту самолета, судна (по выбор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ы)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езопасность в Интернете (ориентировка в признака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й диалог по теме «Как обеспечить безопасность пр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шенничества в сети; защита персональной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е в Интернете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формации) в условиях контролируемого доступа 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Обсуждение результатов проектной деятельности по теме «Чт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тернет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ое здоровый образ жизни и как его обеспечить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8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8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8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14" w:name="page17"/>
      <w:bookmarkEnd w:id="14"/>
      <w:r>
        <w:rPr>
          <w:rFonts w:eastAsia="Times New Roman" w:cs="Times New Roman" w:ascii="Times New Roman" w:hAnsi="Times New Roman"/>
          <w:b/>
          <w:sz w:val="24"/>
          <w:szCs w:val="24"/>
        </w:rPr>
        <w:t>ПОУРОЧНОЕ ПЛАНИРОВА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, формы</w:t>
            </w:r>
          </w:p>
        </w:tc>
      </w:tr>
      <w:tr>
        <w:trPr>
          <w:trHeight w:val="96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учения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>
          <w:trHeight w:val="37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е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 — совокупност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ей, котор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ены общ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ой и связаны друг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ом совмест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ю во им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й цел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и общество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 — совокупност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ей, котор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ены общ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ой и связаны друг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ом совмест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ю во им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й цел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а Родина —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 —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национальн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жизни, быт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 народов РФ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кальные памятни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 (социальные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объекты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, родного кра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кальные памятни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 (социальные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объекты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, родного кра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а Золотого кольц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а Золотого кольц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а Золотого кольц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ценка с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м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ценочного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ста»;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64" w:footer="0" w:bottom="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5" w:name="page18"/>
            <w:bookmarkEnd w:id="15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ая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мволика Российск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ции (гимн, герб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лаг) и своего регион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ажение к культуре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и, традициям свое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а и других народ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ажение к культуре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и, традициям свое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а и других народ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и общество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ья — коллекти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изких, родных люде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оления в семь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ья — коллекти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изких, родных люде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оления в семь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отношения в семье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овь, доброт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имание, поддержк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ый бюджет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и расходы семь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ый бюджет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енный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и расходы семь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;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и ее ближайш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еди (на севере Европы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и общество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 и народы мира 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 и народы мира 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мятники природы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 — символ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, в которых он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с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мятники природы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 — символ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, в которых он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с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71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6" w:name="page19"/>
            <w:bookmarkEnd w:id="1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щество. Разнообразие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ществ в окружающе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ёрдые тела, жидкост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ы, их свойств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х — смес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ов. Свойства воздух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для жизн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Вода. Свойства воды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оянияводы, её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остранение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е, значение дл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оворот воды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воздуха, воды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ные породы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ералы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езные ископаемые, 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в хо- зяйств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а. Полез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копаемые родного кр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—3 примера)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ва, её состав, знач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живой природы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ен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и челове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арства природы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ктерии, обще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бы: стро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ляпочного гриба;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ъедобные и несъедоб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бы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образие раст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исимость жизненн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кла организмов о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й окружающ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4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7" w:name="page20"/>
            <w:bookmarkEnd w:id="17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ножение и развитие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й. Особенност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тания и дыха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растений в природе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 людей, бережн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шение человека 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ям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, необходимыедл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 растения (свет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ло, воздух, вода)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рост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й, фиксац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, необходимыедл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 растения (свет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ло, воздух, вода)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рост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й, фиксац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я родного кра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я и кратк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. Охра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арство животных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образие живот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и природ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образие животных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исимость жизненн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ценка с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кла организмов о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м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й окружающ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ценочного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ы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ста»;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ножение и развит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вотных (рыбы, птицы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ери, пресмыкающиес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новодные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пита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вотных. Цепи пита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, необходимые дл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 животных (воздух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а, тепло, пища)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5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8" w:name="page21"/>
            <w:bookmarkEnd w:id="18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животных в природе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жизни людей, бережн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шение человека 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вотным. Охра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вотных. Живот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ного края, их назва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вотные родного кра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х назва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сообщества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с, луг, пруд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связи в природн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ств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сообщества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с, луг, пруд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связи в природн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ств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сообщества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с, луг, пруд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связи в природн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ств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человек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х сообществ дл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ен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и, получ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уктов питания (поле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, огород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человек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х сообществ дл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ен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и, получ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уктов питания (поле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, огород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сообществ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ного края (примеры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сообществ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ного края (примеры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оведения в лесу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доёме, на лугу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— часть природы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представление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и тела человек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9" w:name="page22"/>
            <w:bookmarkEnd w:id="19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Общее представление о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и тела человек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ы органов (опорно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гательна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щеварительна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ыхательная, кровеносна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рвная, органы чувств)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х роль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едеятельност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м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гиена отдель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ов и систем орган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е температур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а человека, частот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льс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. Здоровый образ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; забота о здоровье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сти окружающ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е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ый образ жизни;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ота о здоровье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сти окружающ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е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сть во двор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го дома (внимание 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м электрических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овых, теплов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станций и друг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асных объектов;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преждающие зна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сти)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сть во двор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го дома (внимание 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м электрических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овых, теплов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станций и друг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асных объектов;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преждающие зна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сти)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8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0" w:name="page23"/>
            <w:bookmarkEnd w:id="2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ая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сть пассажир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ых видов транспорт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оведения 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кзалах, в аэропортах, 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рту самолёта, судн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ценка с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сть пассажир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м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ых видов транспорт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ценочного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оведения 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ста»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кзалах, в аэропортах, 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рту самолёта, судн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сть в Интернет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риентировка в признака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шенничества в сети;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ерсональ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) в условия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уемого доступ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Интерне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35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5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ОВ ПО ПРОГРАММ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21" w:name="page24"/>
      <w:bookmarkEnd w:id="21"/>
      <w:r>
        <w:rPr>
          <w:rFonts w:eastAsia="Times New Roman" w:cs="Times New Roman" w:ascii="Times New Roman" w:hAnsi="Times New Roman"/>
          <w:b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90"/>
        <w:ind w:right="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ружающий мир (в 2 частях), 3 класс /Плешаков А.А., Акционерное общество «Издательство «Просвещение»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Атлас-определитель. От земли до неба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Книга для учащихся начальных классов. Зелёные страницы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Энциклопедия путешествий. Страны мира. Книга для учащихся начальных классов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Рабочая тетрадь в 2 частях.Плешаков А.А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10"/>
        <w:ind w:right="414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ЕТОДИЧЕСКИЕ МАТЕРИАЛЫ ДЛЯ УЧИТЕЛЯ </w:t>
      </w:r>
      <w:r>
        <w:rPr>
          <w:rFonts w:eastAsia="Times New Roman" w:cs="Times New Roman" w:ascii="Times New Roman" w:hAnsi="Times New Roman"/>
          <w:sz w:val="24"/>
          <w:szCs w:val="24"/>
        </w:rPr>
        <w:t>Методические рекомендации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660" w:right="1440" w:gutter="0" w:header="0" w:top="5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10"/>
        <w:ind w:right="7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ИФРОВЫЕ ОБРАЗОВАТЕЛЬНЫЕ РЕСУРСЫ И РЕСУРСЫ СЕТИ ИНТЕРНЕТ </w:t>
      </w:r>
      <w:r>
        <w:rPr>
          <w:rFonts w:eastAsia="Times New Roman" w:cs="Times New Roman" w:ascii="Times New Roman" w:hAnsi="Times New Roman"/>
          <w:sz w:val="24"/>
          <w:szCs w:val="24"/>
        </w:rPr>
        <w:t>РЭШ; shop.prosv.ru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22" w:name="page25"/>
      <w:bookmarkEnd w:id="22"/>
      <w:r>
        <w:rPr>
          <w:rFonts w:eastAsia="Times New Roman"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ЕБНОЕ ОБОРУДОВАНИЕ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льтимедийный проектор, ноутбук, экран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боры горных пород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6"/>
        <w:ind w:right="34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ОРУДОВАНИЕ ДЛЯ ПРОВЕДЕНИЯ ЛАБОРАТОРНЫХ, ПРАКТИЧЕСКИХ РАБОТ, ДЕМОНСТРАЦИ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Физическая карта зарубежной Европы 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Карта Российской Федерации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Карта полушарий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Политико -административная карта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Карта плана местности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Политическая карта зарубежной Европы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660" w:right="1180" w:gutter="0" w:header="0" w:top="5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Плакаты: дорожные знаки, правила поведения в лесу, т.п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23" w:name="page26"/>
      <w:bookmarkStart w:id="24" w:name="page26"/>
      <w:bookmarkEnd w:id="24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07:31:00Z</dcterms:created>
  <dc:creator/>
  <dc:description/>
  <cp:keywords/>
  <dc:language>en-US</dc:language>
  <cp:lastModifiedBy>Пользователь</cp:lastModifiedBy>
  <dcterms:modified xsi:type="dcterms:W3CDTF">2022-09-23T07:01:00Z</dcterms:modified>
  <cp:revision>6</cp:revision>
  <dc:subject/>
  <dc:title/>
</cp:coreProperties>
</file>